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Β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-ΦΥΣΙΚΗ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ΔΑΓΚΛΗ ΕΥΑ  Βιολόγ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/3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Όρμ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/3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 xml:space="preserve">η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Κορθί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Νόμος του </w:t>
      </w:r>
      <w:r>
        <w:rPr>
          <w:sz w:val="22"/>
          <w:lang w:val="en-US"/>
        </w:rPr>
        <w:t>Coulom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  <w:r>
        <w:rPr>
          <w:sz w:val="22"/>
          <w:lang w:val="en-US"/>
        </w:rPr>
        <w:t xml:space="preserve"> Interactive Physic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Φυσική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Δυνάμεις Αλληλεπίδρασης μεταξύ σημειακών Φορτί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Να κατανοήσουν οι μαθητές τον νόμο του Coulomb </w:t>
      </w:r>
      <w:r>
        <w:rPr>
          <w:sz w:val="22"/>
        </w:rPr>
        <w:t>βλέποντας στην οθόνη τους να εξελίσσεται η έλξη μεταξύ ετερώνυμα φορτισμένων σφαιρών , κρατώντας σταθερό το φορτίο &amp; αλλάζοντας την απόσταση ή ανάποδ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 Ακολουθήθηκε η ανακαλυπτική μέθοδος μέσω της αυτενέργειας των μαθητώ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Να εντυπώσουν οι μαθητές ότι η δύναμη Coulomb</w:t>
      </w:r>
      <w:r>
        <w:rPr>
          <w:sz w:val="22"/>
        </w:rPr>
        <w:t xml:space="preserve"> είναι ανάλογη των φορτίων , αντιστρόφως ανάλογη της απόστασης τους , μία σε κάθε ζεύγος φορτίων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Σύντομη Περιγραφή: Οι μαθητές χωρίζονται σε ομάδες των 3 ατόμων. Ανακαλούμε τη θεωρία για τον ν. </w:t>
      </w:r>
      <w:r>
        <w:rPr>
          <w:sz w:val="22"/>
          <w:lang w:val="en-US"/>
        </w:rPr>
        <w:t xml:space="preserve">Coulomb </w:t>
      </w:r>
      <w:r>
        <w:rPr>
          <w:sz w:val="22"/>
        </w:rPr>
        <w:t xml:space="preserve">που ήδη έχουμε διδάξει στην τάξη πρίν 1 μήνα . Εξοικείωση με την επιφάνεια εργασίας. Είσοδος στην εφαρμογή. Καταγραφή των τιμών της </w:t>
      </w:r>
      <w:r>
        <w:rPr>
          <w:sz w:val="22"/>
          <w:lang w:val="en-US"/>
        </w:rPr>
        <w:t xml:space="preserve">F Coulomb </w:t>
      </w:r>
      <w:r>
        <w:rPr>
          <w:sz w:val="22"/>
        </w:rPr>
        <w:t>στα δοτά δεδομένα . Αξιολόγηση των αποτελεσμάτων της διδασκαλία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Αναλυτική περιγραφή επιμέρους βημάτων διδασκαλίας</w:t>
      </w:r>
      <w:r>
        <w:rPr>
          <w:sz w:val="22"/>
          <w:lang w:val="en-US"/>
        </w:rPr>
        <w:t xml:space="preserve"> </w:t>
      </w:r>
      <w:r>
        <w:rPr>
          <w:sz w:val="22"/>
        </w:rPr>
        <w:t>Γίνεται μικρή θεωρητική εισαγωγή του θέματος &amp; δίνονται οι αρχικές οδηγίες για την εισαγωγή στο πρόγραμμα &amp; στην εφαρμογή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Δίνεται σε κάθε ομάδα φύλλο εργασίας όπου περιγράφονται τα βήματα που θα ακολουθήσουν &amp; θα καταγράψουν τα αποτελέσματα των μετρήσεω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</w:t>
      </w:r>
      <w:r>
        <w:rPr>
          <w:sz w:val="22"/>
          <w:lang w:val="en-US"/>
        </w:rPr>
        <w:t xml:space="preserve">Με αναλύτικές οδηγίες από τον καθηγητή &amp; με τις οδηγίες του φύλλου εργασίας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</w:t>
      </w:r>
      <w:r>
        <w:rPr>
          <w:sz w:val="22"/>
          <w:lang w:val="en-US"/>
        </w:rPr>
        <w:t>Όλες οι ομάδες εκτελούν ταυτόχρονα τις προβλεπόμενες δραστηριότητες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</w:t>
      </w:r>
      <w:r>
        <w:rPr>
          <w:sz w:val="22"/>
          <w:lang w:val="en-US"/>
        </w:rPr>
        <w:t>Κάθε ομάδα καταγράφει στο φύλλο τις παρατηρήσεις της &amp; τα συμπεράσματα τη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</w:t>
      </w:r>
      <w:r>
        <w:rPr>
          <w:sz w:val="22"/>
          <w:lang w:val="en-US"/>
        </w:rPr>
        <w:t xml:space="preserve">Δίνεται φύλλο αξιολόγησης σε κάθε μαθητή , με το οποίο αξιολογείται ο βαθμός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</w:t>
      </w:r>
      <w:r>
        <w:rPr>
          <w:sz w:val="22"/>
          <w:lang w:val="en-US"/>
        </w:rPr>
        <w:t>Επιτυχίας των στόχων 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720" w:hanging="0"/>
        <w:rPr/>
      </w:pPr>
      <w:r>
        <w:rPr>
          <w:sz w:val="22"/>
        </w:rPr>
        <w:t>Αρχικά δίνουμε τιμές στα φορτία &amp; αλλάζουμε την μεταξύ τους απόσταση, καταγράφοντας τις τιμές της δύναμης στον 1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πίνακα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Επαναλαμβάνουν διατηρώντας την απόσταση σταθερή για διαφορετικές τιμέ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Φορτίων &amp; συμπληρώνουν τους 2 τελευταίους πίνακες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Τέλος συμπληρώνουν &amp; παραδίδουν το φύλλο αξιολόγησης 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/>
      </w:pPr>
      <w:r>
        <w:rPr>
          <w:sz w:val="22"/>
        </w:rPr>
        <w:t>Στην 1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 διδακτική ώρα οι μαθητές ήταν ανήσυχοι , έψαχναν την οθόνη με δικές τους πρωτοβουλίες , βγαίνανε από την εφαρμογή &amp; ψάχνανε διευθύνσεις στο Διαδίκτυο,κλείνανε &amp; ανοίγανε τον Υπολογιστή τους . Μερικοί υπολογιστές δεν ανοίγανε .Στην 2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 διδακτική ώρα οι μαθητές ανταποκρίθηκαν αισθητά καλύτερα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/>
      </w:pPr>
      <w:r>
        <w:rPr>
          <w:sz w:val="22"/>
        </w:rPr>
        <w:t>Στην 2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 διδακτική ώρα οι μαθητές ικανοποιήθηκαν γιατί συγκεντρώθηκαν καλύτερα &amp; οι εφαρμογές απέδωσαν τα αναμενόμενα αποτελέσματα .Σαν ανταμοιβή για την καλή τους συνεργασία τους άφησα το τελευταίο 10 λεπτο να « σερφάρουν « ελεύθερα . Ιδιαίτερα ανταποκρίθηκαν οι δυσλεκτικοί μαθητές , οι δειλοί μαθητές . Εναλλαξ χειρίστηκαν το ποντίκι &amp; το φυλλάδιο . Ήταν επικοδομοιτική εμπειρία καθόσο ενισχύθηκε ηθεωρητική παρουσίαση με την παραδοσιακή διδασκαλία στην τάξη &amp; η πειραματική παρουσίαση του νόμου σε προηγούμενη ώρα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Για να έχουμε πιο ενδεικτικά αποτελέσματα θα χρειαστούν άλλες 2 απόπειρες σε ύλη που έχει θιχτεί στην τάξη για να εξοικειωθούν σε αυτό τον τρόπο δράσης μαθητές &amp; καθηγητής. Ηταν πολύ ικανοποιητικό να βλέπεις στην συντριπτική πλειοψηφία την τάξη να εργάζεται , να παρακολουθεί , να διαπιστώνει , να μαθαίνει στο σχολείο .Ιδιαίτερα αποδοτικό για τους μαθητές με ειδικά προβλήματα .Στις αρχικές εφαρμογές οκαθηγητής έχει ανάγκη υποστήριξης στο Λογισμικό &amp; στα τεχνικά προβλήματα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1:38:00Z</dcterms:created>
  <dc:creator>PC4</dc:creator>
  <dc:description/>
  <dc:language>en-US</dc:language>
  <cp:lastModifiedBy>Server for Project Odysseas</cp:lastModifiedBy>
  <cp:lastPrinted>1998-09-22T10:42:00Z</cp:lastPrinted>
  <dcterms:modified xsi:type="dcterms:W3CDTF">2000-05-16T11:38:00Z</dcterms:modified>
  <cp:revision>2</cp:revision>
  <dc:subject/>
  <dc:title>ΟΔΥΣΣΕΑΣ</dc:title>
</cp:coreProperties>
</file>