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ΟΔΥΣΣΕΑΣ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ΟΛΟΚΛΗΡΩΜΕΝΟ ΔΙΚΤΥΟ ΣΧΟΛΙΚΗΣ ΕΚΠΑΙΔΕΥΤΙΚΗΣ ΑΝΑΓΕΝΝΗΣΗΣ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ΑΧΑΪΑΣ – ΘΡΑΚΗΣ – ΑΙΓΑΙΟΥ</w:t>
      </w:r>
    </w:p>
    <w:p>
      <w:pPr>
        <w:pStyle w:val="Heading1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ΦΟΡΜΑ ΜΑΘΗΜΑΤΟ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  <w:lang w:val="en-US"/>
        </w:rPr>
      </w:pPr>
      <w:r>
        <w:rPr>
          <w:bCs/>
          <w:sz w:val="24"/>
        </w:rPr>
        <w:t>ΦΑΣΗ ΕΠΙΜΟΡΦΩΣΗΣ: B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ΓΝΩΣΤΙΚΟ ΑΝΤΙΚΕΙΜΕΝΟ: ΦΥΣΙΚΗ</w:t>
      </w:r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Α) Γενικά Στοιχεία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Καθηγητής : ΝΙΚΟΛΟΠΟΥΛΟΣ  ΠΕΤΡΟΣ - Φυσικό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   Τόπος, χρόνος, αριθμός  μαθητών  πειραματικής διδασκαλίας</w:t>
      </w:r>
    </w:p>
    <w:tbl>
      <w:tblPr>
        <w:tblW w:w="6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1"/>
        <w:gridCol w:w="1276"/>
        <w:gridCol w:w="1115"/>
        <w:gridCol w:w="1441"/>
      </w:tblGrid>
      <w:tr>
        <w:trPr>
          <w:trHeight w:val="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Σχολεί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Διδακτική</w:t>
            </w:r>
          </w:p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Ώρ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Τάξη/</w:t>
            </w:r>
          </w:p>
          <w:p>
            <w:pPr>
              <w:pStyle w:val="Heading4"/>
              <w:spacing w:lineRule="auto" w:line="360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</w:rPr>
            </w:pPr>
            <w:r>
              <w:rPr>
                <w:b w:val="false"/>
                <w:bCs/>
                <w:i w:val="false"/>
                <w:sz w:val="24"/>
              </w:rPr>
              <w:t>Τμήμ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Αριθμός  Μαθητών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vertAlign w:val="superscript"/>
              </w:rPr>
              <w:t>ο</w:t>
            </w:r>
            <w:r>
              <w:rPr>
                <w:bCs/>
                <w:sz w:val="24"/>
              </w:rPr>
              <w:t xml:space="preserve"> Γυμνάσιο Πάτρα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  <w:vertAlign w:val="superscript"/>
              </w:rPr>
              <w:t>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Γ</w:t>
            </w:r>
            <w:r>
              <w:rPr>
                <w:bCs/>
                <w:sz w:val="24"/>
                <w:vertAlign w:val="subscript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09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  <w:vertAlign w:val="superscript"/>
              </w:rPr>
              <w:t>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Γ</w:t>
            </w:r>
            <w:r>
              <w:rPr>
                <w:bCs/>
                <w:sz w:val="24"/>
                <w:vertAlign w:val="subscript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vertAlign w:val="superscript"/>
              </w:rPr>
              <w:t>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Γ</w:t>
            </w:r>
            <w:r>
              <w:rPr>
                <w:bCs/>
                <w:sz w:val="24"/>
                <w:vertAlign w:val="subscript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) Περιγραφή Μαθήματος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Τίτλος Μαθήματος : </w:t>
      </w:r>
      <w:r>
        <w:rPr>
          <w:bCs/>
          <w:sz w:val="22"/>
        </w:rPr>
        <w:t>ΦΥΣΙΚΗ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4"/>
        </w:rPr>
        <w:t>Λογισμικό</w:t>
      </w:r>
      <w:r>
        <w:rPr>
          <w:bCs/>
          <w:sz w:val="24"/>
          <w:lang w:val="en-US"/>
        </w:rPr>
        <w:t>: Pintar VirtuaLab Electricity 1.0 (demo)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  <w:t xml:space="preserve">Χρησιμοποιούμενη Διεύθνση </w:t>
      </w:r>
      <w:r>
        <w:rPr>
          <w:bCs/>
          <w:sz w:val="24"/>
          <w:lang w:val="en-US"/>
        </w:rPr>
        <w:t>Internet</w:t>
      </w:r>
      <w:r>
        <w:rPr>
          <w:bCs/>
          <w:sz w:val="24"/>
        </w:rPr>
        <w:t xml:space="preserve">:  </w:t>
      </w:r>
      <w:hyperlink r:id="rId2">
        <w:r>
          <w:rPr>
            <w:rStyle w:val="InternetLink"/>
            <w:bCs/>
            <w:sz w:val="24"/>
            <w:lang w:val="en-US"/>
          </w:rPr>
          <w:t>http</w:t>
        </w:r>
        <w:r>
          <w:rPr>
            <w:rStyle w:val="InternetLink"/>
            <w:bCs/>
            <w:sz w:val="24"/>
          </w:rPr>
          <w:t>://</w:t>
        </w:r>
        <w:r>
          <w:rPr>
            <w:rStyle w:val="InternetLink"/>
            <w:bCs/>
            <w:sz w:val="24"/>
            <w:lang w:val="en-US"/>
          </w:rPr>
          <w:t>www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pintarmedia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co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Ένταξη μαθήματος στο αναλυτικό πρόγραμμα 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>Τάξη: ΤΡΙΤΗ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 xml:space="preserve">Γνωστικό αντικείμενο: </w:t>
      </w:r>
      <w:r>
        <w:rPr>
          <w:bCs/>
          <w:sz w:val="22"/>
        </w:rPr>
        <w:t>ΦΥΣΙΚΗ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 xml:space="preserve">Διδακτική Ενότητα: </w:t>
      </w:r>
      <w:r>
        <w:rPr>
          <w:bCs/>
          <w:sz w:val="22"/>
        </w:rPr>
        <w:t>ΑΠΛΑ ΗΛΕΚΤΡΙΚΑ ΚΥΚΛΩΜΑΤΑ - ΧΡΗΣΗ ΠΟΛΥΜΕΤΡΟΥ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>Επιδιωκόμενοι διδακτικοί στόχοι: Ο μαθητής, να μπορεί</w:t>
      </w:r>
    </w:p>
    <w:p>
      <w:pPr>
        <w:pStyle w:val="Normal"/>
        <w:spacing w:lineRule="auto" w:line="360"/>
        <w:ind w:left="720" w:hanging="0"/>
        <w:rPr>
          <w:bCs/>
          <w:sz w:val="24"/>
        </w:rPr>
      </w:pPr>
      <w:r>
        <w:rPr>
          <w:bCs/>
          <w:sz w:val="24"/>
        </w:rPr>
        <w:t>(α)  να χρησιμοποιεί το λογισμικό για να σχεδιάζει απλά ηλεκτρικά κυκλώματα,</w:t>
      </w:r>
    </w:p>
    <w:p>
      <w:pPr>
        <w:pStyle w:val="Normal"/>
        <w:spacing w:lineRule="auto" w:line="360"/>
        <w:ind w:left="720" w:hanging="0"/>
        <w:rPr>
          <w:bCs/>
          <w:sz w:val="24"/>
        </w:rPr>
      </w:pPr>
      <w:r>
        <w:rPr>
          <w:bCs/>
          <w:sz w:val="24"/>
        </w:rPr>
        <w:t>(β)  να χρησιμοποιεί κατάλληλα το πολύμετρο ως βολτόμετρο και αμπερόμετρο,</w:t>
      </w:r>
    </w:p>
    <w:p>
      <w:pPr>
        <w:pStyle w:val="Normal"/>
        <w:spacing w:lineRule="auto" w:line="360"/>
        <w:ind w:left="720" w:hanging="0"/>
        <w:rPr>
          <w:bCs/>
          <w:sz w:val="24"/>
        </w:rPr>
      </w:pPr>
      <w:r>
        <w:rPr>
          <w:bCs/>
          <w:sz w:val="24"/>
        </w:rPr>
        <w:t>(γ)  να παίρνει μετρήσεις χρησιμοποιώντας την κατάλληλη κλίμακα στο βολτόμετρο και στο αμπερόμετρο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bCs/>
          <w:sz w:val="24"/>
        </w:rPr>
        <w:t xml:space="preserve">Διδακτική προσέγγιση: Στην οθόνη του υπολογιστή υπάρχουν σε κατακόρυφη παράθεση δυο παράθυρα: το λογισμικό και οι οδηγίες χρήσης του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>Αναμενόμενα αποτελέσματα: Να μπορούν οι μαθητές να σχεδιάζουν σωστά απλά ηλεκτρικά κυκλώματα και να παίρνουν σωστές μετρήσεις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Σύντομη Περιγραφή: Υπάρχουν 11 ομάδες των 2 μαθητών. Οι μαθητές μαθαίνουν να κατασκευάζουν ένα απλό ηλεκτρικό κύκλωμα, που τους δίνεται και να προσθέτουν σ’ αυτό δυο πολύμετρα, που το ένα χρησιμεύει ως αμπερόμετρο και το άλλο ως βολτόμετρο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Δομή Μαθήματος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>Αναλυτική περιγραφή επιμέρους βημάτων διδασκαλίας. Γίνεται μέσα από οδηγίες που εμφανίζονται σε κατακόρυφη παράθεση με το λογισμικό στην οθόνη του υπολογιστή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bCs/>
          <w:sz w:val="24"/>
        </w:rPr>
        <w:t xml:space="preserve">Δραστηριότητες μαθητών. Κατασκευή στην αρχή ενός απλού ηλεκτρικού κυκλώματος, που περιλαμβάνει πηγή, λαμπτήρα και διακόπτη, στο οποίο πρόσθεσαν δυο πολύμετρα που να λειτουργούν ως αμπερόμετρο και βολτόμετρο. </w:t>
      </w:r>
    </w:p>
    <w:p>
      <w:pPr>
        <w:pStyle w:val="3"/>
        <w:rPr/>
      </w:pPr>
      <w:r>
        <w:rPr/>
        <w:t>Για το μεν λαμπτήρα έμαθαν πώς να επιλέγουν τη τάση λειτουργίας του. Στο δε πολύμετρο πώς να επιλέγουν τη λειτουργία του ως αμπερόμετρο ή βολτόμετρο, τις αντίστοιχες κλίμακες και να τα συνδέουν με τη σωστή πολικότητα σε σχέση με αυτήν της πηγή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bCs/>
          <w:sz w:val="24"/>
        </w:rPr>
        <w:t>Συνδυασμός με άλλα μέσα διδασκαλίας. Οι μαθητές σε προηγούμενη διδακτική ώρα στο εργαστήριο Φυσικής – Χημείας έφτιαξαν τα αντίστοιχα κυκλώματα με πραγματικά όργανα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rPr>
          <w:bCs/>
          <w:sz w:val="24"/>
        </w:rPr>
      </w:pPr>
      <w:r>
        <w:rPr>
          <w:bCs/>
          <w:sz w:val="24"/>
        </w:rPr>
        <w:t>Απαιτούμενοι πόροι. -</w:t>
      </w:r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Γ) Αποτελέσματα – Σχόλια – Προβληματισμοί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 xml:space="preserve">Προέκυψαν προβλήματα κατά την πραγματοποίηση της πειραματικής διδασκαλίας; </w:t>
      </w:r>
    </w:p>
    <w:p>
      <w:pPr>
        <w:pStyle w:val="TextBodyIndent"/>
        <w:rPr/>
      </w:pPr>
      <w:r>
        <w:rPr/>
        <w:t>Λίγες ομάδες, στον χρόνο που είχαν στην διάθεσή τους, δεν κατάφεραν να ολοκληρώσουν την δραστηριότητα αυτή. Αυτό οφείλεται στο βαθμό εξοικείωσης τους με τον υπολογιστή.</w:t>
      </w:r>
    </w:p>
    <w:p>
      <w:pPr>
        <w:pStyle w:val="TextBodyIndent"/>
        <w:numPr>
          <w:ilvl w:val="0"/>
          <w:numId w:val="3"/>
        </w:numPr>
        <w:rPr/>
      </w:pPr>
      <w:r>
        <w:rPr/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>
          <w:bCs/>
        </w:rPr>
      </w:pPr>
      <w:r>
        <w:rPr>
          <w:bCs/>
        </w:rPr>
        <w:t xml:space="preserve">Οι μαθητές συνεργάστηκαν με πολύ καλά αποτελέσματα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color w:val="000000"/>
          <w:sz w:val="24"/>
        </w:rPr>
        <w:t xml:space="preserve">Γενικά σχόλια και προβληματισμοί: Είναι ένα </w:t>
      </w:r>
      <w:r>
        <w:rPr>
          <w:bCs/>
          <w:color w:val="FF0000"/>
          <w:sz w:val="24"/>
        </w:rPr>
        <w:t>πολύ καλό λογισμικό</w:t>
      </w:r>
      <w:r>
        <w:rPr>
          <w:bCs/>
          <w:color w:val="000000"/>
          <w:sz w:val="24"/>
        </w:rPr>
        <w:t xml:space="preserve">, εύχρηστο και κατάλληλο για τη διδασκαλία ηλεκτρικών κυκλωμάτων για τη Β και Γ γυμνασίου, συγκρίνοντάς το με άλλα που διατίθενται στην αγορά ή απ’ αυτά που βρίσκει κανείς, κυρίως ως </w:t>
      </w:r>
      <w:r>
        <w:rPr>
          <w:bCs/>
          <w:color w:val="000000"/>
          <w:sz w:val="24"/>
          <w:lang w:val="en-US"/>
        </w:rPr>
        <w:t>demo</w:t>
      </w:r>
      <w:r>
        <w:rPr>
          <w:bCs/>
          <w:color w:val="000000"/>
          <w:sz w:val="24"/>
        </w:rPr>
        <w:t xml:space="preserve">, στο </w:t>
      </w:r>
      <w:r>
        <w:rPr>
          <w:bCs/>
          <w:color w:val="000000"/>
          <w:sz w:val="24"/>
          <w:lang w:val="en-US"/>
        </w:rPr>
        <w:t>Internet</w:t>
      </w:r>
      <w:r>
        <w:rPr>
          <w:bCs/>
          <w:color w:val="000000"/>
          <w:sz w:val="24"/>
        </w:rPr>
        <w:t>. Το συνιστώ σε κάθε συνάδελφο. Αξίζει να επισκεφθείτε αυτή τη διεύθυνση όπου θα βρείτε και άλλα λογισμικά.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Δ) Παράρτημα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Οι οδηγίες χρήσης δημοσιεύονται στο συνημμένο αρχείο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left="360" w:hanging="0"/>
    </w:pPr>
    <w:rPr>
      <w:i/>
      <w:iCs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720" w:hanging="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tarmedi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6:34:00Z</dcterms:created>
  <dc:creator>Νικολόπουλος Πέτρος</dc:creator>
  <dc:description/>
  <dc:language>en-US</dc:language>
  <cp:lastModifiedBy>Πέτρος Νικολόπουλος</cp:lastModifiedBy>
  <cp:lastPrinted>1998-09-22T10:42:00Z</cp:lastPrinted>
  <dcterms:modified xsi:type="dcterms:W3CDTF">2000-11-26T17:38:00Z</dcterms:modified>
  <cp:revision>11</cp:revision>
  <dc:subject>Ηλεκτρικά κυκλώματα -  Χρήση Πολύμετρου</dc:subject>
  <dc:title>Φόρμα συμπλήρωσης πειραματικής διαδασκαλίας</dc:title>
</cp:coreProperties>
</file>