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Φυσικ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ΑΡΑΒΑΝΗ ΕΥΑΓΓΕΛΙΑ</w:t>
        <w:tab/>
        <w:tab/>
        <w:tab/>
        <w:tab/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-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 </w:t>
      </w:r>
    </w:p>
    <w:p>
      <w:pPr>
        <w:pStyle w:val="Normal"/>
        <w:rPr>
          <w:sz w:val="22"/>
        </w:rPr>
      </w:pPr>
      <w:r>
        <w:rPr>
          <w:sz w:val="22"/>
        </w:rPr>
        <w:t>ΕΠΑΝΑΛΗΠΤΙΚΗ ΕΝΟΤΗΤΑ: ΣΤΑΤΙΚΟΣ ΗΛΕΚΤΡΙΣΜΟΣ, ΕΝΤΑΣΗ ΗΛΕΚΤΡΙΚΟΥ ΡΕΥΜΑΤΟΣ, ΝΟΜΟΣ ΤΟΥ ΟΗ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lang w:val="en-US"/>
        </w:rPr>
        <w:t>TO SITE</w:t>
      </w:r>
      <w:r>
        <w:rPr>
          <w:sz w:val="22"/>
          <w:lang w:val="en-GB"/>
        </w:rPr>
        <w:t xml:space="preserve"> </w:t>
      </w:r>
      <w:r>
        <w:rPr>
          <w:sz w:val="22"/>
        </w:rPr>
        <w:t>ΠΟΥ ΕΧΟΥΜΕ ΦΤΙΑΞΕΙ  ΣΤHN</w:t>
      </w:r>
      <w:r>
        <w:rPr>
          <w:sz w:val="22"/>
          <w:lang w:val="en-GB"/>
        </w:rPr>
        <w:t xml:space="preserve"> </w:t>
      </w:r>
      <w:r>
        <w:rPr>
          <w:sz w:val="22"/>
        </w:rPr>
        <w:t>ΣΕΛΙΔΑ ΤΟΥ 15 ΓΥΜΝΑΣΙΟ ΠΑΤΡΩΝ.</w:t>
      </w:r>
      <w:r>
        <w:rPr>
          <w:sz w:val="22"/>
          <w:lang w:val="en-GB"/>
        </w:rPr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ΦΥΣΙΚΗ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rPr>
          <w:sz w:val="22"/>
        </w:rPr>
      </w:pPr>
      <w:r>
        <w:rPr>
          <w:sz w:val="22"/>
        </w:rPr>
        <w:t>ΗΛΕΚΤΡΙΣΜ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.</w:t>
      </w:r>
    </w:p>
    <w:p>
      <w:pPr>
        <w:pStyle w:val="Normal"/>
        <w:rPr/>
      </w:pPr>
      <w:r>
        <w:rPr>
          <w:sz w:val="22"/>
        </w:rPr>
        <w:t xml:space="preserve">ΣΥΝΕΙΔΗΤΟΠΟΙΗΣΗ ΤΩΝ ΕΝΝΟΙΩΝ- ΗΛΕΚΤΡΙΚΟ ΦΟΡΤΙΟ- ΦΟΡΤΙΣΗ- </w:t>
      </w:r>
      <w:r>
        <w:rPr>
          <w:sz w:val="22"/>
          <w:lang w:val="en-US"/>
        </w:rPr>
        <w:t>ΕΚΦΟΡΤΙΣΗ</w:t>
      </w:r>
      <w:r>
        <w:rPr>
          <w:sz w:val="22"/>
        </w:rPr>
        <w:t>- ΗΛΕΚΤΡΙΚΟ ΡΕΥΜΑ- ΗΛΕΚΤΡΙΚΟ ΚΥΚΛΩΜΑ – ΑΝΤΙΣΤΑΣΗ ΑΓΩΓ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ΠΑΡΑΤΗΡΗΣΗ – ΜΕΤΡΗΣΗ- ΥΠΟΛΟΓΙΣΜΟΙ- ΣΥΜΠΕΡΑΣΜΑΤΑ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ΕΠΙΤΕΥΞΗ ΤΩΝ ΣΤΟΧ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.</w:t>
      </w:r>
    </w:p>
    <w:p>
      <w:pPr>
        <w:pStyle w:val="Normal"/>
        <w:rPr>
          <w:sz w:val="22"/>
        </w:rPr>
      </w:pPr>
      <w:r>
        <w:rPr>
          <w:sz w:val="22"/>
        </w:rPr>
        <w:t>Πείραμα στατικού ηλεκτρισμού με μοντέλο στο Η/Υ . Μέτρηση φορτίου που διέρχεται  από μια διατομή με μοντέλο ροής ηλεκτρονίων. Εξαγωγή του νόμου του ΟΗΜ με την βοήθεια κυκλώματ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sz w:val="22"/>
        </w:rPr>
        <w:t>Εισαγωγή</w:t>
      </w:r>
      <w:r>
        <w:rPr>
          <w:sz w:val="22"/>
          <w:lang w:val="en-GB"/>
        </w:rPr>
        <w:t>:</w:t>
      </w:r>
      <w:r>
        <w:rPr>
          <w:sz w:val="22"/>
        </w:rPr>
        <w:t xml:space="preserve"> .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Παρατήρηση και εκφόρτισης μπαλονιού.</w:t>
      </w:r>
    </w:p>
    <w:p>
      <w:pPr>
        <w:pStyle w:val="Normal"/>
        <w:ind w:left="720" w:hanging="0"/>
        <w:rPr/>
      </w:pPr>
      <w:r>
        <w:rPr>
          <w:sz w:val="22"/>
        </w:rPr>
        <w:t>2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Παρατήρηση της εικόνας που δείχνει την ροή των ηλεκτρονίων .</w:t>
      </w:r>
    </w:p>
    <w:p>
      <w:pPr>
        <w:pStyle w:val="Normal"/>
        <w:ind w:left="720" w:hanging="0"/>
        <w:rPr/>
      </w:pPr>
      <w:r>
        <w:rPr>
          <w:sz w:val="22"/>
        </w:rPr>
        <w:t>3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Μετρηση  αριθμού ηλεκτρονίων που διέρχονται από μια διατομή .</w:t>
      </w:r>
    </w:p>
    <w:p>
      <w:pPr>
        <w:pStyle w:val="Normal"/>
        <w:ind w:left="720" w:hanging="0"/>
        <w:rPr/>
      </w:pPr>
      <w:r>
        <w:rPr>
          <w:sz w:val="22"/>
        </w:rPr>
        <w:t>4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Υπολογισμός φορίου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5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Υπολογισμός φορίου σε 1 </w:t>
      </w:r>
      <w:r>
        <w:rPr>
          <w:sz w:val="22"/>
          <w:lang w:val="en-US"/>
        </w:rPr>
        <w:t>sec</w:t>
      </w:r>
    </w:p>
    <w:p>
      <w:pPr>
        <w:pStyle w:val="Normal"/>
        <w:ind w:left="720" w:hanging="0"/>
        <w:rPr/>
      </w:pPr>
      <w:r>
        <w:rPr>
          <w:sz w:val="22"/>
        </w:rPr>
        <w:t>6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Ορισμός έντασης ηλεκτρικού ρεύματος </w:t>
      </w:r>
    </w:p>
    <w:p>
      <w:pPr>
        <w:pStyle w:val="Normal"/>
        <w:ind w:left="720" w:hanging="0"/>
        <w:rPr/>
      </w:pPr>
      <w:r>
        <w:rPr>
          <w:sz w:val="22"/>
        </w:rPr>
        <w:t>7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Υπευνθύμηση ότι παρατηρούμε μοντέλο</w:t>
      </w:r>
    </w:p>
    <w:p>
      <w:pPr>
        <w:pStyle w:val="Normal"/>
        <w:ind w:left="720" w:hanging="0"/>
        <w:rPr/>
      </w:pPr>
      <w:r>
        <w:rPr>
          <w:sz w:val="22"/>
        </w:rPr>
        <w:t>8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Ηλεκτρικό κύκλωμα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9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Απόδειξη  Νόμου ΟΗΜ</w:t>
      </w:r>
      <w:r>
        <w:rPr>
          <w:sz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0 Διαγράμματα </w:t>
      </w:r>
    </w:p>
    <w:p>
      <w:pPr>
        <w:pStyle w:val="Normal"/>
        <w:ind w:left="720" w:hanging="0"/>
        <w:rPr/>
      </w:pPr>
      <w:r>
        <w:rPr>
          <w:sz w:val="22"/>
        </w:rPr>
        <w:t>11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 Ορισμός αντίστασης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. </w:t>
      </w:r>
    </w:p>
    <w:p>
      <w:pPr>
        <w:pStyle w:val="Normal"/>
        <w:rPr>
          <w:sz w:val="22"/>
        </w:rPr>
      </w:pPr>
      <w:r>
        <w:rPr>
          <w:sz w:val="22"/>
        </w:rPr>
        <w:t>Παρατήρηση- μέτρηση ηλεκτρονίων – υπολογισμός φορτίου- υπολογισμός ένταση ηλεκτρικού ρεύματος. Εισαγωγή κανόνα της έντασης ηλεκτρικού ρεύματος. Απόδειξη του νόμου του ΟΗ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Ποιες ήταν οι εντυπώσεις των μαθητών; Θα χαρακτηρίζατε την πειραματική διδασκαλία επιτυχή;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.Η διδασκαλία ήταν επιτυχής διότι με την βοήθεια των μοντέλων του αγωγού – ηλεκτρονίων κατανοήθηκαν πιο εύκολα οι έννοιες : ελέυθερα ηλεκτρόνια- φορτίο – ένταση ηλεκτρισμού ρεύματος- αντίσταση αγωγού .</w:t>
      </w:r>
    </w:p>
    <w:p>
      <w:pPr>
        <w:pStyle w:val="Normal"/>
        <w:rPr>
          <w:sz w:val="22"/>
        </w:rPr>
      </w:pPr>
      <w:r>
        <w:rPr>
          <w:sz w:val="22"/>
        </w:rPr>
        <w:t xml:space="preserve">Οι μαθητές παρακολούθησαν με ενδιαφέρον και χάρηκαν που χρησιμοποίησαν τον Η/Υ αλλά και διότι συνεργάζονται μεταξύ του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6:14:00Z</dcterms:created>
  <dc:creator>PC4</dc:creator>
  <dc:description/>
  <dc:language>en-US</dc:language>
  <cp:lastModifiedBy>earavani</cp:lastModifiedBy>
  <cp:lastPrinted>1998-09-22T10:42:00Z</cp:lastPrinted>
  <dcterms:modified xsi:type="dcterms:W3CDTF">2000-04-17T16:14:00Z</dcterms:modified>
  <cp:revision>2</cp:revision>
  <dc:subject/>
  <dc:title>ΟΔΥΣΣΕΑΣ</dc:title>
</cp:coreProperties>
</file>