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 xml:space="preserve">ΦΑΣΗ ΕΠΙΜΟΡΦΩΣΗΣ: </w:t>
      </w:r>
    </w:p>
    <w:p>
      <w:pPr>
        <w:pStyle w:val="Normal"/>
        <w:rPr>
          <w:b/>
          <w:b/>
          <w:sz w:val="24"/>
        </w:rPr>
      </w:pPr>
      <w:r>
        <w:rPr>
          <w:b/>
          <w:sz w:val="24"/>
        </w:rPr>
      </w:r>
    </w:p>
    <w:p>
      <w:pPr>
        <w:pStyle w:val="Normal"/>
        <w:rPr>
          <w:b/>
          <w:b/>
          <w:sz w:val="24"/>
        </w:rPr>
      </w:pPr>
      <w:r>
        <w:rPr>
          <w:b/>
          <w:sz w:val="24"/>
        </w:rPr>
        <w:t>ΓΝΩΣΤΙΚΟ ΑΝΤΙΚΕΙΜΕΝΟ:ΦΥΣΙΚΗ</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ΚΑΡΑΜΑΝΟΣ ΚΩΝ/ΝΟΣ</w:t>
      </w:r>
    </w:p>
    <w:p>
      <w:pPr>
        <w:pStyle w:val="Normal"/>
        <w:rPr>
          <w:sz w:val="22"/>
        </w:rPr>
      </w:pPr>
      <w:r>
        <w:rPr>
          <w:sz w:val="22"/>
        </w:rPr>
      </w:r>
    </w:p>
    <w:p>
      <w:pPr>
        <w:pStyle w:val="Normal"/>
        <w:rPr>
          <w:sz w:val="22"/>
        </w:rPr>
      </w:pPr>
      <w:r>
        <w:rPr>
          <w:sz w:val="22"/>
        </w:rPr>
        <w:t>2.   Τόπος, χρόνος, αριθμός  μαθητών  πειραματικής διδασκαλίας ΓΥΜΝΑΣΙΟ ΚΑΛΛΟΝΗ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u w:val="none"/>
              </w:rPr>
            </w:pPr>
            <w:r>
              <w:rPr>
                <w:i/>
                <w:sz w:val="22"/>
                <w:u w:val="none"/>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pPr>
      <w:r>
        <w:rPr>
          <w:sz w:val="22"/>
        </w:rPr>
        <w:t xml:space="preserve">Τίτλος Μαθήματος: Αρχές λειτουργίας πτητικών μηχανών (Αεροπλάνο, </w:t>
      </w:r>
      <w:r>
        <w:rPr>
          <w:sz w:val="22"/>
          <w:lang w:val="en-US"/>
        </w:rPr>
        <w:t xml:space="preserve">jet, </w:t>
      </w:r>
      <w:r>
        <w:rPr>
          <w:sz w:val="22"/>
        </w:rPr>
        <w:t>Αερόπλοιο)</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 Χρησιμοποιούμενες Διευθύνσεις Internet: Εγκαταστημένο λογισμικό (Α-Ω)</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Τάξη: Β</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 Φυσική</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Διδακτική Ενότητα: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 Επαφή του παιδιού με αρχές όπως (άντωση, τριβή, δράση –αντίδραση, αεροδυναμική)</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 Επιλογή μιας πορείας και καθοδήγηση των μαθητών σε αυτή</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 Κατανόηση από μέρους των μαθητών , των αρχών που διέπουν την κίνηση ένός σώματος στον αέρα, καθώς και την θεμελιώδη αρχή δράσης – αντίδρασης μέσα από τα παραδείγματα του εγκαταστημένου λογισμικού ΜΗΧΑΝΕΣ Α-Ω</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Σύντομη Περιγραφή: Εξήγηση των ιδιοτήτων των ρευστών, αρχές δράση αντίδρασης, παράγοντες που επηρεάζουν την κίνηση ενός σώματος μέσα στα αέρια ρευστά, τριβή, ατρακτοειδή σχήματα, αρχές αεροδυναμικής πλεύση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 Έγινε μια σύντομη περιγραφή του ανωτέρω σεναρίου, ακολούθησε μια σύντομη συζήτηση με τα παιδιά. Ακόλούθως τα παιδιά ενημερώθηκαν για την χρήση του προεγκαταστημένου λογισμικού, και εν συνεχεία άρχισε η περιήγηση στις μηχανές (αερόπλοιο, αεροπλάνο, αεροπλάνο κάθετης απογείωσης).</w:t>
      </w:r>
    </w:p>
    <w:p>
      <w:pPr>
        <w:pStyle w:val="Normal"/>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pPr>
      <w:r>
        <w:rPr>
          <w:sz w:val="22"/>
        </w:rPr>
        <w:t xml:space="preserve">Δραστηριότητες Μαθητών: Ζωηρό ενδιαφέρον, πολλές ερωτήσεις, και πειραματισμός με την λειτουργία των προαναφερομένων μηχανών. Εδώ θα μπορούσα να προσθέσω ότι βοηθάει πολύ, το ότι το πρόγραμμα διαθέτει μεγάλο πλήθος από κινούμενα γραφικά, π.χ παρουσιάσεις πτήσεων, και άλλων που ωθούν το παιδί να πειραματισθεί. </w:t>
      </w:r>
    </w:p>
    <w:p>
      <w:pPr>
        <w:pStyle w:val="Normal"/>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 ΟΧΙ</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 Πολύ καλές και ενθουσιώδεις, πρότειναν μάλιστα να ξαναεπισκεφτούν το εργαστήριο για να γνωρίσουν την λειτουργία και άλλων μηχανών.</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1:09:00Z</dcterms:created>
  <dc:creator>PC4</dc:creator>
  <dc:description/>
  <dc:language>en-US</dc:language>
  <cp:lastModifiedBy>ΓΥΜΝΑΣΙΟ ΚΑΛΛΟΝΗΣ</cp:lastModifiedBy>
  <cp:lastPrinted>1998-09-22T10:42:00Z</cp:lastPrinted>
  <dcterms:modified xsi:type="dcterms:W3CDTF">2000-01-24T11:09:00Z</dcterms:modified>
  <cp:revision>2</cp:revision>
  <dc:subject/>
  <dc:title>ΟΔΥΣΣΕΑΣ</dc:title>
</cp:coreProperties>
</file>