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8"/>
        </w:rPr>
        <w:t>ΟΔΥΣΣΕΑ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4"/>
        </w:rPr>
        <w:t>ΑΧΑΪΑΣ – ΘΡΑΚΗΣ – ΑΙΓΑΙΟΥ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  <w:t>ΦΟΡΜΑ ΜΑΘΗΜΑΤΟ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ΦΑΣΗ ΕΠΙΜΟΡΦΩΣΗΣ:  Α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ΓΝΩΣΤΙΚΟ ΑΝΤΙΚΕΙΜΕΝΟ:  Φυσική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2"/>
          <w:u w:val="single"/>
        </w:rPr>
        <w:t>Α) Γενικά Στοιχεία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Καθηγητής</w:t>
      </w:r>
      <w:r>
        <w:rPr>
          <w:sz w:val="24"/>
        </w:rPr>
        <w:t xml:space="preserve"> :  Θεόδωρος Επταμηνιτάκης , Φυσικό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Τόπος, χρόνος, αριθμός  μαθητών  πειραματικής διδασκαλία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276"/>
        <w:gridCol w:w="991"/>
        <w:gridCol w:w="1561"/>
      </w:tblGrid>
      <w:tr>
        <w:trPr>
          <w:trHeight w:val="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1"/>
              <w:rPr/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2"/>
              <w:rPr/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3"/>
              <w:rPr/>
            </w:pPr>
            <w:r>
              <w:rPr/>
              <w:t>Τμήμ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2"/>
              <w:rPr/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5/0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2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Γ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5/0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Γ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15/0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4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Γ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jc w:val="left"/>
        <w:outlineLvl w:val="2"/>
        <w:rPr/>
      </w:pPr>
      <w:r>
        <w:rPr/>
        <w:t>Β) Περιγραφή Μαθήματο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Τίτλος Μαθήματος</w:t>
      </w:r>
      <w:r>
        <w:rPr>
          <w:sz w:val="22"/>
        </w:rPr>
        <w:t xml:space="preserve">:  </w:t>
      </w:r>
      <w:r>
        <w:rPr>
          <w:i/>
          <w:color w:val="000000"/>
          <w:sz w:val="24"/>
        </w:rPr>
        <w:t>Σύνδεση αντιστάσεω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Λογισμικό</w:t>
      </w:r>
      <w:r>
        <w:rPr>
          <w:sz w:val="24"/>
        </w:rPr>
        <w:t xml:space="preserve"> :  </w:t>
      </w:r>
      <w:r>
        <w:rPr>
          <w:i/>
          <w:sz w:val="24"/>
          <w:lang w:val="en-US"/>
        </w:rPr>
        <w:t>Modelus</w:t>
      </w:r>
    </w:p>
    <w:p>
      <w:pPr>
        <w:pStyle w:val="Normal"/>
        <w:bidi w:val="0"/>
        <w:ind w:left="144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Ένταξη μαθήματος στο αναλυτικό πρόγραμμα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 xml:space="preserve">Τάξη: </w:t>
      </w:r>
      <w:r>
        <w:rPr>
          <w:b/>
          <w:sz w:val="24"/>
        </w:rPr>
        <w:t>Γ'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Γνωστικό αντικείμενο:  </w:t>
      </w:r>
      <w:r>
        <w:rPr>
          <w:sz w:val="24"/>
        </w:rPr>
        <w:t>Φυσική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Διδακτική Ενότητα:   </w:t>
      </w:r>
      <w:r>
        <w:rPr>
          <w:sz w:val="24"/>
        </w:rPr>
        <w:t>Σύνδεση αντιστάσεω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Επιδιωκόμενοι διδακτικοί στόχο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κατανοήσουν  οι μαθητές ότι στη σύνδεση σειράς η ολική αντίσταση είναι μεγαλύτερη από κάθε μια αντίστασ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κατανοήσουν  οι μαθητές ότι στην παράλληλη σύνδεση  η ολική αντίσταση είναι μικρότερη και  από τη μικρότερη αντίστασ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διαπιστώσουν ότι κατά την παράλληλη σύνδεση ίσων αντιστάσεων η ολική αντίσταση είναι η μισή , ενώ κατά την σύνδεση σειράς διπλάσι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διαπιστώσουν ότι κατά την σε σειρά σύνδεση δυο αντιστάσεων με μεγάλη διαφορά τιμής η ολική αντίσταση είναι πρακτικά ίση με τη μεγαλύτερ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διαπιστώσουν ότι κατά την παράλληλη σύνδεση δυο αντιστάσεων με μεγάλη διαφορά τιμής η ολική αντίσταση είναι πρακτικά ίση με τη μικρότερ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συμπεράνουν ότι το αμπερόμετρο πρέπει να έχει μικρή αντίσταση και το βολτόμετρο μεγάλη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Διδακτική προσέγγιση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Δόθηκε στους μαθητές πίνακας με τιμές αντιστάσεων και αφέθηκαν να υπολογίσουν μόνοι τους την τιμή της ολικής αντίσταση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Αναμενόμενα αποτελέσματα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 xml:space="preserve">Να εξοικειωθούν οι μαθητές με την χρήση της εφαρμογής.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αξιολογήσουν ένα πλήθος πειραματικών μετρήσεων και να εξάγουν συμπεράσματ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Να κατανοήσουν ότι στην παράλληλη σύνδεση  η ολική αντίσταση είναι μικρότερη από τις αρχικέ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Σύντομη Περιγραφή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Οι μαθητές χωρίζονται σε ομάδες των τριών ατόμων. Γίνεται προσπάθεια σε κάθε ομάδα να υπάρχει ένας μαθητής εξοικειωμένος στη χρήση Η/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Σύντομη  υπενθύμιση της συνδεσμολογίας σειρά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Είσοδος στην εφαρμογή σύνδεσης σειρά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Λήψη και καταγραφή τιμών ολικής αντίστασης για διάφορες τιμές των αρχικών αντιστάσεω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Σύντομη  υπενθύμιση της παράλληλης συνδεσμολογία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Είσοδος στην εφαρμογή παράλληλης σύνδεση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Λήψη και καταγραφή τιμών ολικής αντίστασης για διάφορες τιμές των αρχικών αντιστάσεω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Σχολιασμός των αποτελεσμάτων συγκριτικά για τις δύο συνδεσμολογίες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Δομή Μαθήματος: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Γίνεται θεωρητική εισαγωγή και σχεδιάζονται στον πίνακα τα αντίστοιχα κυκλώματ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Δίνονται οι αρχικές οδηγίες για την χρήση της εφαρμογή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Δίνεται σε κάθε ομάδα μαθητών φύλλο εργασίας με τον πίνακα των μετρήσεω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Με οδηγίες από τον καθηγητή και με την βοήθεια της τεχνικού οι ομάδες  εκτελούν και καταγράφουν τις μετρήσεις τους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Κάθε ομάδα καταγράφει στο φύλλο τις παρατηρήσεις της και τα συμπεράσματά τη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Γίνεται συζήτηση για τα συμπεράσματα που προκύπτουν από τις μετρήσει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Δραστηριότητες Μαθητών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Καταγράφουν τις πειραματικές μετρήσεις και απαντούν στις ερωτήσεις μετά την αξιολόγηση των αποτελεσμάτων.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Συνδυασμός με άλλα μέσα διδασκαλίας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.Προηγήθηκε πειραματική επίδειξη των συνδεσμολογιών στο εργαστήριο Φυσική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sz w:val="24"/>
          <w:u w:val="single"/>
        </w:rPr>
        <w:t>Γ) Αποτελέσματα –Σχόλια – Προβληματισμο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Προέκυψαν προβλήματα κατά την πραγματοποίηση της πειραματικής διδασκαλίας;</w:t>
      </w:r>
    </w:p>
    <w:p>
      <w:pPr>
        <w:pStyle w:val="BodyText2"/>
        <w:bidi w:val="0"/>
        <w:ind w:left="357" w:right="0" w:firstLine="567"/>
        <w:jc w:val="left"/>
        <w:rPr/>
      </w:pPr>
      <w:r>
        <w:rPr>
          <w:sz w:val="24"/>
        </w:rPr>
        <w:t>Η τεχνικός του εργαστηρίου είχε προετοιμάσει τους υπολογιστές και η εφαρμογή ήταν ανοικτή, επειδή κάποιες οθόνες είχαν περάσει σε κατάσταση αναμονής (σβηστές) οι μαθητές έκλεισαν τους υπολογιστές και υπήρξε μικρή καθυστέρηση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BodyText2"/>
        <w:bidi w:val="0"/>
        <w:ind w:left="357" w:right="0" w:firstLine="567"/>
        <w:jc w:val="left"/>
        <w:rPr/>
      </w:pPr>
      <w:r>
        <w:rPr>
          <w:sz w:val="24"/>
        </w:rPr>
        <w:t>Οι εντυπώσεις των μαθητών ήταν  πολύ καλές και ζήτησαν να γίνεται συχνότερη χρήση του εργαστηρίου.</w:t>
      </w:r>
    </w:p>
    <w:p>
      <w:pPr>
        <w:pStyle w:val="BodyText2"/>
        <w:bidi w:val="0"/>
        <w:ind w:left="357" w:right="0" w:firstLine="567"/>
        <w:jc w:val="left"/>
        <w:rPr/>
      </w:pPr>
      <w:r>
        <w:rPr>
          <w:sz w:val="24"/>
        </w:rPr>
        <w:t>Η διδασκαλία σε γενικές γραμμές ήταν θετική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>Γενικά σχόλια και προβληματισμοί:</w:t>
      </w:r>
    </w:p>
    <w:p>
      <w:pPr>
        <w:pStyle w:val="BodyText2"/>
        <w:bidi w:val="0"/>
        <w:ind w:left="357" w:right="0"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357" w:right="0" w:firstLine="567"/>
        <w:jc w:val="left"/>
        <w:rPr/>
      </w:pPr>
      <w:r>
        <w:rPr>
          <w:sz w:val="24"/>
        </w:rPr>
        <w:t>Η περιμετρική τοποθέτηση των υπολογιστών στο εργαστήριο δεν είναι η καλύτερη δυνατή για τόσο μεγάλο αριθμό μαθητών αφού παρακολουθούσαν τον πίνακα με δυσκολία.</w:t>
      </w:r>
    </w:p>
    <w:p>
      <w:pPr>
        <w:pStyle w:val="BodyText2"/>
        <w:bidi w:val="0"/>
        <w:ind w:left="357" w:right="0" w:firstLine="567"/>
        <w:jc w:val="left"/>
        <w:rPr/>
      </w:pPr>
      <w:r>
        <w:rPr>
          <w:sz w:val="24"/>
        </w:rPr>
        <w:t>Στο τμήμα  Γ1 με μεγάλο αριθμό εξοικειωμένων μαθητών στη  χρήση Η/Υ η διαδικασία εξελίχθηκε ομαλά σε αντίθεση με τα τμήμα Γ3 και περισσότερο με το Γ5 όπου υπήρξαν προβλήματα.</w:t>
      </w:r>
    </w:p>
    <w:p>
      <w:pPr>
        <w:pStyle w:val="BodyText2"/>
        <w:bidi w:val="0"/>
        <w:ind w:left="357" w:right="0" w:firstLine="567"/>
        <w:jc w:val="left"/>
        <w:rPr/>
      </w:pPr>
      <w:r>
        <w:rPr>
          <w:sz w:val="24"/>
        </w:rPr>
        <w:t xml:space="preserve">Η βοήθεια της τεχνικού σημαντική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 xml:space="preserve">Δ) Παράρτημα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Επισυνάπτοντα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4"/>
        </w:rPr>
        <w:t>Το φύλλο πειραματικών μετρήσεων- ερωτήσεων των μαθητών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/>
        <w:t>ΦΥΛΛΟ ΠΕΙΡΑΜΑΤΙΚΩΝ ΜΕΤΡΗΣΕΩΝ- ΕΡΩΤΗΣΕΙ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48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11"/>
        <w:gridCol w:w="1212"/>
        <w:gridCol w:w="1211"/>
      </w:tblGrid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R</w:t>
            </w:r>
            <w:r>
              <w:rPr>
                <w:b/>
                <w:sz w:val="22"/>
                <w:vertAlign w:val="subscript"/>
              </w:rPr>
              <w:t>1</w:t>
            </w:r>
            <w:r>
              <w:rPr>
                <w:b/>
                <w:sz w:val="22"/>
              </w:rPr>
              <w:t>(Ω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R</w:t>
            </w:r>
            <w:r>
              <w:rPr>
                <w:b/>
                <w:sz w:val="22"/>
                <w:vertAlign w:val="subscript"/>
              </w:rPr>
              <w:t>2</w:t>
            </w:r>
            <w:r>
              <w:rPr>
                <w:b/>
                <w:sz w:val="22"/>
              </w:rPr>
              <w:t>(Ω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R</w:t>
            </w:r>
            <w:r>
              <w:rPr>
                <w:b/>
                <w:sz w:val="22"/>
                <w:vertAlign w:val="subscript"/>
              </w:rPr>
              <w:t>ολ σειρά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2"/>
                <w:lang w:val="en-US"/>
              </w:rPr>
              <w:t>R</w:t>
            </w:r>
            <w:r>
              <w:rPr>
                <w:b/>
                <w:sz w:val="22"/>
                <w:vertAlign w:val="subscript"/>
              </w:rPr>
              <w:t>ολ παραλ/λης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109220</wp:posOffset>
                </wp:positionV>
                <wp:extent cx="2171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outlineLvl w:val="0"/>
                              <w:rPr/>
                            </w:pPr>
                            <w:r>
                              <w:rPr/>
                              <w:t>ΟΝΟΜΑΤΑ ΜΕΛΩΝ ΟΜΑΔΑ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………………………</w:t>
                            </w:r>
                            <w:r>
                              <w:rPr>
                                <w:sz w:val="24"/>
                              </w:rPr>
                              <w:t>..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</w:rPr>
                              <w:t xml:space="preserve"> 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</w:rPr>
                              <w:t xml:space="preserve"> 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71pt;height:144pt;mso-wrap-distance-left:5.7pt;mso-wrap-distance-right:5.7pt;mso-wrap-distance-top:5.7pt;mso-wrap-distance-bottom:5.7pt;margin-top:8.6pt;mso-position-vertical-relative:text;margin-left:12.95pt;mso-position-horizontal-relative:text">
                <v:textbox>
                  <w:txbxContent>
                    <w:p>
                      <w:pPr>
                        <w:pStyle w:val="Heading1"/>
                        <w:widowControl w:val="false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outlineLvl w:val="0"/>
                        <w:rPr/>
                      </w:pPr>
                      <w:r>
                        <w:rPr/>
                        <w:t>ΟΝΟΜΑΤΑ ΜΕΛΩΝ ΟΜΑΔΑ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360" w:right="0" w:hanging="36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………………………</w:t>
                      </w:r>
                      <w:r>
                        <w:rPr>
                          <w:sz w:val="24"/>
                        </w:rPr>
                        <w:t>..…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both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2.</w:t>
                      </w:r>
                      <w:r>
                        <w:rPr>
                          <w:sz w:val="24"/>
                        </w:rPr>
                        <w:t xml:space="preserve"> ……………………………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3.</w:t>
                      </w:r>
                      <w:r>
                        <w:rPr>
                          <w:sz w:val="24"/>
                        </w:rPr>
                        <w:t xml:space="preserve"> ……………………………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Indent2"/>
        <w:bidi w:val="0"/>
        <w:ind w:left="113" w:right="0" w:firstLine="284"/>
        <w:jc w:val="left"/>
        <w:rPr/>
      </w:pPr>
      <w:r>
        <w:rPr/>
        <w:t>Πόση είναι η ολική αντίσταση στη συνδεσμολογία σειράς όταν χρησιμοποιούνται ίδιες αρχικές αντιστάσεις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13" w:right="0" w:firstLine="284"/>
        <w:jc w:val="left"/>
        <w:rPr/>
      </w:pPr>
      <w:r>
        <w:rPr>
          <w:sz w:val="22"/>
        </w:rPr>
        <w:t>Πόση είναι η ολική αντίσταση στην παράλληλη συνδεσμολογία  όταν χρησιμοποιούνται ίδιες αρχικές αντιστάσεις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13" w:right="0" w:firstLine="284"/>
        <w:jc w:val="left"/>
        <w:rPr/>
      </w:pPr>
      <w:r>
        <w:rPr>
          <w:sz w:val="22"/>
        </w:rPr>
        <w:t>Σε ποια τιμή τείνει η ολική αντίσταση στη συνδεσμολογία σειράς  όταν οι δύο αντιστάσεις έχουν μεγάλη διαφορά τιμής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13" w:right="0" w:firstLine="284"/>
        <w:jc w:val="left"/>
        <w:rPr/>
      </w:pPr>
      <w:r>
        <w:rPr>
          <w:sz w:val="22"/>
        </w:rPr>
        <w:t>Σε ποια τιμή τείνει η ολική αντίσταση στην παράλληλη συνδεσμολογία  όταν οι δύο αντιστάσεις έχουν μεγάλη διαφορά τιμής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13" w:right="0" w:firstLine="284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13" w:right="0" w:firstLine="284"/>
        <w:jc w:val="left"/>
        <w:rPr/>
      </w:pPr>
      <w:r>
        <w:rPr>
          <w:sz w:val="22"/>
        </w:rPr>
        <w:t>Μπορείτε να εξηγήσετε γιατί το αμπερόμετρο πρέπει να έχει μικρή αντίσταση και το βολτόμετρο μεγάλη;</w:t>
      </w:r>
    </w:p>
    <w:sectPr>
      <w:type w:val="nextPage"/>
      <w:pgSz w:w="11906" w:h="16838"/>
      <w:pgMar w:left="156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l-GR" w:eastAsia="el-G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left="360" w:hanging="0"/>
    </w:pPr>
    <w:rPr>
      <w:sz w:val="22"/>
    </w:rPr>
  </w:style>
  <w:style w:type="paragraph" w:styleId="BodyTextIndent2">
    <w:name w:val="Body Text Indent 2"/>
    <w:basedOn w:val="Normal"/>
    <w:qFormat/>
    <w:pPr>
      <w:ind w:left="113" w:firstLine="284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5219</Characters>
  <CharactersWithSpaces>4250</CharactersWithSpaces>
  <Company>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03:00Z</dcterms:created>
  <dc:creator>PC4</dc:creator>
  <dc:description/>
  <dc:language>en-US</dc:language>
  <cp:lastModifiedBy/>
  <cp:lastPrinted>2000-03-27T21:37:00Z</cp:lastPrinted>
  <dcterms:modified xsi:type="dcterms:W3CDTF">2000-03-29T13:03:00Z</dcterms:modified>
  <cp:revision>2</cp:revision>
  <dc:subject/>
  <dc:title>ΟΔΥΣΣΕ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