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Ε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---ΣΕΠ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ΚΑΠΠΟΥ ΑΓΓΕΛΙΚΗ (ΠΕ02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ΘΗΡ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/11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η,7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1,Γ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ΣΕ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color w:val="0000FF"/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</w:t>
      </w:r>
      <w:r>
        <w:rPr>
          <w:color w:val="0000FF"/>
          <w:sz w:val="22"/>
          <w:lang w:val="en-US"/>
        </w:rPr>
        <w:t xml:space="preserve">www.ypepth.gr, www.pi-schools.gr 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color w:val="000000"/>
          <w:sz w:val="22"/>
        </w:rPr>
        <w:t>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 ΣΕ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 ΓΝΩΡΙΜΙΑ ΜΕ ΤΟ ΔΙΑΔΙΚΤΥΟ, ΓΝΩΣΗ Δ/ΝΣΗΣ INTERNET</w:t>
      </w:r>
      <w:r>
        <w:rPr>
          <w:sz w:val="22"/>
        </w:rPr>
        <w:t xml:space="preserve"> ΚΑΙ</w:t>
      </w:r>
      <w:r>
        <w:rPr>
          <w:sz w:val="22"/>
          <w:lang w:val="en-US"/>
        </w:rPr>
        <w:t xml:space="preserve"> </w:t>
      </w:r>
      <w:r>
        <w:rPr>
          <w:sz w:val="22"/>
        </w:rPr>
        <w:t>ΧΡΗΣΗ ΠΛΗΡΟΦΟΡΙΩΝ ΑΠΟ ΤΙΣ Δ/ΝΣΕΙΣ ΑΥΤΕ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ΕΞΕΡΕΥΝΗΣΗ ΣΕ Δ/ΝΣΕΙΣ ΤΟΥ ΙNTERNET</w:t>
      </w:r>
      <w:r>
        <w:rPr>
          <w:sz w:val="22"/>
        </w:rPr>
        <w:t xml:space="preserve"> ΓΙΑ ΑΝΑΖΗΤΗΣΗ ΠΛΗΡΟΦΟΡΙΩ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/>
      </w:pPr>
      <w:r>
        <w:rPr>
          <w:sz w:val="22"/>
        </w:rPr>
        <w:t xml:space="preserve">ΕΠΙΛΟΓΗ-ΕΞΕΡΕΥΝΗΣΗ ΤΩΝ Δ/ΝΣΕΩΝ, ΧΕΙΡΙΣΜΟΣ ΤΟΥ ΠΡΟΓΡΑΜΜΑΤΟΣ </w:t>
      </w:r>
      <w:r>
        <w:rPr>
          <w:sz w:val="22"/>
          <w:lang w:val="en-US"/>
        </w:rPr>
        <w:t xml:space="preserve">INTERNET-EXPLORER, </w:t>
      </w:r>
      <w:r>
        <w:rPr>
          <w:sz w:val="22"/>
        </w:rPr>
        <w:t>ΕΞΕΡΕΥΝΗΣΗ ΣΤΙΣ ΕΠΙΛΕΓΜΕΝΕΣ Δ/ΝΣΕΙΣ ΓΙΑ ΑΝΑΖΗΤΗΣΗ ΠΛΗΡΟΦΟΡΙΩ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ΟΧΙ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 xml:space="preserve">ΠΟΛΥ ΚΑΛΕΣ ΕΝΤΥΠΩΣΕΙΣ, ΕΝΘΟΥΣΙΑΣΜΟΣ ΣΤΗΝ ΙΔΕΑ ΚΑΙ ΧΡΗΣΗ </w:t>
      </w:r>
      <w:r>
        <w:rPr>
          <w:sz w:val="22"/>
          <w:lang w:val="en-US"/>
        </w:rPr>
        <w:t xml:space="preserve">INTERNET, ΕΠΙΤΥΧΗΣ ΔΙΔΑΣΚΑΛΙ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09:47:00Z</dcterms:created>
  <dc:creator>PC4</dc:creator>
  <dc:description/>
  <dc:language>en-US</dc:language>
  <cp:lastModifiedBy>glezakoy</cp:lastModifiedBy>
  <cp:lastPrinted>1998-09-22T10:42:00Z</cp:lastPrinted>
  <dcterms:modified xsi:type="dcterms:W3CDTF">2000-01-11T09:47:00Z</dcterms:modified>
  <cp:revision>2</cp:revision>
  <dc:subject/>
  <dc:title>ΟΔΥΣΣΕΑΣ</dc:title>
</cp:coreProperties>
</file>