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Ε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--ΣΕΠ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ΓΚΙΝΟΥ ΝΟΥΜΤ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/11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ΣΕ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olor w:val="0000FF"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color w:val="0000FF"/>
          <w:sz w:val="22"/>
          <w:lang w:val="en-US"/>
        </w:rPr>
        <w:t xml:space="preserve">www.ypepth.gr, www.pi-schools.gr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color w:val="000000"/>
          <w:sz w:val="22"/>
        </w:rPr>
        <w:t>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ΣΕ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ΥΠΕΠΘ-Π.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ΠΛΗΡΟΦΟΡΗΣΗ – ΕΝΗΜΕΡΩΣΗ ΜΕΣΩ ΤΟΥ ΔΙΑΔΙΚΤΥ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ΕΦΙΚΤ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ΕΝΕΡΓΟΠΟΙΗΣΗ ΣΤΟΝ ΤΟΜΕΑ ΤΗΣ ΠΛΗΡΟΦΟΡΗΣΗΣ ΚΑΙ ΑΝΑΖΗΤΗΣΗ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ΘΕΤΙΚΕΣ-ΝΑ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 ΘΕΤΙΚΑ-ΚΑΝΕΝ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9:52:00Z</dcterms:created>
  <dc:creator>PC4</dc:creator>
  <dc:description/>
  <dc:language>en-US</dc:language>
  <cp:lastModifiedBy>glezakoy</cp:lastModifiedBy>
  <cp:lastPrinted>1998-09-22T10:42:00Z</cp:lastPrinted>
  <dcterms:modified xsi:type="dcterms:W3CDTF">2000-01-11T09:52:00Z</dcterms:modified>
  <cp:revision>2</cp:revision>
  <dc:subject/>
  <dc:title>ΟΔΥΣΣΕΑΣ</dc:title>
</cp:coreProperties>
</file>