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ΦΥΛΛΟ ΕΡΓΑΣΙΑΣ ΣΕ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Ποια είναι τα μαθήματα της Α΄ τάξης του Ενιαίου Λυκείο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Πώς αξιολογείται και πώς προάγεται ένα μαθητής της Α΄ τάξης του Ενιαίου Λυκείο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ι είναι η διαγνωστική αξιολόγηση των μαθητών της Α΄ τάξης του Ενιαίου Λυκείου και ποιος είναι ο σκοπός τη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Ποιες είναι οι κατευθύνσεις στη Β΄ τάξη Ενιαίου Λυκείου και ποια τα μαθήματα Γενικής Παιδείας και μιας κατεύθυνσης που ίσως θα μ’  ενδιέφερε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Ποια είναι τα μαθήματα στη Γ΄ Λυκείου Γενικής Παιδείας και μιας κατεύθυνσης που ίσως θα μ’  ενδιέφερ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Πώς προάγεται ένας μαθητής της Β΄ Λυκείου και πώς απολύεται ένας μαθητής της Γ΄ τάξης Ενιαίου Λυκείο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Οι εξετάσεις στη Β΄ και Γ΄ τάξη Ενιαίου Λυκείου</w:t>
      </w:r>
    </w:p>
    <w:p>
      <w:pPr>
        <w:pStyle w:val="Normal"/>
        <w:ind w:left="283" w:hanging="0"/>
        <w:jc w:val="both"/>
        <w:rPr/>
      </w:pPr>
      <w:r>
        <w:rPr/>
        <w:t>α) πώς γίνονται;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β) πώς βγαίνει ο βαθμός ετήσιας επίδοσης;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γ) πώς βγαίνει ο βαθμός του Εθνικού Απολυτηρίου;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δ) τι είναι η διαφορά γραπτής και προφορικής βαθμολογία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Ποια είναι τα μαθήματα της Α΄ τάξης του ΤΕΕ;</w:t>
        <w:tab/>
        <w:tab/>
      </w:r>
    </w:p>
    <w:p>
      <w:pPr>
        <w:pStyle w:val="Normal"/>
        <w:ind w:left="4320" w:hanging="4320"/>
        <w:jc w:val="both"/>
        <w:rPr/>
      </w:pPr>
      <w:r>
        <w:rPr/>
        <w:t>α) Γενικά μαθήματα</w:t>
        <w:tab/>
        <w:t>β) Τεχνολογικά μαθήματα του τομέα                       που ίσως θα μ’ ενδιέφερ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Ποια είναι τα μαθήματα της Β΄ τάξης του ΤΕΕ;</w:t>
        <w:tab/>
        <w:tab/>
      </w:r>
    </w:p>
    <w:p>
      <w:pPr>
        <w:pStyle w:val="Normal"/>
        <w:ind w:left="4320" w:hanging="4320"/>
        <w:jc w:val="both"/>
        <w:rPr/>
      </w:pPr>
      <w:r>
        <w:rPr/>
        <w:t>α) Γενικά μαθήματα</w:t>
        <w:tab/>
        <w:t>β) Τεχνολογικά μαθήματα του τομέα                       που ίσως θα μ’ ενδιέφερ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Ποια είναι τα μαθήματα του β΄ κύκλου  του ΤΕΕ;</w:t>
        <w:tab/>
        <w:tab/>
      </w:r>
    </w:p>
    <w:p>
      <w:pPr>
        <w:pStyle w:val="Normal"/>
        <w:ind w:left="4320" w:hanging="4320"/>
        <w:jc w:val="both"/>
        <w:rPr/>
      </w:pPr>
      <w:r>
        <w:rPr/>
        <w:t>α) Γενικά μαθήματα</w:t>
        <w:tab/>
        <w:t>β) Τεχνολογικά μαθήματα του τομέα                       που ίσως θα μ’ ενδιέφερε.</w:t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>11.Τι είναι η οριζόντια σύνδεση ΤΕΕ – Ενιαίου Λυκείου;</w:t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>12.Ποιος τομέας του ΙΕΚ και ποιες ειδικότητες είναι πιθανό να μ’  ενδιέφεραν;</w:t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>13. Ποια δημόσια ΙΕΚ βρίσκονται κοντά μας και είναι οι διευθύνσεις τους;</w:t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7:09:00Z</dcterms:created>
  <dc:creator>ITY</dc:creator>
  <dc:description/>
  <dc:language>en-US</dc:language>
  <cp:lastModifiedBy>ITY</cp:lastModifiedBy>
  <dcterms:modified xsi:type="dcterms:W3CDTF">2000-02-28T17:09:00Z</dcterms:modified>
  <cp:revision>2</cp:revision>
  <dc:subject/>
  <dc:title/>
</cp:coreProperties>
</file>