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/>
      </w:pPr>
      <w:r>
        <w:rPr/>
        <w:t>ΟΛΟΚΛΗΡΩΜΕΝΟ ΔΙΚΤΥΟ ΣΧΟΛΙΚΗΣ ΕΚΠΑΙΔΕΥΤΙΚΗΣ ΑΝΑΓΕΝΝΗΣΗΣ</w:t>
      </w:r>
    </w:p>
    <w:p>
      <w:pPr>
        <w:pStyle w:val="Normal"/>
        <w:jc w:val="center"/>
        <w:rPr/>
      </w:pPr>
      <w:r>
        <w:rPr/>
        <w:t>ΑΧΑΪΑΣ – ΘΡΑΚΗΣ – ΑΙΓΑΙΟΥ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ΦΑΣΗ ΕΠΙΜΟΡΦΩΣΗΣ:  Φάση Β΄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ΓΝΩΣΤΙΚΟ ΑΝΤΙΚΕΙΜΕΝΟ: </w:t>
      </w:r>
      <w:r>
        <w:rPr>
          <w:sz w:val="24"/>
        </w:rPr>
        <w:t>Σ.Ε.Π.</w:t>
      </w:r>
    </w:p>
    <w:p>
      <w:pPr>
        <w:pStyle w:val="Heading3"/>
        <w:rPr/>
      </w:pPr>
      <w:r>
        <w:rPr/>
        <w:t>Α) Γενικά Στοιχεία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Καθηγητής (ες): Ευρώπας Χρήστο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Τόπος, χρόνος, αριθμός μαθητών πειραματικής διδασκαλία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418"/>
        <w:gridCol w:w="1559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Ημερομηνί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ιδακτική Ώρ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Τάξη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Τμή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ριθμός Μαθητώ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ΥΜΝ. ΑΝΘΕΙ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/2/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 xml:space="preserve">3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Γ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Τίτλος Μαθήματος:</w:t>
      </w:r>
      <w:r>
        <w:rPr>
          <w:sz w:val="24"/>
        </w:rPr>
        <w:t xml:space="preserve"> Ελληνικό Εκπαιδευτικό Σύστημα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4"/>
        </w:rPr>
        <w:t xml:space="preserve">Λογισμικό – Χρησιμοποιούμενες Διευθύνσεις </w:t>
      </w:r>
      <w:r>
        <w:rPr>
          <w:i/>
          <w:sz w:val="24"/>
          <w:lang w:val="en-US"/>
        </w:rPr>
        <w:t>Internet</w:t>
      </w:r>
      <w:r>
        <w:rPr>
          <w:sz w:val="24"/>
        </w:rPr>
        <w:t xml:space="preserve">: </w:t>
      </w:r>
      <w:r>
        <w:rPr>
          <w:sz w:val="24"/>
          <w:lang w:val="en-US"/>
        </w:rPr>
        <w:t>http//www.ypepth.gr (</w:t>
      </w:r>
      <w:r>
        <w:rPr>
          <w:sz w:val="24"/>
        </w:rPr>
        <w:t xml:space="preserve">Μετά το Γυμνάσιο τι;) και </w:t>
      </w:r>
      <w:r>
        <w:rPr>
          <w:sz w:val="24"/>
          <w:lang w:val="en-US"/>
        </w:rPr>
        <w:t>http//www.oeek.gr (</w:t>
      </w:r>
      <w:r>
        <w:rPr>
          <w:sz w:val="24"/>
        </w:rPr>
        <w:t>Ειδικότητες ΙΕΚ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4"/>
        </w:rPr>
        <w:t>Ένταξη μαθήματος στο αναλυτικό πρόγραμμα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ind w:left="720" w:hanging="360"/>
        <w:rPr>
          <w:sz w:val="24"/>
        </w:rPr>
      </w:pPr>
      <w:r>
        <w:rPr>
          <w:sz w:val="24"/>
        </w:rPr>
        <w:t>Τάξη: Γ΄ Γυμνασίο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i/>
          <w:sz w:val="24"/>
        </w:rPr>
        <w:t>Γνωστικό αντικείμενο</w:t>
      </w:r>
      <w:r>
        <w:rPr>
          <w:sz w:val="24"/>
        </w:rPr>
        <w:t>: ΣΕΠ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>
          <w:i/>
          <w:sz w:val="24"/>
        </w:rPr>
        <w:t>Διδακτική Ενότητα:</w:t>
      </w:r>
      <w:r>
        <w:rPr>
          <w:sz w:val="24"/>
        </w:rPr>
        <w:t xml:space="preserve"> 4</w:t>
      </w:r>
      <w:r>
        <w:rPr>
          <w:sz w:val="24"/>
          <w:vertAlign w:val="superscript"/>
        </w:rPr>
        <w:t>η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i/>
          <w:sz w:val="24"/>
        </w:rPr>
        <w:t>Επιδιωκόμενοι διδακτικοί στόχοι</w:t>
      </w:r>
      <w:r>
        <w:rPr>
          <w:sz w:val="24"/>
        </w:rPr>
        <w:t>: Να γνωρίσουν οι μαθητές κάποιους τρόπους με τους οποίους μπορούν να λαμβάνουν πληροφορίες και να λύνουν απορίες τους.</w:t>
      </w:r>
    </w:p>
    <w:p>
      <w:pPr>
        <w:pStyle w:val="Normal"/>
        <w:numPr>
          <w:ilvl w:val="0"/>
          <w:numId w:val="8"/>
        </w:numPr>
        <w:ind w:left="720" w:hanging="360"/>
        <w:rPr/>
      </w:pPr>
      <w:r>
        <w:rPr>
          <w:i/>
          <w:sz w:val="24"/>
        </w:rPr>
        <w:t>Διδακτική προσέγγιση:</w:t>
      </w:r>
      <w:r>
        <w:rPr>
          <w:sz w:val="24"/>
        </w:rPr>
        <w:t xml:space="preserve"> Εκμάθηση δια της χρήσης Η/Υ και διευθύνσεων </w:t>
      </w:r>
      <w:r>
        <w:rPr>
          <w:sz w:val="24"/>
          <w:lang w:val="en-US"/>
        </w:rPr>
        <w:t>Internet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i/>
          <w:sz w:val="24"/>
        </w:rPr>
        <w:t>Αναμενόμενα αποτελέσματα</w:t>
      </w:r>
      <w:r>
        <w:rPr>
          <w:sz w:val="24"/>
        </w:rPr>
        <w:t>:   Αύξηση του ενδιαφέροντος, γνωριμία μ’ ένα καινούριο μέσον, προβληματισμός για τις δυνατότητές του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4"/>
        </w:rPr>
        <w:t>Σύντομη Περιγραφή</w:t>
      </w:r>
      <w:r>
        <w:rPr>
          <w:sz w:val="24"/>
        </w:rPr>
        <w:t>: Η ενότητα διδάχτηκε στη τάξη. Οι μαθητές προειδοποιήθηκαν. Με βάση τις ερωτήσεις τους και τις απορίες τους έχει φτιαχτεί φύλλο εργασίας στο οποίο καλούνται οι μαθητές να συμπληρώνουν τις απαντήσει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5. Δομή Μαθήματος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i/>
          <w:sz w:val="24"/>
        </w:rPr>
        <w:t>Αναλυτική περιγραφή επιμέρους βημάτων διδασκαλίας</w:t>
      </w:r>
      <w:r>
        <w:rPr>
          <w:sz w:val="24"/>
        </w:rPr>
        <w:t>: Δόθηκαν οδηγίες για τη χρήση των κουμπιών του προγράμματος, για τις ενότητες και τις σελίδες που μπορούσαν να επισκεφθούν.</w:t>
      </w:r>
    </w:p>
    <w:p>
      <w:pPr>
        <w:pStyle w:val="Normal"/>
        <w:numPr>
          <w:ilvl w:val="0"/>
          <w:numId w:val="11"/>
        </w:numPr>
        <w:rPr>
          <w:i/>
          <w:i/>
          <w:sz w:val="24"/>
        </w:rPr>
      </w:pPr>
      <w:r>
        <w:rPr>
          <w:i/>
          <w:sz w:val="24"/>
        </w:rPr>
        <w:t>Δραστηριότητες Μαθητών</w:t>
      </w:r>
      <w:r>
        <w:rPr>
          <w:sz w:val="24"/>
        </w:rPr>
        <w:t>: Οι μαθητές άνοιγαν τις διάφορες σελίδες, τις μελετούσαν και στη συνέχεια κατέγραφαν τις απαντήσεις τους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</w:rPr>
        <w:t>Συνδυασμός με άλλα μέσα διδασκαλίας</w:t>
      </w:r>
      <w:r>
        <w:rPr>
          <w:sz w:val="24"/>
        </w:rPr>
        <w:t>: Η ενότητα είχε διδαχτεί στην τάξη, είχε γίνει συζήτηση, είχαν διατυπωθεί απορίες οι οποίες καταγράφηκαν και στη συνέχεια, με βάση τις απορίες και τις ερωτήσεις τους φτιάχτηκε το φύλλο εργασίας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Απαιτούμενοι πόροι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Γ) Αποτελέσματα – Σχόλια – Προβληματισμοί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1. Προέκυψαν προβλήματα κατά την πραγματοποίηση της πειραματικής διδασκαλίας; </w:t>
      </w:r>
    </w:p>
    <w:p>
      <w:pPr>
        <w:pStyle w:val="TextBody"/>
        <w:rPr/>
      </w:pPr>
      <w:r>
        <w:rPr/>
        <w:t>Μεγάλος ο όγκος των πληροφοριών που περιέχουν οι συγκεκριμένες σελίδες και δύσκολη (για τα παιδιά) η γλώσσα του κειμένου με συνέπεια να υπάρχουν πολλές απορίες και βέβαια καθυστέρηση.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4"/>
        </w:rPr>
        <w:t>Ποιες ήταν οι εντυπώσεις των μαθητών; θα χαρακτηρίζατε την πειραματική διδασκαλία επιτυχή;</w:t>
      </w:r>
      <w:r>
        <w:rPr>
          <w:sz w:val="24"/>
        </w:rPr>
        <w:t xml:space="preserve"> Ναι, ανεπιφύλακτα. Τα παιδιά δούλεψαν με προσήλωση και με κέφι παρά τις δυσκολίες της γλώσσας.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4"/>
        </w:rPr>
        <w:t xml:space="preserve">Γενικά σχόλια και προβληματισμοί:  </w:t>
      </w:r>
      <w:r>
        <w:rPr>
          <w:sz w:val="24"/>
        </w:rPr>
        <w:t>Πρέπει τα παιδιά να είναι πιο εξασκημένα στη χρήση Η/Υ για να μπορούν πιο εύκολα να κινούνται μέσα στις ιστοσελίδε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Δ) Παράρτημα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Επισυναπτόμενο υλικό: σημειώσεις του καθηγητή, εργασίες μαθητών, κ.λ.π.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9:44:00Z</dcterms:created>
  <dc:creator>ITY</dc:creator>
  <dc:description/>
  <dc:language>en-US</dc:language>
  <cp:lastModifiedBy>ITY</cp:lastModifiedBy>
  <dcterms:modified xsi:type="dcterms:W3CDTF">2000-03-14T09:44:00Z</dcterms:modified>
  <cp:revision>2</cp:revision>
  <dc:subject/>
  <dc:title/>
</cp:coreProperties>
</file>