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lang w:val="el-GR"/>
        </w:rPr>
      </w:pPr>
      <w:r>
        <w:rPr>
          <w:lang w:val="el-GR"/>
        </w:rPr>
      </w:r>
    </w:p>
    <w:p>
      <w:pPr>
        <w:pStyle w:val="Normal"/>
        <w:jc w:val="center"/>
        <w:rPr>
          <w:lang w:val="el-GR"/>
        </w:rPr>
      </w:pPr>
      <w:r>
        <w:rPr>
          <w:lang w:val="el-GR"/>
        </w:rPr>
        <w:t>Πρόγραμμα “ΟΔΥΣΣΕΑΣ”</w:t>
      </w:r>
    </w:p>
    <w:p>
      <w:pPr>
        <w:pStyle w:val="Normal"/>
        <w:jc w:val="center"/>
        <w:rPr>
          <w:lang w:val="el-GR"/>
        </w:rPr>
      </w:pPr>
      <w:r>
        <w:rPr>
          <w:lang w:val="el-GR"/>
        </w:rPr>
        <w:t>Ινστιτούτο Επεξεργασίας του Λόγου (ΙΕΛ)</w:t>
      </w:r>
    </w:p>
    <w:p>
      <w:pPr>
        <w:pStyle w:val="Normal"/>
        <w:jc w:val="center"/>
        <w:rPr>
          <w:lang w:val="en-US"/>
        </w:rPr>
      </w:pPr>
      <w:r>
        <w:rPr>
          <w:lang w:val="en-US"/>
        </w:rPr>
      </w:r>
    </w:p>
    <w:p>
      <w:pPr>
        <w:pStyle w:val="Normal"/>
        <w:jc w:val="left"/>
        <w:rPr/>
      </w:pPr>
      <w:r>
        <w:rPr>
          <w:lang w:val="el-GR"/>
        </w:rPr>
        <w:t>Στο πλαίσιο του προγράμματος “ΟΔΥΣΣΕΑΣ”, τ</w:t>
      </w:r>
      <w:r>
        <w:rPr>
          <w:lang w:val="en-US"/>
        </w:rPr>
        <w:t>ο ΙΕΛ θα αναπτύξει δικτυακό λογισμικό για τα ακόλουθα δύο γνωστικά αντικείμενα:</w:t>
      </w:r>
    </w:p>
    <w:p>
      <w:pPr>
        <w:pStyle w:val="Normal"/>
        <w:jc w:val="left"/>
        <w:rPr>
          <w:lang w:val="en-US"/>
        </w:rPr>
      </w:pPr>
      <w:r>
        <w:rPr>
          <w:lang w:val="en-US"/>
        </w:rPr>
        <w:t>α. Πρόγραμμα διδασκαλίας της νεοελληνικής γλώσσας,</w:t>
      </w:r>
    </w:p>
    <w:p>
      <w:pPr>
        <w:pStyle w:val="Normal"/>
        <w:jc w:val="left"/>
        <w:rPr>
          <w:lang w:val="en-US"/>
        </w:rPr>
      </w:pPr>
      <w:r>
        <w:rPr>
          <w:lang w:val="en-US"/>
        </w:rPr>
        <w:t xml:space="preserve">β. Πρόγραμμα για τη διδασκαλία της ελληνικής γλώσσας μέσα από τη   </w:t>
      </w:r>
    </w:p>
    <w:p>
      <w:pPr>
        <w:pStyle w:val="Normal"/>
        <w:jc w:val="left"/>
        <w:rPr>
          <w:lang w:val="en-US"/>
        </w:rPr>
      </w:pPr>
      <w:r>
        <w:rPr>
          <w:lang w:val="en-US"/>
        </w:rPr>
        <w:t xml:space="preserve">    </w:t>
      </w:r>
      <w:r>
        <w:rPr>
          <w:lang w:val="en-US"/>
        </w:rPr>
        <w:t>διαχρονική της εξέλιξη, με χρήση αρχαίων, βυζαντινών και λογίων κειμένων.</w:t>
      </w:r>
    </w:p>
    <w:p>
      <w:pPr>
        <w:pStyle w:val="Normal"/>
        <w:jc w:val="left"/>
        <w:rPr>
          <w:lang w:val="en-US"/>
        </w:rPr>
      </w:pPr>
      <w:r>
        <w:rPr>
          <w:lang w:val="en-US"/>
        </w:rPr>
        <w:t>Τα δύο αυτά προγράμματα απευθύνονται σε μαθητές της Α’  Γυμνασίου.</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lang w:val="en-US"/>
        </w:rPr>
      </w:pPr>
      <w:r>
        <w:rPr>
          <w:lang w:val="en-US"/>
        </w:rPr>
        <w:t>α</w:t>
      </w:r>
      <w:r>
        <w:rPr>
          <w:i/>
          <w:iCs/>
          <w:lang w:val="en-US"/>
        </w:rPr>
        <w:t>. Πρόγραμμα διδασκαλίας της νεοελληνικής γλώσσας</w:t>
      </w:r>
    </w:p>
    <w:p>
      <w:pPr>
        <w:pStyle w:val="Normal"/>
        <w:jc w:val="left"/>
        <w:rPr>
          <w:lang w:val="en-US"/>
        </w:rPr>
      </w:pPr>
      <w:r>
        <w:rPr>
          <w:lang w:val="en-US"/>
        </w:rPr>
        <w:t xml:space="preserve">Το διδακτικό υλικό που θα αναπτυχθεί για τη διδασκαλία της νεοελληνικής γλώσσας θα είναι συμβατό με τη σχολική διδακτέα ύλη, όπως αυτή ορίζεται από το αναλυτικό πρόγραμμα του ΥΠΕΠΘ. Το ΙΕΛ θα αναπτύξει 3 ενότητες του βιβλίου “Νεοελληνική γλώσσα” Τεύχος Α’, η παρουσίαση των οποίων θα γίνεται μέσα από WEB σελίδες, με σύγχρονη τεχνολογία υλοποίησης(συνδυασμό ήχου, εικόνας, κειμένου- σε περιορισμένη έκταση-, καθώς και διαλογική σχέση μαθητή με το σύστημα). </w:t>
      </w:r>
    </w:p>
    <w:p>
      <w:pPr>
        <w:pStyle w:val="Normal"/>
        <w:jc w:val="left"/>
        <w:rPr>
          <w:lang w:val="en-US"/>
        </w:rPr>
      </w:pPr>
      <w:r>
        <w:rPr>
          <w:lang w:val="en-US"/>
        </w:rPr>
        <w:t xml:space="preserve">Προτείνεται να ακολουθηθεί η διάρθρωση της ενότητας, όπως αυτή εμφανίζεται στο σχολικό βιβλίο, και ενδεχομένως, να χρησιμοποιηθούν τα (ή κάποια) κείμενα του βιβλίου έτσι ώστε να ενθαρρυνθεί ο καθηγητής να χρησιμοποιήσει το πρόγραμμα και να κάνει το μάθημά του στο εργαστήριο των υπολογιστών. </w:t>
      </w:r>
    </w:p>
    <w:p>
      <w:pPr>
        <w:pStyle w:val="Normal"/>
        <w:jc w:val="left"/>
        <w:rPr>
          <w:lang w:val="en-US"/>
        </w:rPr>
      </w:pPr>
      <w:r>
        <w:rPr>
          <w:lang w:val="en-US"/>
        </w:rPr>
        <w:t xml:space="preserve">Η προσέγγιση θα είναι κειμενοκεντρική. Το προτεινόμενο κείμενο, διασκευασμένο ενδεχομένως σε ορισμένα σημεία, θα προσφέρεται για τη διδασκαλία των δομολειτουργικών κανόνων της νεοελληνικής γλώσσας. Στόχος της διδασκαλίας δεν θα είναι  η λεπτομερειακή ανάλυση του κειμένου, αλλά η νοηματική προσέγγισή του(ευαισθητοποίηση των μαθητών γύρω από ένα θέμα) και η ανίχνευση φαινομένων που αφορούν στα τέσσερα επίπεδα της γλώσσας: Συντακτικό, Γραμματική, Ορθογραφία, Παραγωγή και  Σύνθεση λέξεων. </w:t>
      </w:r>
    </w:p>
    <w:p>
      <w:pPr>
        <w:pStyle w:val="Normal"/>
        <w:jc w:val="left"/>
        <w:rPr/>
      </w:pPr>
      <w:r>
        <w:rPr>
          <w:lang w:val="en-US"/>
        </w:rPr>
        <w:t xml:space="preserve">Ο  τρόπος παρουσίασης των προς διδασκαλία φαινομένων - </w:t>
      </w:r>
      <w:r>
        <w:rPr>
          <w:i/>
          <w:iCs/>
          <w:lang w:val="en-US"/>
        </w:rPr>
        <w:t>Διδακτικό μέρος</w:t>
      </w:r>
      <w:r>
        <w:rPr>
          <w:lang w:val="en-US"/>
        </w:rPr>
        <w:t>- θα επιτρέπει στο μαθητή να ανακαλύπτει τον κανόνα μετά από αναζήτηση, να πειραματίζεται και να καταλήγει μόνος του στη θεωρία. Έτσι η γλωσσική διδασκαλία δεν θα  αποτελεί πλέον αντικείμενο παθητικής αποδοχής, αλλά αντικείμενο προς διερεύνηση.</w:t>
      </w:r>
    </w:p>
    <w:p>
      <w:pPr>
        <w:pStyle w:val="Normal"/>
        <w:jc w:val="left"/>
        <w:rPr/>
      </w:pPr>
      <w:r>
        <w:rPr>
          <w:lang w:val="en-US"/>
        </w:rPr>
        <w:t xml:space="preserve">Το Διδακτικό μέρος θα συνοδεύεται από το </w:t>
      </w:r>
      <w:r>
        <w:rPr>
          <w:i/>
          <w:iCs/>
          <w:lang w:val="en-US"/>
        </w:rPr>
        <w:t xml:space="preserve">Ασκησιακό μέρος  </w:t>
      </w:r>
      <w:r>
        <w:rPr>
          <w:lang w:val="en-US"/>
        </w:rPr>
        <w:t>το οποίο θα προτείνει ασκήσεις με μορφή παιχνιδιού για την αναπαραγωγή και αφομοίωση της διδαχθείσας, στη συγκεκριμένη ενότητα, ύλης.</w:t>
      </w:r>
    </w:p>
    <w:p>
      <w:pPr>
        <w:pStyle w:val="Normal"/>
        <w:jc w:val="left"/>
        <w:rPr>
          <w:lang w:val="en-US"/>
        </w:rPr>
      </w:pPr>
      <w:r>
        <w:rPr>
          <w:lang w:val="en-US"/>
        </w:rPr>
        <w:t>Όλο το υλικό θα είναι διαθέσιμο μέσα από το δίκτυο και θα μπορεί επίσης να εκτυπωθεί για να λύνει ο μαθητής τις ασκήσεις του και σε γραπτή μορφή, αν το επιθυμεί.</w:t>
      </w:r>
    </w:p>
    <w:p>
      <w:pPr>
        <w:pStyle w:val="Normal"/>
        <w:jc w:val="left"/>
        <w:rPr>
          <w:lang w:val="en-US"/>
        </w:rPr>
      </w:pPr>
      <w:r>
        <w:rPr>
          <w:lang w:val="en-US"/>
        </w:rPr>
        <w:t xml:space="preserve">Η χρήση των πολυμέσων θα επιτρέπει την παρουσίαση με ελκυστικό τρόπο πληροφοριών που σκοπό έχουν την ευαισθητοποίηση των μαθητών γύρω από το θέμα π.χ. αντί για τον πίνακα που προτείνει το σχολικό εγχειρίδιο για την παρουσίαση των εθνικών δρυμών της χώρας μας, θα μπορούμε να τοποθετήσουμε στο χάρτη της Ελλάδας τους δρυμούς  και με κατάλληλες συνδέσεις( links) να δίνουμε φωτογραφίες και πληροφορίες σε ότι αφορά το έτος ανακηρύξεως του εθνικού δρυμού, την έκταση, τη χλωρίδα και την πανίδα. Επιπλέον, η εκ των πραγμάτων αναγκαστική παραπομπή- που προτείνει το βιβλίο “Νεοελληνική γλώσσα” - σε σελίδες της σχολικής γραμματικής για περισσότερες πληροφορίες, θα πραγματοποιείται στο πρόγραμμα με συνδέσεις των πληροφοριών. </w:t>
      </w:r>
    </w:p>
    <w:p>
      <w:pPr>
        <w:pStyle w:val="Normal"/>
        <w:jc w:val="left"/>
        <w:rPr>
          <w:lang w:val="en-US"/>
        </w:rPr>
      </w:pPr>
      <w:r>
        <w:rPr>
          <w:lang w:val="en-US"/>
        </w:rPr>
        <w:t>Η θεματική του κειμένου θα επιτρέπει την εκπόνηση, σχετικών με το ευρύτερο θέμα, εργασιών(εκτός και αν οι μαθητές έχουν άλλο θέμα να αντιπροτείνουν) κατά τις οποίες οι μαθητές, ανά ομάδες, θα αναπτύσσουν διάφορες πτυχές του ευρύτερου θεματικού πεδίου, η δε σύνθεση των επί μέρους εργασιών θα μπορεί να πάρει τη μορφή παρουσίασης ενός θέματος που θα έχει διερευνηθεί από πολλές πλευρές . Η χρήση του δικτύου θα γίνεται για την παρουσίαση του τελικού προϊόντος σε άλλα σχολεία, για τη σύγκριση των συνθετικών εργασιών των διαφόρων σχολείων. Η επικοινωνία μέσω δικτύου ενθαρρύνεται στην περίπτωση που οι μαθητές ενός σχολείου ζητούν πληροφορίες από μαθητές άλλων σχολείων σχετικά με τις πηγές πληροφοριών, βιβλία, ηλεκτρονικές διευθύνσεις κ.λπ. που χρησιμοποίησαν για την προσέγγιση του εξεταζόμενου θέματος.</w:t>
      </w:r>
    </w:p>
    <w:p>
      <w:pPr>
        <w:pStyle w:val="Normal"/>
        <w:jc w:val="left"/>
        <w:rPr>
          <w:lang w:val="en-US"/>
        </w:rPr>
      </w:pPr>
      <w:r>
        <w:rPr>
          <w:lang w:val="en-US"/>
        </w:rPr>
        <w:t>Η προσθήκη σχετικών κειμένων από τη Γεωγραφία, το Περιβάλλον, την Αγωγή Υγείας, το Σχολικό Επαγγελματικό Προσανατολισμό κ.λπ. θα επιτρέπει τη διεπιστημονική προσέγγιση ενός θέματος.</w:t>
      </w:r>
    </w:p>
    <w:p>
      <w:pPr>
        <w:pStyle w:val="Normal"/>
        <w:jc w:val="left"/>
        <w:rPr>
          <w:lang w:val="en-US"/>
        </w:rPr>
      </w:pPr>
      <w:r>
        <w:rPr>
          <w:lang w:val="en-US"/>
        </w:rPr>
      </w:r>
    </w:p>
    <w:p>
      <w:pPr>
        <w:pStyle w:val="Normal"/>
        <w:jc w:val="left"/>
        <w:rPr>
          <w:i/>
          <w:i/>
          <w:iCs/>
          <w:lang w:val="en-US"/>
        </w:rPr>
      </w:pPr>
      <w:r>
        <w:rPr>
          <w:i/>
          <w:iCs/>
          <w:lang w:val="en-US"/>
        </w:rPr>
        <w:t xml:space="preserve">β. Πρόγραμμα για τη διδασκαλία της ελληνικής γλώσσας μέσα από τη   </w:t>
      </w:r>
    </w:p>
    <w:p>
      <w:pPr>
        <w:pStyle w:val="Normal"/>
        <w:jc w:val="left"/>
        <w:rPr>
          <w:i/>
          <w:i/>
          <w:iCs/>
          <w:lang w:val="en-US"/>
        </w:rPr>
      </w:pPr>
      <w:r>
        <w:rPr>
          <w:i/>
          <w:iCs/>
          <w:lang w:val="en-US"/>
        </w:rPr>
        <w:t>διαχρονική της εξέλιξη, με χρήση αρχαίων, βυζαντινών και λογίων κειμένων</w:t>
      </w:r>
    </w:p>
    <w:p>
      <w:pPr>
        <w:pStyle w:val="Normal"/>
        <w:jc w:val="left"/>
        <w:rPr>
          <w:lang w:val="en-US"/>
        </w:rPr>
      </w:pPr>
      <w:r>
        <w:rPr>
          <w:lang w:val="en-US"/>
        </w:rPr>
        <w:t xml:space="preserve">Το διδακτικό υλικό που θα αναπτυχθεί για τη διδασκαλία της διαχρονικότητας της ελληνικής γλώσσας από αρχαία, βυζαντινά και λόγια κείμενα θα είναι συμβατό με τη σχολική ύλη. Το ΙΕΛ θα αναπτύξει 3 διδακτικές ενότητες του βιβλίου “Ελληνική γλώσσα - κείμενα αρχαία, βυζαντινά και λόγια” της Α’ Γυμνασίου, η παρουσίαση των οποίων θα γίνεται μέσα από WEB σελίδες, με σύγχρονη τεχνολογία υλοποίησης(συνδυασμό ήχου, εικόνας, κειμένου -σε περιορισμένη έκταση-, καθώς και διαλογική σχέση μαθητή με το σύστημα). </w:t>
      </w:r>
    </w:p>
    <w:p>
      <w:pPr>
        <w:pStyle w:val="Normal"/>
        <w:jc w:val="left"/>
        <w:rPr/>
      </w:pPr>
      <w:r>
        <w:rPr>
          <w:lang w:val="en-US"/>
        </w:rPr>
        <w:t xml:space="preserve">Στόχος του προγράμματος είναι να φέρει τους μαθητές της </w:t>
      </w:r>
      <w:r>
        <w:rPr>
          <w:lang w:val="el-GR"/>
        </w:rPr>
        <w:t xml:space="preserve"> </w:t>
      </w:r>
      <w:r>
        <w:rPr>
          <w:lang w:val="en-US"/>
        </w:rPr>
        <w:t>Α’  Γυμνασίου σε άμεση επαφή  με κείμενα γραμμένα σε παλαιότερες μορφές της γλώσσας μας ώστε να βιωθεί η γλωσσική μας παράδοση σε σχέση με τη σημερινή μορφή της ελληνικής και να καταδειχτεί η συνέχεια της γλώσσας μας. Για το λόγο αυτό προτείνεται μια διαχρονική προσπέλαση της γλώσσας μέσα από κείμενα τα οποία να προσφέρονται για την παρουσίαση των γλωσσικών φαινομένων.</w:t>
      </w:r>
    </w:p>
    <w:p>
      <w:pPr>
        <w:pStyle w:val="Normal"/>
        <w:jc w:val="left"/>
        <w:rPr>
          <w:lang w:val="en-US"/>
        </w:rPr>
      </w:pPr>
      <w:r>
        <w:rPr>
          <w:lang w:val="en-US"/>
        </w:rPr>
        <w:t>Η προσέγγιση θα είναι κειμενοκεντρική. Θα υπάρχει δυνατότητα (με κατάλληλες συνδέσεις) πρόσβασης σε πληροφορίες σχετικά με το συγγραφέα, εισαγωγή στο θέμα και απόδοση στη νεοελληνική γλώσσα, βασικών εκφράσεων του κειμένου. Δεδομένου ότι οι μεταφράσεις θα είναι συνδεδεμένες με τμήματα του κειμένου υπό μορφή παράλληλων κειμένων, θα γίνει δυνατή η απόδοση στη νεοελληνική γλώσσα οποιασδήποτε φράσης που ο μαθητής επιθυμεί, αφού όμως ο ίδιος πρώτα έχει προσπαθήσει να δώσει τη μετάφραση αυτής της φράσης.</w:t>
      </w:r>
    </w:p>
    <w:p>
      <w:pPr>
        <w:pStyle w:val="Normal"/>
        <w:jc w:val="left"/>
        <w:rPr>
          <w:lang w:val="en-US"/>
        </w:rPr>
      </w:pPr>
      <w:r>
        <w:rPr>
          <w:lang w:val="en-US"/>
        </w:rPr>
        <w:t>Στο διδακτικό μέρος, θα γίνεται μια πρώτη προσέγγιση των κειμένων τόσο σε σημασιολογικό, όσο και σε γραμματικοσυντακτικό επίπεδο, για να αντιμετωπιστεί το φαινόμενο της πλήρους αποξένωσης των μαθητών από τις παλιότερες μορφές της ελληνικής και τις ρίζες της γλώσσας μας. Η συστηματική διδασκαλία του λεξιλογίου, η εξοικείωση με τις γραμματικοσυντακτικές δομές σε αναγνωριστικό επίπεδο, η συνειδητοποίηση των ομοιοτήτων και των διαφορών από τη σημερινή γλώσσα, θα καταστήσει πιο άνετη την προσπέλαση  τέτοιου είδους κειμένων και θα συμβάλλει στην εμπέδωση τόσο των κειμένων, όσο και της γλώσσας μας, σε μεγαλύτερο βάθος.</w:t>
      </w:r>
    </w:p>
    <w:p>
      <w:pPr>
        <w:pStyle w:val="Normal"/>
        <w:jc w:val="left"/>
        <w:rPr/>
      </w:pPr>
      <w:r>
        <w:rPr>
          <w:lang w:val="en-US"/>
        </w:rPr>
        <w:t xml:space="preserve">Στο σημασιολογικό επίπεδο, με αφορμή π.χ. ένα ουσιαστικό του κειμένου θα διδάξουμε Ετυμολογία, Παραγωγή και Σύνθεση για να γίνει αντιληπτή η σχέση που υπάρχει ανάμεσα στην εξεταζόμενη λέξη και στα παράγωγά της. Θα παρατίθενται σχετικές εκφράσεις και αρχαία γνωμικά που χρησιμοποιούνται μέχρι σήμερα, η δε αλλαγή της σημασίας των λέξεων στη διαχρονική πορεία τους  θα ενισχύεται με παράθεση φράσεων από νεοέλληνες συγγραφείς. Επίσης θα δοθεί έμφαση σε θέματα παραγωγής λέξεων, στις σύγχρονες γλώσσες, από ρίζες της αρχαίας ελληνικής, π.χ. </w:t>
      </w:r>
      <w:r>
        <w:rPr>
          <w:u w:val="single"/>
          <w:lang w:val="en-US"/>
        </w:rPr>
        <w:t>βίος</w:t>
      </w:r>
      <w:r>
        <w:rPr>
          <w:lang w:val="en-US"/>
        </w:rPr>
        <w:t xml:space="preserve">, βιότοπος, βιοτεχνολογία /  </w:t>
      </w:r>
      <w:r>
        <w:rPr>
          <w:u w:val="single"/>
          <w:lang w:val="en-US"/>
        </w:rPr>
        <w:t>οίκος</w:t>
      </w:r>
      <w:r>
        <w:rPr>
          <w:lang w:val="en-US"/>
        </w:rPr>
        <w:t xml:space="preserve">, οικοσύστημα κ.λπ., με αφορμή λέξεις που θα συναντούν οι μαθητές σε κατάλληλα επιλεγμένα κείμενα. Ειδικά στο θέμα αυτό, θα είναι δυνατή η δημιουργική συνεργασία μεταξύ των μαθητών για τον εντοπισμό τέτοιων λέξεων και ενδεχομένως να τους ζητηθεί να γράψουν το αγγλικό, γαλλικό κ.λπ. ισοδύναμο, ώστε να δημιουργηθούν πολύγλωσσα απλά λεξικά με βάση αρχαίες ελληνικές ρίζες. </w:t>
      </w:r>
    </w:p>
    <w:p>
      <w:pPr>
        <w:pStyle w:val="Normal"/>
        <w:jc w:val="left"/>
        <w:rPr>
          <w:lang w:val="en-US"/>
        </w:rPr>
      </w:pPr>
      <w:r>
        <w:rPr>
          <w:lang w:val="en-US"/>
        </w:rPr>
        <w:t xml:space="preserve">Σε γραμματικοσυντακτικό επίπεδο, θα δίνουμε πληροφορίες με αφορμή πρωτόγνωρους τύπους (δασεία , δοτική κ.λπ.) του κειμένου. Η συνειδητοποίηση από το μαθητή των μηχανισμών που χρησιμοποιεί όταν μιλάει και γράφει επιτυγχάνεται με την παράλληλη εξέταση μορφοσυντακτικών δομών της σημερινής και της παλαιότερης μορφής της γλώσσας. </w:t>
      </w:r>
    </w:p>
    <w:p>
      <w:pPr>
        <w:pStyle w:val="Normal"/>
        <w:jc w:val="left"/>
        <w:rPr>
          <w:lang w:val="en-US"/>
        </w:rPr>
      </w:pPr>
      <w:r>
        <w:rPr>
          <w:lang w:val="en-US"/>
        </w:rPr>
        <w:t>Μια τέτοια προσέγγιση  επιτρέπει στο μαθητή της Α’ Γυμνασίου να μάθει τη σημασία ορισμένων αρχαιοελληνικών λέξεων, να μάθει να τις εντοπίζει στο περιβάλλον που ανήκουν, να αναγνωρίζει τύπους που πλησιάζουν τους τύπους που χρησιμοποιεί, να εξοικειωθεί με τύπους που δεν χρησιμοποιούνται πλέον σήμερα.</w:t>
      </w:r>
    </w:p>
    <w:p>
      <w:pPr>
        <w:pStyle w:val="Normal"/>
        <w:jc w:val="left"/>
        <w:rPr>
          <w:lang w:val="en-US"/>
        </w:rPr>
      </w:pPr>
      <w:r>
        <w:rPr>
          <w:lang w:val="en-US"/>
        </w:rPr>
        <w:t>Το Διδακτικό μέρος θα συνοδεύεται από το Ασκησιακό μέρος το οποίο θα προτείνει ασκήσεις για την αφομοίωση της διδαχθείσας, στη συγκεκριμένη ενότητα, ύλης.</w:t>
      </w:r>
    </w:p>
    <w:p>
      <w:pPr>
        <w:pStyle w:val="Normal"/>
        <w:jc w:val="left"/>
        <w:rPr>
          <w:lang w:val="en-US"/>
        </w:rPr>
      </w:pPr>
      <w:r>
        <w:rPr>
          <w:lang w:val="en-US"/>
        </w:rPr>
        <w:t>Το θέμα του κειμένου (ή κειμένων) θα επιτρέπει την εκπόνηση εργασιών κατά τις οποίες οι μαθητές, ανά ομάδες, θα συνδέουν το χθες με το σήμερα, θα το συγκρίνουν και θα το αξιολογούν. Η σύνθεση των επί μέρους εργασιών θα μπορεί να πάρει τη μορφή παρουσίασης ενός θέματος που θα έχει διερευνηθεί από πολλές πλευρές . Η χρήση του δικτύου θα γίνεται για την παρουσίαση του τελικού προϊόντος σε άλλα σχολεία, για τη σύγκριση των συνθετικών εργασιών των διαφόρων σχολείω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lang w:val="en-US"/>
        </w:rPr>
      </w:pPr>
      <w:r>
        <w:rPr>
          <w:lang w:val="en-US"/>
        </w:rPr>
      </w:r>
    </w:p>
    <w:sectPr>
      <w:type w:val="nextPage"/>
      <w:pgSz w:w="11906" w:h="16838"/>
      <w:pgMar w:left="1728" w:right="1728"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Arial Greek">
    <w:charset w:val="a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Greek" w:hAnsi="Times New Roman Greek" w:eastAsia="Times New Roman Greek" w:cs="Times New Roman Greek"/>
      <w:color w:val="auto"/>
      <w:sz w:val="24"/>
      <w:szCs w:val="24"/>
      <w:lang w:val="en-GB" w:eastAsia="zh-CN" w:bidi="hi-IN"/>
    </w:rPr>
  </w:style>
  <w:style w:type="paragraph" w:styleId="Heading1">
    <w:name w:val="Heading 1"/>
    <w:basedOn w:val="Normal2"/>
    <w:next w:val="Normal"/>
    <w:qFormat/>
    <w:pPr>
      <w:keepNext w:val="true"/>
      <w:keepLines/>
      <w:numPr>
        <w:ilvl w:val="0"/>
        <w:numId w:val="1"/>
      </w:numPr>
      <w:spacing w:before="720" w:after="240"/>
      <w:ind w:left="720" w:hanging="720"/>
      <w:jc w:val="left"/>
      <w:outlineLvl w:val="0"/>
    </w:pPr>
    <w:rPr>
      <w:sz w:val="32"/>
      <w:szCs w:val="32"/>
    </w:rPr>
  </w:style>
  <w:style w:type="paragraph" w:styleId="Heading2">
    <w:name w:val="Heading 2"/>
    <w:basedOn w:val="Heading1"/>
    <w:next w:val="Normal"/>
    <w:qFormat/>
    <w:pPr>
      <w:numPr>
        <w:ilvl w:val="1"/>
        <w:numId w:val="1"/>
      </w:numPr>
      <w:spacing w:before="360" w:after="240"/>
      <w:outlineLvl w:val="1"/>
    </w:pPr>
    <w:rPr>
      <w:sz w:val="28"/>
      <w:szCs w:val="28"/>
    </w:rPr>
  </w:style>
  <w:style w:type="paragraph" w:styleId="Heading3">
    <w:name w:val="Heading 3"/>
    <w:basedOn w:val="Heading2"/>
    <w:next w:val="Normal"/>
    <w:qFormat/>
    <w:pPr>
      <w:numPr>
        <w:ilvl w:val="2"/>
        <w:numId w:val="1"/>
      </w:numPr>
      <w:spacing w:before="240" w:after="240"/>
      <w:outlineLvl w:val="2"/>
    </w:pPr>
    <w:rPr>
      <w:sz w:val="24"/>
      <w:szCs w:val="24"/>
    </w:rPr>
  </w:style>
  <w:style w:type="character" w:styleId="DefaultParagraphFont">
    <w:name w:val="Default Paragraph Font"/>
    <w:qFormat/>
    <w:rPr/>
  </w:style>
  <w:style w:type="paragraph" w:styleId="Heading">
    <w:name w:val="Heading"/>
    <w:basedOn w:val="Heading1"/>
    <w:next w:val="Normal"/>
    <w:qFormat/>
    <w:pPr>
      <w:numPr>
        <w:ilvl w:val="0"/>
        <w:numId w:val="0"/>
      </w:numPr>
      <w:pBdr>
        <w:top w:val="single" w:sz="12" w:space="1" w:color="000000"/>
        <w:bottom w:val="single" w:sz="12" w:space="1" w:color="000000"/>
      </w:pBdr>
      <w:spacing w:before="960" w:after="240"/>
      <w:ind w:left="0" w:hanging="0"/>
      <w:jc w:val="center"/>
      <w:outlineLvl w:val="9"/>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rPr>
      <w:rFonts w:ascii="Arial Greek" w:hAnsi="Arial Greek" w:eastAsia="Arial Greek" w:cs="Arial Greek"/>
      <w:b/>
      <w:bCs/>
    </w:rPr>
  </w:style>
  <w:style w:type="paragraph" w:styleId="Contents3">
    <w:name w:val="TOC 3"/>
    <w:basedOn w:val="Normal"/>
    <w:next w:val="Normal"/>
    <w:pPr>
      <w:tabs>
        <w:tab w:val="clear" w:pos="720"/>
        <w:tab w:val="left" w:pos="8504" w:leader="dot"/>
        <w:tab w:val="right" w:pos="8640" w:leader="none"/>
      </w:tabs>
      <w:spacing w:before="0" w:after="0"/>
      <w:ind w:left="900" w:right="850" w:hanging="0"/>
    </w:pPr>
    <w:rPr/>
  </w:style>
  <w:style w:type="paragraph" w:styleId="Contents2">
    <w:name w:val="TOC 2"/>
    <w:basedOn w:val="Normal"/>
    <w:next w:val="Normal"/>
    <w:pPr>
      <w:tabs>
        <w:tab w:val="clear" w:pos="720"/>
        <w:tab w:val="left" w:pos="8504" w:leader="dot"/>
        <w:tab w:val="right" w:pos="8640" w:leader="none"/>
      </w:tabs>
      <w:ind w:left="360" w:right="850" w:hanging="0"/>
    </w:pPr>
    <w:rPr>
      <w:b/>
      <w:bCs/>
    </w:rPr>
  </w:style>
  <w:style w:type="paragraph" w:styleId="Contents1">
    <w:name w:val="TOC 1"/>
    <w:basedOn w:val="Normal"/>
    <w:next w:val="Normal"/>
    <w:pPr>
      <w:tabs>
        <w:tab w:val="clear" w:pos="720"/>
        <w:tab w:val="left" w:pos="8504" w:leader="dot"/>
        <w:tab w:val="right" w:pos="8640" w:leader="none"/>
      </w:tabs>
      <w:ind w:right="85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252" w:leader="none"/>
        <w:tab w:val="right" w:pos="8460" w:leader="none"/>
      </w:tabs>
      <w:spacing w:before="0" w:after="0"/>
    </w:pPr>
    <w:rPr>
      <w:i/>
      <w:iCs/>
      <w:sz w:val="18"/>
      <w:szCs w:val="18"/>
    </w:rPr>
  </w:style>
  <w:style w:type="paragraph" w:styleId="Header">
    <w:name w:val="Header"/>
    <w:basedOn w:val="Footer"/>
    <w:pPr>
      <w:pBdr>
        <w:top w:val="nil"/>
        <w:bottom w:val="single" w:sz="6" w:space="1" w:color="000000"/>
      </w:pBdr>
    </w:pPr>
    <w:rPr/>
  </w:style>
  <w:style w:type="paragraph" w:styleId="NormalIndent">
    <w:name w:val="Normal Indent"/>
    <w:basedOn w:val="Normal"/>
    <w:qFormat/>
    <w:pPr>
      <w:ind w:left="540" w:hanging="0"/>
    </w:pPr>
    <w:rPr/>
  </w:style>
  <w:style w:type="paragraph" w:styleId="Bullet">
    <w:name w:val="Bullet"/>
    <w:basedOn w:val="Normal"/>
    <w:next w:val="Normal"/>
    <w:qFormat/>
    <w:pPr>
      <w:ind w:left="540" w:hanging="360"/>
    </w:pPr>
    <w:rPr/>
  </w:style>
  <w:style w:type="paragraph" w:styleId="Bullet2">
    <w:name w:val="Bullet 2"/>
    <w:basedOn w:val="Bullet"/>
    <w:next w:val="Normal"/>
    <w:qFormat/>
    <w:pPr>
      <w:spacing w:before="80" w:after="0"/>
      <w:ind w:left="900" w:hanging="360"/>
    </w:pPr>
    <w:rPr/>
  </w:style>
  <w:style w:type="paragraph" w:styleId="Caption1">
    <w:name w:val="caption"/>
    <w:basedOn w:val="Normal"/>
    <w:qFormat/>
    <w:pPr>
      <w:jc w:val="center"/>
    </w:pPr>
    <w:rPr>
      <w:sz w:val="18"/>
      <w:szCs w:val="18"/>
    </w:rPr>
  </w:style>
  <w:style w:type="paragraph" w:styleId="DropCapital">
    <w:name w:val="Drop Capital"/>
    <w:basedOn w:val="Normal2"/>
    <w:qFormat/>
    <w:pPr>
      <w:spacing w:before="0" w:after="0"/>
    </w:pPr>
    <w:rPr>
      <w:caps/>
      <w:sz w:val="112"/>
      <w:szCs w:val="112"/>
    </w:rPr>
  </w:style>
  <w:style w:type="paragraph" w:styleId="NormalIndent2">
    <w:name w:val="Normal Indent 2"/>
    <w:basedOn w:val="Normal"/>
    <w:qFormat/>
    <w:pPr>
      <w:ind w:left="900" w:hanging="0"/>
    </w:pPr>
    <w:rPr/>
  </w:style>
  <w:style w:type="paragraph" w:styleId="WfxRecipient">
    <w:name w:val="wfxRecipient"/>
    <w:basedOn w:val="Normal"/>
    <w:qFormat/>
    <w:pPr/>
    <w:rPr/>
  </w:style>
  <w:style w:type="paragraph" w:styleId="WfxFaxNum">
    <w:name w:val="wfxFaxNum"/>
    <w:basedOn w:val="Normal"/>
    <w:qFormat/>
    <w:pPr/>
    <w:rPr/>
  </w:style>
  <w:style w:type="paragraph" w:styleId="Table">
    <w:name w:val="table"/>
    <w:basedOn w:val="Normal"/>
    <w:qFormat/>
    <w:pPr>
      <w:spacing w:before="0" w:after="120"/>
      <w:jc w:val="center"/>
    </w:pPr>
    <w:rPr>
      <w:b/>
      <w:bCs/>
      <w:sz w:val="22"/>
      <w:szCs w:val="22"/>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07:41:00Z</dcterms:created>
  <dc:creator>Alekos Kritikos</dc:creator>
  <dc:description/>
  <dc:language>en-US</dc:language>
  <cp:lastModifiedBy>a</cp:lastModifiedBy>
  <cp:lastPrinted>1997-04-01T12:12:00Z</cp:lastPrinted>
  <dcterms:modified xsi:type="dcterms:W3CDTF">1997-04-07T08:00:00Z</dcterms:modified>
  <cp:revision>3</cp:revision>
  <dc:subject/>
  <dc:title>Ανάπτυξη δικτυακού λογισμικού διδασκαλίας της Ελληνικής γλώσσας</dc:title>
</cp:coreProperties>
</file>