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1134" w:leader="none"/>
          <w:tab w:val="left" w:pos="1701" w:leader="none"/>
          <w:tab w:val="left" w:pos="2268" w:leader="none"/>
        </w:tabs>
        <w:spacing w:lineRule="auto" w:line="360"/>
        <w:jc w:val="both"/>
        <w:rPr>
          <w:b/>
          <w:b/>
          <w:lang w:val="en-US"/>
        </w:rPr>
      </w:pPr>
      <w:r>
        <w:rPr>
          <w:b/>
        </w:rPr>
        <w:t>Υποέργο «Μέδουσα»</w:t>
      </w:r>
    </w:p>
    <w:p>
      <w:pPr>
        <w:pStyle w:val="Normal"/>
        <w:tabs>
          <w:tab w:val="clear" w:pos="720"/>
          <w:tab w:val="left" w:pos="567" w:leader="none"/>
          <w:tab w:val="left" w:pos="1134" w:leader="none"/>
          <w:tab w:val="left" w:pos="1701" w:leader="none"/>
          <w:tab w:val="left" w:pos="2268" w:leader="none"/>
        </w:tabs>
        <w:spacing w:lineRule="auto" w:line="360"/>
        <w:jc w:val="both"/>
        <w:rPr>
          <w:b/>
          <w:b/>
          <w:lang w:val="en-US"/>
        </w:rPr>
      </w:pPr>
      <w:r>
        <w:rPr>
          <w:b/>
          <w:lang w:val="en-US"/>
        </w:rPr>
      </w:r>
    </w:p>
    <w:p>
      <w:pPr>
        <w:pStyle w:val="Normal"/>
        <w:tabs>
          <w:tab w:val="clear" w:pos="720"/>
          <w:tab w:val="left" w:pos="567" w:leader="none"/>
          <w:tab w:val="left" w:pos="1134" w:leader="none"/>
          <w:tab w:val="left" w:pos="1701" w:leader="none"/>
          <w:tab w:val="left" w:pos="2268" w:leader="none"/>
        </w:tabs>
        <w:spacing w:lineRule="auto" w:line="360"/>
        <w:jc w:val="both"/>
        <w:rPr/>
      </w:pPr>
      <w:r>
        <w:rPr>
          <w:b/>
          <w:lang w:val="en-US"/>
        </w:rPr>
        <w:t>1</w:t>
      </w:r>
      <w:r>
        <w:rPr>
          <w:b/>
        </w:rPr>
        <w:t>.1</w:t>
        <w:tab/>
        <w:t>Στόχοι</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υποέργο «Μέδουσα» αποσκοπεί τόσο στη δημιουργία νέου ή στην παροχή υπάρχοντος υλικού με παιδαγωγικό περιεχόμενο από τρίτους, όσο και στη δημιουργία της κατάλληλης υποδομής στα σχολεία, ώστε να δοθεί η ευκαιρία στους ίδιους τους εκπαιδευτικούς και τους μαθητές να εισάγουν τη δική τους πληροφορία στον Εκπαιδευτικό Ιστό των Ελληνικών Σχολείων, έτσι ώστε να είναι αξιοποιήσιμη και από άλλα σχολεία που συνδέονται με κάποιο τρόπο στον Ιστό. Επιπρόσθετα, το έργο στοχεύει στο να καθιστά εύχρηστη και αξιοποιήσιμη την υπάρχουσα πληροφορία μέσα από κατάλληλα κατασκευασμένες ιεραρχικές δομές που δίνουν μια διαφορετική όψη του Παγκόσμιου Ιστού, παρέχοντας ενδιαφέρουσες συνδέσεις ποικίλου περιεχομένου και ομαδοποιήσεις της πληροφορίας κατά θεματικές ενότητες ή τομείς ενδιαφέροντος, με σκοπό την ευκολότερη αναζήτηση.</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t>Ειδικότερα στοχεύει:</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u w:val="single"/>
        </w:rPr>
        <w:t>Όσον αφορά στα σχολεία</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εξασφαλίσει την πρόσβαση κάθε σχολείου που έχει τη δυνατότητα διασύνδεσης με το διαδίκτυο στον ενιαίο Εκπαιδευτικό Ιστό των Ελληνικών Σχολείων,</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παρέχει πρόσβαση σε πιστοποιημένο εκπαιδευτικό υλικό καθώς και αναφορές και συνδέσεις σε πληροφοριακό υλικό διαθέσιμο στο διαδίκτυο,</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δώσει τη δυνατότητα ενεργούς συμμετοχής στη δημιουργία και ανανέωση του εκπαιδευτικού υλικού,</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παρέχει υποδειγματικούς τρόπους ένταξης του παρεχόμενου εκπαιδευτικού υλικού στην εκπαιδευτική διαδικασία,</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εξασφαλίσει τη δυνατότητα διαρκούς υποστήριξης και βοήθειας σε θέματα τεχνικά, διαδικασίας, μεθοδολογίας αλλά και περιεχομένου,</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παρέχει επαρκή ενημέρωση στην εκπαιδευτική κοινότητα για αξιολογημένο-πιστοποιημένο εκπαιδευτικό λογισμικό, καθώς και θέματα σχετικά με τη χρήση των νέων τεχνολογιών επικοινωνίας και συνεργασίας,</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δώσει τη δυνατότητα δημιουργίας εργασιών και δραστηριοτήτων συνεργατικών ή μη και αποτελεσματικής προβολής τους στον χώρο του Παγκόσμιου Ιστού Πληροφοριών, και</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εξασφαλίσει τη δυνατότητα διαρκούς υποστήριξης και βοήθειας από απόσταση (μέσω του δικτύου) από τους υπεύθυνους του φορέα διαχείρισης (Π.Ι.) σε θέματα τεχνικά, διαδικασίας αλλά και επιμορφωτικού περιεχομένου.</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u w:val="single"/>
        </w:rPr>
        <w:t>Όσον αφορά στο φορέα διαχείρισης (Π.Ι.)</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προδιαγράψει την αρχιτεκτονική και να υλοποιήσει έναν ενιαίο Εκπαιδευτικό Ιστό των Ελληνικών σχολείων που είναι (με οποιοδήποτε τρόπο) διασυνδεδεμένα στο διαδίκτυο,</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παρέχει (αξιοποιώντας ήδη διαθέσιμο ή δημιουργώντας νέο) υλικό εκπαιδευτικού περιεχομένου για θεματικές ενότητες ευρέως φάσματος ενδιαφερόντων, τόσο τοπικής εμβέλειας για τα σχολεία της ίδιας γεωγραφικής περιοχής, όσο και ευρύτερης εμβέλειας που αφορούν σε όλους τους χρήστες του Ιστού,</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υποστηρίζει τη δυναμική διασύνδεση του εκπαιδευτικού περιεχομένου με το διαθέσιμο από το διαδίκτυο πληροφοριακό υλικό,</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 xml:space="preserve">να δώσει σε κάθε σχολείο τη δυνατότητα αφενός μεν να συμμετέχει ενεργά στη δημιουργία και στην ανανέωση του εκπαιδευτικού υλικού, αφετέρου δε να χρησιμοποιεί αποτελεσματικά το παρεχόμενο υλικό στην εκπαιδευτική διαδικασία, </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δώσει σε κάθε σχολείο τη δυνατότητα συμμετοχής σε συνεργατικές δραστηριότητες και προβολής τους,</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παρέχει τη δυνατότητα στην εκπαιδευτική κοινότητα (εκπαιδευτικούς, μαθητές, γονείς) να ενημερώνεται για αξιολογημένο-πιστοποιημένο εκπαιδευτικό λογισμικό, και</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εξασφαλίζει τη δυνατότητα διαρκούς υποστήριξης και βοήθειας σε θέματα τεχνικά, διαδικασίας αλλά και επιμορφωτικού περιεχομένου.</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παρέχει τη δυνατότητα παρακολούθησης της κίνησης του επιμορφωτικού υλικού και της εξαγωγής και τήρησης στατιστικών στοιχείων.</w:t>
      </w:r>
    </w:p>
    <w:p>
      <w:pPr>
        <w:pStyle w:val="Normal"/>
        <w:tabs>
          <w:tab w:val="clear" w:pos="720"/>
          <w:tab w:val="left" w:pos="567" w:leader="none"/>
          <w:tab w:val="left" w:pos="1134" w:leader="none"/>
          <w:tab w:val="left" w:pos="1701" w:leader="none"/>
          <w:tab w:val="left" w:pos="2268" w:leader="none"/>
        </w:tabs>
        <w:spacing w:lineRule="auto" w:line="360"/>
        <w:jc w:val="both"/>
        <w:rPr/>
      </w:pPr>
      <w:r>
        <w:rPr/>
        <w:t>Σαν αξιοσημείωτο έμμεσο αποτέλεσμα του έργου μπορεί να θεωρηθεί και η εξοικείωση της εκπαιδευτικής κοινότητας με τη χρήση βασικών εργαλείων για την αξιοποίηση των υπηρεσιών του διαδικτύου.</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2</w:t>
        <w:tab/>
        <w:t>Περιγραφή της αρχιτεκτονικής του Εκπαιδευτικού Ιστού των Ελληνικών Σχολείων</w:t>
      </w:r>
    </w:p>
    <w:p>
      <w:pPr>
        <w:pStyle w:val="Normal"/>
        <w:tabs>
          <w:tab w:val="clear" w:pos="720"/>
          <w:tab w:val="left" w:pos="567" w:leader="none"/>
          <w:tab w:val="left" w:pos="1134" w:leader="none"/>
          <w:tab w:val="left" w:pos="1701" w:leader="none"/>
          <w:tab w:val="left" w:pos="2268" w:leader="none"/>
        </w:tabs>
        <w:spacing w:lineRule="auto" w:line="360"/>
        <w:jc w:val="both"/>
        <w:rPr/>
      </w:pPr>
      <w:r>
        <w:rPr/>
        <w:t>Ο Εκπαιδευτικός Ιστός των Ελληνικών Σχολείων που θα υλοποιηθεί από το υποέργο «Μέδουσα», αποτελείται από:</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Το «χώρο» εκπαιδευτικού υλικού, ο οποίος θα περιέχει πληροφορίες κοινού ενδιαφέροντος για όλα τα σχολεία σε κατηγορίες για εύκολη αναζήτηση,</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το «χώρο» παρουσίασης των δραστηριοτήτων των σχολείων,</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το «χώρο» εκπαιδευτικού λογισμικού,</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το «χώρο» εντευκτηρίου των σχολείων, και</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μηχανισμούς «αποστολής» του υλικού κάθε σχολείου, αξιολόγησής του πριν τη διαδικασία δημοσιοποίησής του, προβολής του στον Ιστό και αξιολόγησής του από τους τελικούς χρήστες.</w:t>
      </w:r>
    </w:p>
    <w:p>
      <w:pPr>
        <w:pStyle w:val="Normal"/>
        <w:tabs>
          <w:tab w:val="clear" w:pos="720"/>
          <w:tab w:val="left" w:pos="567" w:leader="none"/>
          <w:tab w:val="left" w:pos="1134" w:leader="none"/>
          <w:tab w:val="left" w:pos="1701" w:leader="none"/>
          <w:tab w:val="left" w:pos="2268" w:leader="none"/>
        </w:tabs>
        <w:spacing w:lineRule="auto" w:line="360"/>
        <w:jc w:val="both"/>
        <w:rPr/>
      </w:pPr>
      <w:r>
        <w:rPr/>
        <w:t>Για όλους τους παραπάνω λόγους είναι απαραίτητο το περιβάλλον του Εκπαιδευτικού Ιστού των Ελληνικών Σχολείων να προσφέρει:</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μηχανές αναζήτησης πληροφοριών με βάση λέξεις κλειδιά,</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εργαλεία για τη δημοσιοποίηση νέου υλικού στον Εκπαιδευτικό Ιστό των Ελληνικών Σχολείων και για τη διαχείριση του ίδιου του Ιστού  και</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εκπαιδευτικό υλικό το οποίο θα τοποθετηθεί στον Εκπαιδευτικό Ιστό και θα αποτελέσει την κρίσιμη μάζα για τη χρησιμοποίηση του Ιστού στην εκπαιδευτική διαδικασία. Επίσης, θα προσφέρει και εργαλεία για τη διαχείριση του υλικού.</w:t>
      </w:r>
    </w:p>
    <w:p>
      <w:pPr>
        <w:pStyle w:val="Normal"/>
        <w:tabs>
          <w:tab w:val="clear" w:pos="720"/>
          <w:tab w:val="left" w:pos="567" w:leader="none"/>
          <w:tab w:val="left" w:pos="1134" w:leader="none"/>
          <w:tab w:val="left" w:pos="1701" w:leader="none"/>
          <w:tab w:val="left" w:pos="2268" w:leader="none"/>
        </w:tabs>
        <w:spacing w:lineRule="auto" w:line="360"/>
        <w:jc w:val="both"/>
        <w:rPr/>
      </w:pPr>
      <w:r>
        <w:rPr/>
        <w:t>Η αρχιτεκτονική του Εκπαιδευτικού Ιστού των Ελληνικών Σχολείων θα υλοποιηθεί σε δύο φάσεις. Στην πρώτη φάση, θα υλοποιηθεί ο κεντρικός κόμβος του Εκπαιδευτικού Ιστού που θα εγκατασταθεί στον κόμβο του Π.Ι. και  θα αποτελείται από τα παρακάτω διακριτά τμήματα:</w:t>
      </w:r>
    </w:p>
    <w:p>
      <w:pPr>
        <w:pStyle w:val="Normal"/>
        <w:spacing w:lineRule="auto" w:line="360"/>
        <w:jc w:val="both"/>
        <w:rPr>
          <w:b/>
          <w:b/>
        </w:rPr>
      </w:pPr>
      <w:r>
        <w:rPr>
          <w:b/>
        </w:rPr>
      </w:r>
    </w:p>
    <w:p>
      <w:pPr>
        <w:pStyle w:val="Normal"/>
        <w:spacing w:lineRule="auto" w:line="360"/>
        <w:jc w:val="both"/>
        <w:rPr>
          <w:b/>
          <w:b/>
        </w:rPr>
      </w:pPr>
      <w:r>
        <w:rPr>
          <w:b/>
        </w:rPr>
        <w:t>1.2.1</w:t>
        <w:tab/>
        <w:t>«Χώρος» Εκπαιδευτικού υλικού</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u w:val="single"/>
        </w:rPr>
        <w:t>Εκπαιδευτικό υλικό</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εκπαιδευτικό υλικό που θα υπάρχει στον Ιστό, θα αφορά τουλάχιστον σε δύο (2) γνωστικά αντικείμενα που διδάσκονται στη Δευτεροβάθμια Εκπαίδευση καθώς και σε θέματα γενικότερου ενδιαφέροντος. Ενδεικτικά, ως εκπαιδευτικό υλικό που θα υπάρχει στον Ιστό αναφέρουμε τα παρακάτω:</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Χάρτες, εικόνες, διαγράμματα</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Προσομοιώσεις πειραμάτων</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Κινούμενες εικόνες, ήχους, video</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Ενδιαφέρουσες εκπαιδευτικές συνδέσεις</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Επιπρόσθετο βοηθητικό υλικό: α) για την καλύτερη αφομοίωση της διδακτέας ύλης, β) σε θέματα γενικής παιδείας, και γ) για την αυτοαξιολόγηση των μαθητών</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Βιβλιογραφία</w:t>
      </w:r>
    </w:p>
    <w:p>
      <w:pPr>
        <w:pStyle w:val="Normal"/>
        <w:numPr>
          <w:ilvl w:val="0"/>
          <w:numId w:val="3"/>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Βιβλία</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Το εκπαιδευτικό υλικό που θα υπάρχει στον Ιστό, θα πρέπει να είναι πλήρως τεκμηριωμένο. Ενδεικτικά αναφέρουμε ότι θα πρέπει να συνοδεύεται από πληροφορίες όπως: θεματική ενότητα, περιγραφή, βαθμίδα εκπαίδευσης, τρόπους αξιοποίησής του στην εκπαιδευτική διαδικασία, αν προορίζεται για τους μαθητές ή για τους καθηγητές, πηγή προέλευσης κ.λπ. </w:t>
      </w:r>
      <w:r>
        <w:rPr>
          <w:b/>
        </w:rPr>
        <w:t>(metadata).</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u w:val="single"/>
        </w:rPr>
        <w:t>Εργαλεία διαχείρισης του εκπαιδευτικού υλικού</w:t>
      </w:r>
    </w:p>
    <w:p>
      <w:pPr>
        <w:pStyle w:val="Normal"/>
        <w:tabs>
          <w:tab w:val="clear" w:pos="720"/>
          <w:tab w:val="left" w:pos="567" w:leader="none"/>
          <w:tab w:val="left" w:pos="1134" w:leader="none"/>
          <w:tab w:val="left" w:pos="1701" w:leader="none"/>
          <w:tab w:val="left" w:pos="2268" w:leader="none"/>
        </w:tabs>
        <w:spacing w:lineRule="auto" w:line="360"/>
        <w:jc w:val="both"/>
        <w:rPr/>
      </w:pPr>
      <w:r>
        <w:rPr/>
        <w:t>Για την ουσιαστική αξιοποίηση του Ιστού κρίνεται απαραίτητο να υπάρχουν ευέλικτοι, εύχρηστοι και προσαρμόσιμοι στο γνωστικό επίπεδο του χρήστη τρόποι αναζήτησης του εκπαιδευτικού υλικού. Ενδεικτικά αναφέρουμε ότι η αναζήτηση πληροφοριών θα μπορούσε να γίνει μέσα από απαντήσεις σε καθοδηγούμενες ερωτήσεις. Η αναζήτηση εκπαιδευτικού υλικού θα μπορεί να γίνεται είτε στο «χώρο» του εκπαιδευτικού υλικού ή/και στο «χώρο» των παρουσιάσεων των σχολείων ανάλογα με την επιλογή του χρήστη. Μέσα από τον τρόπο αναζήτησης του υλικού θα δίνεται η δυνατότητα εμφάνισης των αποτελεσμάτων βάση των επιλογών του χρήστη, π.χ., παρουσίαση όλων ή μερικών χαρακτηριστικών του αναζητούμενου εκπαιδευτικού υλικού όπως αυτά προδιαγράφονται παραπάνω και θα είναι καταχωρημένα. Δηλαδή, αν κάποιος αναζητούσε πληροφορίες για την Ακρόπολη, θα είναι δυνατό να εμφανίζονται όλες οι πληροφορίες που είναι σχετικές με το θέμα (εικόνες, κείμενα, video, κ.λπ.) ή μόνο συγκεκριμένου τύπου πληροφορίες, π.χ., μόνο εικόνες, ανάλογα με τις επιλογές του χρήστη.</w:t>
      </w:r>
    </w:p>
    <w:p>
      <w:pPr>
        <w:pStyle w:val="Normal"/>
        <w:tabs>
          <w:tab w:val="clear" w:pos="720"/>
          <w:tab w:val="left" w:pos="567" w:leader="none"/>
          <w:tab w:val="left" w:pos="1134" w:leader="none"/>
          <w:tab w:val="left" w:pos="1701" w:leader="none"/>
          <w:tab w:val="left" w:pos="2268" w:leader="none"/>
        </w:tabs>
        <w:spacing w:lineRule="auto" w:line="360"/>
        <w:jc w:val="both"/>
        <w:rPr/>
      </w:pPr>
      <w:r>
        <w:rPr/>
        <w:t>Η ανανέωση του εκπαιδευτικού υλικού (εισαγωγή νέου, αλλαγή, διαγραφή) θα πρέπει να γίνεται με ελεγχόμενο τρόπο (μόνο από εξουσιοδοτημένους χρήστες). Οι τελικοί χρήστες του συστήματος θα έχουν τη δυνατότητα να εισάγουν νέο εκπαιδευτικό υλικό ή να στέλνουν τυχόν διορθώσεις ή παρατηρήσεις, οι οποίες θα καταχωρούνται σε έναν προσωρινό «χώρο» προς αξιολόγηση. Η ομάδα αξιολόγησης θα μπορεί να επεξεργάζεται το προς αξιολόγηση υλικό μέσω ευέλικτων εργαλείων. Στη συνέχεια, η ανανέωση του εκπαιδευτικού υλικού θα γίνεται βάση του υλικού που υπάρχει στον προσωρινό «χώρο» από εξουσιοδοτημένους χρήστες.</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u w:val="single"/>
        </w:rPr>
        <w:t>Αξιολόγηση εκπαιδευτικού υλικού</w:t>
      </w:r>
    </w:p>
    <w:p>
      <w:pPr>
        <w:pStyle w:val="Normal"/>
        <w:tabs>
          <w:tab w:val="clear" w:pos="720"/>
          <w:tab w:val="left" w:pos="567" w:leader="none"/>
          <w:tab w:val="left" w:pos="1134" w:leader="none"/>
          <w:tab w:val="left" w:pos="1701" w:leader="none"/>
          <w:tab w:val="left" w:pos="2268" w:leader="none"/>
        </w:tabs>
        <w:spacing w:lineRule="auto" w:line="360"/>
        <w:jc w:val="both"/>
        <w:rPr/>
      </w:pPr>
      <w:r>
        <w:rPr/>
        <w:t>Με εύχρηστες φόρμες, θα πρέπει να δίνεται η δυνατότητα στους χρήστες να στέλνουν τις αξιολογήσεις-σχόλια για το εκπαιδευτικό υλικό που υπάρχει στον Ιστό. Οι αξιολογήσεις θα παρουσιάζονται μέσα από ένα ομοιόμορφο και φιλικό περιβάλλον.</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2.2</w:t>
        <w:tab/>
        <w:t>«Χώρος» παρουσιάσεων σχολείων</w:t>
      </w:r>
    </w:p>
    <w:p>
      <w:pPr>
        <w:pStyle w:val="Normal"/>
        <w:tabs>
          <w:tab w:val="clear" w:pos="720"/>
          <w:tab w:val="left" w:pos="567" w:leader="none"/>
          <w:tab w:val="left" w:pos="1134" w:leader="none"/>
          <w:tab w:val="left" w:pos="1701" w:leader="none"/>
          <w:tab w:val="left" w:pos="2268" w:leader="none"/>
        </w:tabs>
        <w:spacing w:lineRule="auto" w:line="360"/>
        <w:jc w:val="both"/>
        <w:rPr>
          <w:b/>
          <w:b/>
          <w:u w:val="single"/>
        </w:rPr>
      </w:pPr>
      <w:r>
        <w:rPr>
          <w:u w:val="single"/>
        </w:rPr>
        <w:t>Παρουσιάσεις δραστηριοτήτων των σχολείων</w:t>
      </w:r>
    </w:p>
    <w:p>
      <w:pPr>
        <w:pStyle w:val="Normal"/>
        <w:tabs>
          <w:tab w:val="clear" w:pos="720"/>
          <w:tab w:val="left" w:pos="567" w:leader="none"/>
          <w:tab w:val="left" w:pos="1134" w:leader="none"/>
          <w:tab w:val="left" w:pos="1701" w:leader="none"/>
          <w:tab w:val="left" w:pos="2268" w:leader="none"/>
        </w:tabs>
        <w:spacing w:lineRule="auto" w:line="360"/>
        <w:jc w:val="both"/>
        <w:rPr/>
      </w:pPr>
      <w:r>
        <w:rPr/>
        <w:t>Οι δραστηριότητες των σχολείων θα παρουσιάζονται μέσω ενός φιλικού περιβάλλοντος κατηγοριοποιημένες ανά θεματική ενότητα. Στον κόμβο του Π.Ι. θα καταχωρούνται για κάθε δραστηριότητα συγκεκριμένα χαρακτηριστικά περιγραφής του περιεχομένου της (metadata), ενώ η «πλήρης παρουσίασή» της θα γίνεται μέσω κατάλληλου συνδέσμου. Η «πλήρης παρουσίαση» της δραστηριότητας θα μπορεί να φιλοξενείται στον κόμβο του Π.Ι ή σε κάποιον άλλον κόμβο. Η «πλήρης παρουσίαση» κάθε δραστηριότητας θα ακολουθεί συγκεκριμένες προδιαγραφές που θα εκπονηθούν από το Π.Ι. και θα παρέχονται on-line στον Ιστό, καθώς και στο ειδικό συνοδευτικό εγχειρίδιο που θα εκδοθεί.</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u w:val="single"/>
        </w:rPr>
        <w:t>Εργαλεία διαχείρισης των παρουσιάσεων</w:t>
      </w:r>
    </w:p>
    <w:p>
      <w:pPr>
        <w:pStyle w:val="Normal"/>
        <w:tabs>
          <w:tab w:val="clear" w:pos="720"/>
          <w:tab w:val="left" w:pos="567" w:leader="none"/>
          <w:tab w:val="left" w:pos="1134" w:leader="none"/>
          <w:tab w:val="left" w:pos="1701" w:leader="none"/>
          <w:tab w:val="left" w:pos="2268" w:leader="none"/>
        </w:tabs>
        <w:spacing w:lineRule="auto" w:line="360"/>
        <w:jc w:val="both"/>
        <w:rPr/>
      </w:pPr>
      <w:r>
        <w:rPr/>
        <w:t>Η δημοσιοποίηση των αξιολογημένων δραστηριοτήτων των σχολείων θα γίνεται με ελεγχόμενο τρόπο από εξουσιοδοτημένους χρήστες. Η «συνοπτική προβολή» των δραστηριοτήτων που θα στέλνεται από τα σχολεία, θα καταχωρείται αυτόματα στον κόμβο του Π.Ι και θα δημοσιοποιείται, αφού γίνει αξιολόγηση της  «πλήρους παρουσίασής της». Στην περίπτωση που τα σχολεία επιθυμούν να φιλοξενούνται οι δραστηριότητές τους στον κόμβο του Π.Ι., θα μπορούν να τις τοποθετούν στον κόμβο μέσω κατάλληλων εργαλείων μεταφοράς αρχείων .</w:t>
      </w:r>
    </w:p>
    <w:p>
      <w:pPr>
        <w:pStyle w:val="Normal"/>
        <w:tabs>
          <w:tab w:val="clear" w:pos="720"/>
          <w:tab w:val="left" w:pos="567" w:leader="none"/>
          <w:tab w:val="left" w:pos="1134" w:leader="none"/>
          <w:tab w:val="left" w:pos="1701" w:leader="none"/>
          <w:tab w:val="left" w:pos="2268" w:leader="none"/>
        </w:tabs>
        <w:spacing w:lineRule="auto" w:line="360"/>
        <w:jc w:val="both"/>
        <w:rPr/>
      </w:pPr>
      <w:r>
        <w:rPr/>
        <w:t>Μέσω κατάλληλων λέξεων-κλειδιών που θα υπάρχουν στη «συνοπτική προβολή» των δραστηριοτήτων, θα είναι δυνατή η αναζήτηση πληροφοριών στις δημοσιοποιημένες δραστηριότητες.</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u w:val="single"/>
        </w:rPr>
        <w:t>Αξιολόγηση δραστηριοτήτων</w:t>
      </w:r>
    </w:p>
    <w:p>
      <w:pPr>
        <w:pStyle w:val="Normal"/>
        <w:tabs>
          <w:tab w:val="clear" w:pos="720"/>
          <w:tab w:val="left" w:pos="567" w:leader="none"/>
          <w:tab w:val="left" w:pos="1134" w:leader="none"/>
          <w:tab w:val="left" w:pos="1701" w:leader="none"/>
          <w:tab w:val="left" w:pos="2268" w:leader="none"/>
        </w:tabs>
        <w:spacing w:lineRule="auto" w:line="360"/>
        <w:jc w:val="both"/>
        <w:rPr/>
      </w:pPr>
      <w:r>
        <w:rPr/>
        <w:t>Με εύχρηστες φόρμες θα δίνεται η δυνατότητα στους χρήστες να στέλνουν τις αξιολογήσεις-σχόλια για τις δραστηριότητες των σχολείων που είναι δημοσιοποιημένες στον Ιστό. Τα σχόλια-αξιολογήσεις θα παρουσιάζονται μέσα από ένα ομοιόμορφο και φιλικό περιβάλλον και θα είναι ομαδοποιημένες και καταχωρημένες ανά δραστηριότητα.</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2.3</w:t>
        <w:tab/>
        <w:t>«Χώρος» εκπαιδευτικού λογισμικού</w:t>
      </w:r>
    </w:p>
    <w:p>
      <w:pPr>
        <w:pStyle w:val="Normal"/>
        <w:tabs>
          <w:tab w:val="clear" w:pos="720"/>
          <w:tab w:val="left" w:pos="567" w:leader="none"/>
          <w:tab w:val="left" w:pos="1134" w:leader="none"/>
          <w:tab w:val="left" w:pos="1701" w:leader="none"/>
          <w:tab w:val="left" w:pos="2268" w:leader="none"/>
        </w:tabs>
        <w:spacing w:lineRule="auto" w:line="360"/>
        <w:jc w:val="both"/>
        <w:rPr/>
      </w:pPr>
      <w:r>
        <w:rPr/>
        <w:t>Στο χώρο αυτό θα παρουσιάζεται πληροφοριακό υλικό (τίτλος, περιγραφή, ένταξη στο πρόγραμμα σπουδών κ.λπ.) σχετικό με εκπαιδευτικό λογισμικό πιστοποιημένο από το Παιδαγωγικό Ινστιτούτο. Παράλληλα θα δίνεται η δυνατότητα και στα μέλη της εκπαιδευτικής κοινότητας να προτείνουν τίτλους εκπαιδευτικού λογισμικού (συνοδευόμενων από το ανάλογο πληροφοριακό υλικό).</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2.4</w:t>
        <w:tab/>
        <w:t>«Χώρος» εντευκτηρίου σχολείων</w:t>
      </w:r>
    </w:p>
    <w:p>
      <w:pPr>
        <w:pStyle w:val="Normal"/>
        <w:rPr/>
      </w:pPr>
      <w:r>
        <w:rPr/>
        <w:t>Μέσω ενός φιλικού περιβάλλοντος θα δίνεται η δυνατότητα: α) στα σχολεία να δημοσιοποιούν ανακοινώσεις εκπαιδευτικού περιεχομένου, και β) στους εκπαιδευτικούς και στους μαθητές να επικοινωνούν και να ανταλλάσσουν απόψει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tabs>
        <w:tab w:val="clear" w:pos="720"/>
        <w:tab w:val="left" w:pos="360" w:leader="none"/>
      </w:tabs>
      <w:jc w:val="center"/>
      <w:outlineLvl w:val="0"/>
    </w:pPr>
    <w:rPr>
      <w:b/>
      <w:sz w:val="40"/>
      <w:lang w:eastAsia="el-GR"/>
    </w:rPr>
  </w:style>
  <w:style w:type="paragraph" w:styleId="Heading2">
    <w:name w:val="Heading 2"/>
    <w:basedOn w:val="Normal"/>
    <w:next w:val="Normal"/>
    <w:qFormat/>
    <w:pPr>
      <w:keepNext w:val="true"/>
      <w:numPr>
        <w:ilvl w:val="1"/>
        <w:numId w:val="1"/>
      </w:numPr>
      <w:spacing w:lineRule="auto" w:line="360" w:before="600" w:after="120"/>
      <w:outlineLvl w:val="1"/>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Times New Roman" w:hAnsi="Times New Roman" w:cs="Times New Roman"/>
      <w:b/>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sz w:val="24"/>
    </w:rPr>
  </w:style>
  <w:style w:type="character" w:styleId="WW8Num35z0">
    <w:name w:val="WW8Num35z0"/>
    <w:qFormat/>
    <w:rPr>
      <w:rFonts w:ascii="Symbol" w:hAnsi="Symbol" w:cs="Symbol"/>
      <w:sz w:val="24"/>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Symbol" w:hAnsi="Symbol" w:cs="Symbol"/>
    </w:rPr>
  </w:style>
  <w:style w:type="character" w:styleId="WW8NumSt14z0">
    <w:name w:val="WW8NumSt14z0"/>
    <w:qFormat/>
    <w:rPr>
      <w:rFonts w:ascii="Times New Roman" w:hAnsi="Times New Roman" w:cs="Times New Roman"/>
      <w:sz w:val="24"/>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Wingdings" w:hAnsi="Wingdings" w:cs="Wingdings"/>
    </w:rPr>
  </w:style>
  <w:style w:type="character" w:styleId="WW8NumSt31z0">
    <w:name w:val="WW8NumSt31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tabs>
        <w:tab w:val="clear" w:pos="720"/>
        <w:tab w:val="left" w:pos="360" w:leader="none"/>
      </w:tabs>
      <w:jc w:val="center"/>
    </w:pPr>
    <w:rPr>
      <w:b/>
      <w:sz w:val="32"/>
      <w:lang w:eastAsia="el-GR"/>
    </w:rPr>
  </w:style>
  <w:style w:type="paragraph" w:styleId="2">
    <w:name w:val="Σώμα κειμένου 2"/>
    <w:basedOn w:val="Normal"/>
    <w:qFormat/>
    <w:pPr>
      <w:spacing w:lineRule="auto" w:line="360" w:before="240" w:after="0"/>
      <w:jc w:val="both"/>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8:52:00Z</dcterms:created>
  <dc:creator>ΓΟΓΟΥΛΟΥ ΡΙΤΣΑ</dc:creator>
  <dc:description/>
  <dc:language>en-US</dc:language>
  <cp:lastModifiedBy>Lila Gouli</cp:lastModifiedBy>
  <dcterms:modified xsi:type="dcterms:W3CDTF">1999-08-04T18:52:00Z</dcterms:modified>
  <cp:revision>2</cp:revision>
  <dc:subject/>
  <dc:title>Παράρτημα Α΄</dc:title>
</cp:coreProperties>
</file>