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00"/>
          <w:left w:val="single" w:sz="12" w:space="5" w:color="000000"/>
          <w:bottom w:val="single" w:sz="12" w:space="5" w:color="000000"/>
          <w:right w:val="single" w:sz="12" w:space="5" w:color="000000"/>
        </w:pBdr>
        <w:shd w:fill="BFBFB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ΠΡΟΓΡΑΜΜΑ ΕΠΙΜΟΡΦΩΣΗΣ ΣΤΟ ΣΧΟΛΙΚΟ ΠΕΡΙΒΑΛΛΟ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b/>
          <w:bCs/>
          <w:sz w:val="28"/>
          <w:szCs w:val="28"/>
        </w:rPr>
        <w:t>ΑΝΤΙΚΕΙΜΕΝΟ ΕΠΙΜΟΡΦΩΣΗΣ: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32"/>
          <w:szCs w:val="32"/>
        </w:rPr>
        <w:t xml:space="preserve">Η χρήση των νέων τεχνολογιών  (πληροφοριών και </w:t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επικοινωνίας) στη μαθησιακή διαδικασία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ΧΡΟΝΟΣ:</w:t>
      </w:r>
      <w:r>
        <w:rPr>
          <w:sz w:val="32"/>
          <w:szCs w:val="32"/>
        </w:rPr>
        <w:t xml:space="preserve"> </w:t>
        <w:tab/>
        <w:t>Ιανουάριος - Μάιο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199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ΔΙΑΡΚΕΙΑ:</w:t>
      </w:r>
      <w:r>
        <w:rPr>
          <w:sz w:val="32"/>
          <w:szCs w:val="32"/>
        </w:rPr>
        <w:t xml:space="preserve">  </w:t>
        <w:tab/>
      </w:r>
      <w:r>
        <w:rPr>
          <w:b/>
          <w:bCs/>
          <w:sz w:val="32"/>
          <w:szCs w:val="32"/>
          <w:lang w:val="en-US"/>
        </w:rPr>
        <w:t>1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Εβδομάδες - 52  Ώρε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Α. Βασικές γνώσεις : 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2 Ώρε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Β. Νέες Τεχνολογίες στην μαθησιακή διαδικασί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  <w:r>
        <w:rPr>
          <w:b/>
          <w:bCs/>
          <w:sz w:val="28"/>
          <w:szCs w:val="28"/>
        </w:rPr>
        <w:tab/>
        <w:tab/>
        <w:tab/>
        <w:tab/>
        <w:t>40 Ώρε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. Διαλέξεις, ερωτήσεις, συζήτηση (Virtual Classroom) : </w:t>
        <w:tab/>
        <w:tab/>
        <w:tab/>
        <w:t>6  Ώρε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β. Αναζήτηση υλικού, μελέτη, πρακτική άσκηση (Self Learning) : </w:t>
        <w:tab/>
        <w:t>14 Ώρε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. Συνεργατική μάθηση, επικοινωνία (Collaborative Learning) : </w:t>
        <w:tab/>
        <w:tab/>
        <w:t>20 Ώρε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5103"/>
        <w:gridCol w:w="5670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ΗΝΑ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ΔΙΑΡΚΕΙ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ΕΜΑΤΑ - ΔΡΑΣΤΗΡΙΟΤΗΤΕΣ</w:t>
            </w:r>
          </w:p>
        </w:tc>
        <w:tc>
          <w:tcPr>
            <w:tcW w:w="567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ΛΙΚΟ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ΙΑΝΟΥΑΡΙΟ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9 - 20:</w:t>
            </w:r>
            <w:r>
              <w:rPr>
                <w:sz w:val="22"/>
                <w:szCs w:val="22"/>
              </w:rPr>
              <w:t xml:space="preserve"> Συνάντηση καθηγητών -συντονιστών με τη συμμετοχή των διευθυντών των σχολικών μονάδω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λέπε  «Πρόγραμμα Συνάντηση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6 - 30:</w:t>
            </w:r>
            <w:r>
              <w:rPr>
                <w:sz w:val="22"/>
                <w:szCs w:val="22"/>
              </w:rPr>
              <w:t xml:space="preserve"> Εβδομάδα ενημερωτικών συναντήσεων των καθηγητών στα σχολεία του TRENDS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Εισαγωγή στους στοχους του έργου TRENDS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λικό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«Ευρωπαϊκό Πρόγραμμ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TRENDS, </w:t>
            </w:r>
            <w:r>
              <w:rPr>
                <w:sz w:val="22"/>
                <w:szCs w:val="22"/>
              </w:rPr>
              <w:t>Ανάλυση των επιμορφωτικών αναγκών των εκπαιδευτικών σε έξι ευρωπαϊκές χώρες», Β. Βασιλού-Παπαγεωργίου, Π. Χαραμής, Περιοδικό «Εκπαιδευτική Κοινότητα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νημερωτικό φυλλάδιο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REN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RENDS Web Site: http://www.lrf.gr/TREND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Παρουσίαση του προγράμματος επιμόρφωσης: αντικείμενο - στοχοι (Χρήση των νέων Τεχνολογιών  στη μαθησιακή διαδικασία), οργάνωση και περιεχόμεν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λικ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όγραμμα Επιμόρφωσης - Δοκιμαστική εφαρμογή υπηρεσιών επιμόρφωσης από απόστασ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 στάσεις των εκπαιδευτικών έναντι των νέων Τεχνολογιών και ο ρόλος του καθηγητή- συντονιστή, Π.Χαραμή, Β. Βασιλού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Συμπλήρωση ερωτηματολογίου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re-test administered 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5103"/>
        <w:gridCol w:w="5670"/>
      </w:tblGrid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ΗΝΑ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ΔΙΑΡΚΕΙΑ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ΕΜΑΤΑ - ΔΡΑΣΤΗΡΙΟΤΗΤΕΣ</w:t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ΛΙΚΟ 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ΕΒΡΟΥΑΡΙ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4 Εβδομ. - 12 Ώρε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ασικές γνώσεις χρήσης του υπολογιστή και των βασικών εργαλείων επικοινωνίας και αναζήτησης πληροφοριώ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βάλλον Windows, E-mail, εισαγωγή στο Internet (browsers, Word Wide Web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Υλικό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Εγχειρίδιο εισαγωγής στη χρήση του 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ternet</w:t>
            </w:r>
            <w:r>
              <w:rPr>
                <w:sz w:val="22"/>
                <w:szCs w:val="22"/>
              </w:rPr>
              <w:t>, σημειώσεις από τις επιμορφωτικές συναντήσει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χές λειτουργίας των δικτύων, Π. Λάμψ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Χρήση εργαλείων στο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nternet, A. </w:t>
            </w:r>
            <w:r>
              <w:rPr>
                <w:sz w:val="22"/>
                <w:szCs w:val="22"/>
              </w:rPr>
              <w:t>Γογούλου, Π. Ματζάκος, Σ. Μπουρέλ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Περιβάλλον εργασία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TREND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server + client software)</w:t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 xml:space="preserve">Παρουσίαση των υπηρεσιών επιμόρφωσης του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TRENDS (Server+Client Package), </w:t>
            </w:r>
            <w:r>
              <w:rPr>
                <w:sz w:val="22"/>
                <w:szCs w:val="22"/>
              </w:rPr>
              <w:t>Π. Ματζάκος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ακτική εξάσκηση</w:t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-mail, αναζήτηση Web sites εκπαιδευτικού ενδιαφέροντος, χρήση του περιβάλλοντος εργασίας του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REND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ΡΤΙ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4 Εβδομ. - 12 Ώρε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κολούθηση διάλεξης (1) - Ερωτήσει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αιδαγωγικό Ινστιτούτ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Δοκιμαστική λειτουργία )</w:t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ισαγωγή στη λειτουργία των θεματικών κύκλων συζήτησης (discussion fora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ισαγωγή στη χρήση του NetMeeting και CU See 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Υλικό:</w:t>
            </w:r>
            <w:r>
              <w:rPr>
                <w:sz w:val="22"/>
                <w:szCs w:val="22"/>
              </w:rPr>
              <w:t xml:space="preserve"> σημειώσεις από τις επιμορφωτικές συναντήσεις, κατάλογος θεμάτων συζήτηση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Υλικό:</w:t>
            </w:r>
            <w:r>
              <w:rPr>
                <w:sz w:val="22"/>
                <w:szCs w:val="22"/>
              </w:rPr>
              <w:t xml:space="preserve"> εγχειρίδια χρήσης NetMeeting και CU See Me.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ζήτηση πληροφοριών στο δίκτυο και μελέτ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μμετοχή σε θεματικούς κύκλους συζητήσεω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μμετοχή σε συλλογικές εργασίες.</w:t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Υλικό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 Leaders Workshop Proceed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εργατική Μάθηση στο πλαίσιο του TRENDS, Χρ. Κούτρα, ΙΜ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Υλικό, πληροφορίες, κατάλογοι και βάσεις δεδομένων από τα Κέντρα Επιμόρφωσης TRENDS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5103"/>
        <w:gridCol w:w="5670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ΗΝΑ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ΔΙΑΡΚΕΙ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ΕΜΑΤΑ - ΔΡΑΣΤΗΡΙΟΤΗΤΕΣ</w:t>
            </w:r>
          </w:p>
        </w:tc>
        <w:tc>
          <w:tcPr>
            <w:tcW w:w="567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ΛΙΚΟ 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ΠΡΙΛΙ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Εβδομ. - 9 Ώρε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κολούθηση διάλεξης (2) - Ερωτήσει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Παιδαγωγικό Ινστιτούτ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ζήτηση πληροφοριών στο δίκτυο και μελέτ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μμετοχή σε θεματικούς κύκλους συζητήσεω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Συμμετοχή σε συλλογικές εργασίε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 Leaders Workshop Proceed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λικό, πληροφορίες, κατάλογοι και βάσεις δεδομένων από τα Κέντρα Επιμόρφωσης TRENDS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Ϊ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Εβδομ. - 9 Ώρε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κολούθηση διάλεξης (3) - Ερωτήσει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Παιδαγωγικό Ινστιτούτ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ζήτηση πληροφοριών στο δίκτυο και μελέτ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μμετοχή σε θεματικούς κύκλους συζητήσεω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Συμμετοχή σε συλλογικές εργασίε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λικό, πληροφορίες, κατάλογοι και βάσεις δεδομένων από τα Κέντρα Επιμόρφωσης TRENDS.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5 - 29 :</w:t>
            </w:r>
            <w:r>
              <w:rPr>
                <w:sz w:val="22"/>
                <w:szCs w:val="22"/>
              </w:rPr>
              <w:t xml:space="preserve"> Εβδομάδα συναντήσεων των καθηγητών στα σχολεία του TRENDS. Απολογισμός του προγράμματος επιμόρφωσης. Ολοκλήρωση της αξιολόγησης των υπηρεσιών επιμόρφωση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ρωτηματολόγια αξιολόγηση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 ðáñáãñÜöï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3:59:00Z</dcterms:created>
  <dc:creator>P!</dc:creator>
  <dc:description/>
  <dc:language>en-US</dc:language>
  <cp:lastModifiedBy>George Koroneos</cp:lastModifiedBy>
  <cp:lastPrinted>1998-01-19T20:39:00Z</cp:lastPrinted>
  <dcterms:modified xsi:type="dcterms:W3CDTF">1998-02-19T13:59:00Z</dcterms:modified>
  <cp:revision>2</cp:revision>
  <dc:subject/>
  <dc:title>ΠΡΟΓΡΑΜΜΑ ΕΠΙΜΟΡΦΩΣΗΣ ΣΤΟ ΣΧΟΛΙΚΟ ΠΕΡΙΒΑΛΛΟΝ</dc:title>
</cp:coreProperties>
</file>