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Πειραματική δραστηριότητα σε συνδυασμό με πολυμεσικό υλικό: Βρασμός σε δοκιμαστικό σωλήνα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τόχοι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Στόχοι αυτής της πειραματικής δραστηριότητας είνα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Να διαπιστώσεις πειραματικά ότι το νερό, όταν θερμαίνεται, αλλάζει φυσική κατάσταση σε συγκεκριμένη θερμοκρασί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Να διαπιστώσεις ότι η θερμοκρασία βρασμού είναι χαρακτηριστική για κάθε υγρό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Να χρησιμοποιήσεις πολυμεσικό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υλικό για τη μελέτη του βρασμού υγρού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ισαγωγικές γνώσει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ιάβασε από το βιβλίο σου </w:t>
      </w:r>
      <w:r>
        <w:rPr>
          <w:rFonts w:cs="Arial" w:ascii="Arial" w:hAnsi="Arial"/>
          <w:i/>
          <w:iCs/>
          <w:sz w:val="22"/>
          <w:szCs w:val="22"/>
        </w:rPr>
        <w:t>Φυσική β΄ τάξης Γυμνασίου</w:t>
      </w:r>
      <w:r>
        <w:rPr>
          <w:rFonts w:cs="Arial" w:ascii="Arial" w:hAnsi="Arial"/>
          <w:sz w:val="22"/>
          <w:szCs w:val="22"/>
        </w:rPr>
        <w:t xml:space="preserve"> όσα αναφέρονται για το βρασμό. Χρησιμοποίησε (με τη βοήθεια του καθηγητή ή της καθηγήτριάς σου) πληροφορίες από την ενότητα </w:t>
      </w:r>
      <w:r>
        <w:rPr>
          <w:rFonts w:cs="Arial" w:ascii="Arial" w:hAnsi="Arial"/>
          <w:i/>
          <w:sz w:val="22"/>
          <w:szCs w:val="22"/>
        </w:rPr>
        <w:t>Βρασμός</w:t>
      </w:r>
      <w:r>
        <w:rPr>
          <w:rFonts w:cs="Arial" w:ascii="Arial" w:hAnsi="Arial"/>
          <w:sz w:val="22"/>
          <w:szCs w:val="22"/>
        </w:rPr>
        <w:t xml:space="preserve"> του </w:t>
      </w:r>
      <w:r>
        <w:rPr>
          <w:rFonts w:cs="Arial" w:ascii="Arial" w:hAnsi="Arial"/>
          <w:i/>
          <w:sz w:val="22"/>
          <w:szCs w:val="22"/>
          <w:lang w:val="en-US"/>
        </w:rPr>
        <w:t>CD</w:t>
      </w:r>
      <w:r>
        <w:rPr>
          <w:rFonts w:cs="Arial" w:ascii="Arial" w:hAnsi="Arial"/>
          <w:i/>
          <w:sz w:val="22"/>
          <w:szCs w:val="22"/>
        </w:rPr>
        <w:t xml:space="preserve"> Φυσικής β΄- γ΄ Γυμνασίου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Υλικά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 δοκιμαστικός σωλήνας, στήριγμα δοκ. σωλήνων, 1 θερμόμετρο -10 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- 110 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o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, κεράκι ρεσό, σπίρτα, μανταλάκι, χρονόμετρο ή ρολόι, υδροβολέας, νερό, χαρτί κουζίνας ή χαρτομάντιλα.</w:t>
      </w:r>
    </w:p>
    <w:p>
      <w:pPr>
        <w:pStyle w:val="Normal"/>
        <w:autoSpaceDE w:val="false"/>
        <w:spacing w:lineRule="exac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ιραματική διαδικασία</w:t>
      </w:r>
    </w:p>
    <w:p>
      <w:pPr>
        <w:pStyle w:val="Normal"/>
        <w:autoSpaceDE w:val="false"/>
        <w:spacing w:lineRule="exact" w:line="259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54940</wp:posOffset>
                </wp:positionV>
                <wp:extent cx="2705735" cy="28575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2857680"/>
                          <a:chOff x="0" y="0"/>
                          <a:chExt cx="2705760" cy="2857680"/>
                        </a:xfrm>
                      </wpg:grpSpPr>
                      <wpg:grpSp>
                        <wpg:cNvGrpSpPr/>
                        <wpg:grpSpPr>
                          <a:xfrm>
                            <a:off x="1143000" y="0"/>
                            <a:ext cx="1562760" cy="28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62760" cy="285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2760" cy="228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14480"/>
                                  <a:ext cx="325080" cy="212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991080" cy="228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00600"/>
                                    <a:ext cx="221760" cy="185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rcRect l="0" t="1174" r="0" b="0"/>
                                  <a:stretch/>
                                </pic:blipFill>
                                <pic:spPr>
                                  <a:xfrm>
                                    <a:off x="61920" y="0"/>
                                    <a:ext cx="929160" cy="2218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28600" y="25146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l-GR" w:bidi="ar-SA"/>
                                    </w:rPr>
                                    <w:t>Εικ.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85280"/>
                                <a:ext cx="4572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l-GR" w:bidi="ar-SA"/>
                                    </w:rPr>
                                    <w:t>(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2285280"/>
                                <a:ext cx="4572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l-GR" w:bidi="ar-SA"/>
                                    </w:rPr>
                                    <w:t xml:space="preserve"> (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7880" y="685800"/>
                              <a:ext cx="798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μανταλάκ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2860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θερμόμετρ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600" y="4572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572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3430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94328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κεράκ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028880" cy="191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σοχή!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 Καυτό νερό μπορεί να παρασυρθεί από τις φυσαλίδες του ατμού και να τιναχθεί έξω από το δοκιμαστικό σωλήν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2.2pt;width:213.05pt;height:225pt" coordorigin="-1080,244" coordsize="4261,4500">
                <v:group id="shape_0" style="position:absolute;left:720;top:244;width:2461;height:4500">
                  <v:group id="shape_0" style="position:absolute;left:720;top:244;width:2461;height:4500">
                    <v:group id="shape_0" style="position:absolute;left:720;top:244;width:2461;height:36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720;top:424;width:511;height:3353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group id="shape_0" style="position:absolute;left:1620;top:244;width:1561;height:3600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gray" stroked="t" o:allowincell="f" style="position:absolute;left:1620;top:3552;width:348;height:291;mso-wrap-style:none;v-text-anchor:middle" type="_x0000_t22">
                          <v:fill o:detectmouseclick="t" type="solid" color2="#7f7f7f"/>
                          <v:stroke color="#333399" weight="9360" joinstyle="miter" endcap="flat"/>
                          <w10:wrap type="none"/>
                        </v:shape>
                        <v:shape id="shape_0" stroked="f" o:allowincell="f" style="position:absolute;left:1718;top:244;width:1462;height:3493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080;top:4204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Εικ.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720;top:3843;width:719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(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0;top:3843;width:719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(β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79;top:1324;width:12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μανταλάκ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604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θερμόμετρ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80,964" to="1619,1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964" to="2699,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684" to="1439,1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3304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κεράκ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1080;top:964;width:1619;height:30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σοχή!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 Καυτό νερό μπορεί να παρασυρθεί από τις φυσαλίδες του ατμού και να τιναχθεί έξω από το δοκιμαστικό σωλήνα.</w:t>
                        </w:r>
                      </w:p>
                    </w:txbxContent>
                  </v:textbox>
                  <v:fill o:detectmouseclick="t" on="false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34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iCs/>
          <w:sz w:val="22"/>
          <w:szCs w:val="22"/>
        </w:rPr>
        <w:t xml:space="preserve">Ρίξε νερό στο δοκιμαστικό σωλήνα μέχρι το </w:t>
      </w:r>
      <w:r>
        <w:rPr>
          <w:rFonts w:cs="Arial" w:ascii="Arial" w:hAnsi="Arial"/>
          <w:sz w:val="22"/>
          <w:szCs w:val="22"/>
        </w:rPr>
        <w:t xml:space="preserve">1/3 </w:t>
      </w:r>
      <w:r>
        <w:rPr>
          <w:rFonts w:cs="Arial" w:ascii="Arial" w:hAnsi="Arial"/>
          <w:iCs/>
          <w:sz w:val="22"/>
          <w:szCs w:val="22"/>
        </w:rPr>
        <w:t xml:space="preserve">περίπου (δύο </w:t>
      </w:r>
      <w:r>
        <w:rPr>
          <w:rFonts w:cs="Arial" w:ascii="Arial" w:hAnsi="Arial"/>
          <w:sz w:val="22"/>
          <w:szCs w:val="22"/>
        </w:rPr>
        <w:t>δάχτυλα).</w:t>
      </w:r>
    </w:p>
    <w:p>
      <w:pPr>
        <w:pStyle w:val="Normal"/>
        <w:autoSpaceDE w:val="false"/>
        <w:ind w:left="34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iCs/>
          <w:sz w:val="22"/>
          <w:szCs w:val="22"/>
        </w:rPr>
        <w:t xml:space="preserve">Στερέωσε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iCs/>
          <w:sz w:val="22"/>
          <w:szCs w:val="22"/>
        </w:rPr>
        <w:t xml:space="preserve">ένα μανταλάκι </w:t>
      </w:r>
      <w:r>
        <w:rPr>
          <w:rFonts w:cs="Arial" w:ascii="Arial" w:hAnsi="Arial"/>
          <w:sz w:val="22"/>
          <w:szCs w:val="22"/>
        </w:rPr>
        <w:t xml:space="preserve">το </w:t>
      </w:r>
      <w:r>
        <w:rPr>
          <w:rFonts w:cs="Arial" w:ascii="Arial" w:hAnsi="Arial"/>
          <w:iCs/>
          <w:sz w:val="22"/>
          <w:szCs w:val="22"/>
        </w:rPr>
        <w:t xml:space="preserve">θερμόμετρο, </w:t>
      </w:r>
      <w:r>
        <w:rPr>
          <w:rFonts w:cs="Arial" w:ascii="Arial" w:hAnsi="Arial"/>
          <w:sz w:val="22"/>
          <w:szCs w:val="22"/>
        </w:rPr>
        <w:t xml:space="preserve">ώστε το </w:t>
      </w:r>
      <w:r>
        <w:rPr>
          <w:rFonts w:cs="Arial" w:ascii="Arial" w:hAnsi="Arial"/>
          <w:iCs/>
          <w:sz w:val="22"/>
          <w:szCs w:val="22"/>
        </w:rPr>
        <w:t xml:space="preserve">δοχείο του υδραργύρου </w:t>
      </w:r>
      <w:r>
        <w:rPr>
          <w:rFonts w:cs="Arial" w:ascii="Arial" w:hAnsi="Arial"/>
          <w:sz w:val="22"/>
          <w:szCs w:val="22"/>
        </w:rPr>
        <w:t xml:space="preserve">μόλις </w:t>
      </w:r>
      <w:r>
        <w:rPr>
          <w:rFonts w:cs="Arial" w:ascii="Arial" w:hAnsi="Arial"/>
          <w:iCs/>
          <w:sz w:val="22"/>
          <w:szCs w:val="22"/>
        </w:rPr>
        <w:t xml:space="preserve">να ακουμπά στην επιφάνεια </w:t>
      </w:r>
      <w:r>
        <w:rPr>
          <w:rFonts w:cs="Arial" w:ascii="Arial" w:hAnsi="Arial"/>
          <w:sz w:val="22"/>
          <w:szCs w:val="22"/>
        </w:rPr>
        <w:t xml:space="preserve">του </w:t>
      </w:r>
      <w:r>
        <w:rPr>
          <w:rFonts w:cs="Arial" w:ascii="Arial" w:hAnsi="Arial"/>
          <w:iCs/>
          <w:sz w:val="22"/>
          <w:szCs w:val="22"/>
        </w:rPr>
        <w:t>νερού (Εικ. 1α). Σημείωσε στη δεύτερη γραμμή της πρώτης στήλης του Πίνακα 1 τη θερμοκρασία του νερού.</w:t>
      </w:r>
    </w:p>
    <w:p>
      <w:pPr>
        <w:pStyle w:val="Normal"/>
        <w:autoSpaceDE w:val="false"/>
        <w:ind w:firstLine="34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3. Άναψε το κεράκι.</w:t>
      </w:r>
    </w:p>
    <w:p>
      <w:pPr>
        <w:pStyle w:val="Normal"/>
        <w:autoSpaceDE w:val="false"/>
        <w:ind w:left="342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Κράτησε </w:t>
      </w:r>
      <w:r>
        <w:rPr>
          <w:rStyle w:val="PageNumber"/>
          <w:rFonts w:cs="Arial" w:ascii="Arial" w:hAnsi="Arial"/>
          <w:sz w:val="22"/>
          <w:szCs w:val="22"/>
        </w:rPr>
        <w:t>πλαγιαστό</w:t>
      </w:r>
      <w:r>
        <w:rPr>
          <w:rStyle w:val="PageNumber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το </w:t>
      </w:r>
      <w:r>
        <w:rPr>
          <w:rFonts w:cs="Arial" w:ascii="Arial" w:hAnsi="Arial"/>
          <w:iCs/>
          <w:sz w:val="22"/>
          <w:szCs w:val="22"/>
        </w:rPr>
        <w:t xml:space="preserve">δοκιμαστικό σωλήνα πάνω από </w:t>
      </w:r>
      <w:r>
        <w:rPr>
          <w:rFonts w:cs="Arial" w:ascii="Arial" w:hAnsi="Arial"/>
          <w:sz w:val="22"/>
          <w:szCs w:val="22"/>
        </w:rPr>
        <w:t xml:space="preserve">τη φλόγα </w:t>
      </w:r>
      <w:r>
        <w:rPr>
          <w:rFonts w:cs="Arial" w:ascii="Arial" w:hAnsi="Arial"/>
          <w:iCs/>
          <w:sz w:val="22"/>
          <w:szCs w:val="22"/>
        </w:rPr>
        <w:t xml:space="preserve">του κεριού </w:t>
      </w:r>
      <w:r>
        <w:rPr>
          <w:rFonts w:cs="Arial" w:ascii="Arial" w:hAnsi="Arial"/>
          <w:sz w:val="22"/>
          <w:szCs w:val="22"/>
        </w:rPr>
        <w:t xml:space="preserve">(Εικ. 1β) </w:t>
      </w:r>
      <w:r>
        <w:rPr>
          <w:rFonts w:cs="Arial" w:ascii="Arial" w:hAnsi="Arial"/>
          <w:iCs/>
          <w:sz w:val="22"/>
          <w:szCs w:val="22"/>
        </w:rPr>
        <w:t xml:space="preserve">και παρακολούθησε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iCs/>
          <w:sz w:val="22"/>
          <w:szCs w:val="22"/>
        </w:rPr>
        <w:t xml:space="preserve">προσοχή πώς αυξάνεται η θερμοκρασία </w:t>
      </w:r>
      <w:r>
        <w:rPr>
          <w:rFonts w:cs="Arial" w:ascii="Arial" w:hAnsi="Arial"/>
          <w:sz w:val="22"/>
          <w:szCs w:val="22"/>
        </w:rPr>
        <w:t xml:space="preserve">του </w:t>
      </w:r>
      <w:r>
        <w:rPr>
          <w:rFonts w:cs="Arial" w:ascii="Arial" w:hAnsi="Arial"/>
          <w:iCs/>
          <w:sz w:val="22"/>
          <w:szCs w:val="22"/>
        </w:rPr>
        <w:t>νερού κάθε ένα λεπτό, συμπληρώνοντας κατάλληλα τον Πίνακα 1.</w:t>
      </w:r>
    </w:p>
    <w:p>
      <w:pPr>
        <w:pStyle w:val="Normal"/>
        <w:autoSpaceDE w:val="false"/>
        <w:spacing w:lineRule="exact" w:line="264"/>
        <w:ind w:left="342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exact" w:line="264"/>
        <w:ind w:left="3420" w:firstLine="180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Πίνακας 1</w:t>
      </w:r>
    </w:p>
    <w:p>
      <w:pPr>
        <w:pStyle w:val="Normal"/>
        <w:autoSpaceDE w:val="false"/>
        <w:spacing w:lineRule="exact" w:line="26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2435</wp:posOffset>
                </wp:positionH>
                <wp:positionV relativeFrom="paragraph">
                  <wp:posOffset>104140</wp:posOffset>
                </wp:positionV>
                <wp:extent cx="3637915" cy="726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436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8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χρόνο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θερμοκρασί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/ °C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57.2pt;mso-wrap-distance-left:9pt;mso-wrap-distance-right:9pt;mso-wrap-distance-top:0pt;mso-wrap-distance-bottom:0pt;margin-top:8.2pt;mso-position-vertical-relative:text;margin-left:234.05pt;mso-position-horizontal-relative:page">
                <v:fill opacity="0f"/>
                <v:textbox inset="0in,0in,0in,0in">
                  <w:txbxContent>
                    <w:tbl>
                      <w:tblPr>
                        <w:tblW w:w="5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436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8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χρόνο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θερμοκρασί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/ °C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6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exact" w:line="26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exact" w:line="26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exact" w:line="26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exact" w:line="264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exact" w:line="26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5. Παρατήρησε σε ποια θερμοκρασία σχηματίζονται μεγάλες φυσαλίδες στη μάζα του νερού:</w:t>
      </w:r>
    </w:p>
    <w:p>
      <w:pPr>
        <w:pStyle w:val="Normal"/>
        <w:autoSpaceDE w:val="false"/>
        <w:spacing w:lineRule="exact" w:line="264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26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6. Αφότου αρχίσει ο βρασμός, άφησε το νερό να βράζει για 1-2 λεπτά ακόμα, σημειώνοντας τη θερμοκρασία του στον Πίνακα 1. Μετά σβήσε το κεράκ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νοματεπώνυμο: …………………………………….........Τμήμα:…....Ημερομηνία:……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color w:val="333399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Φύλλο Εργασίας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Βρασμός σε δοκιμαστικό σωλήνα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συνδυασμός πειράματος και πολυμεσικού υλικού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exact" w:line="240" w:before="19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iCs/>
          <w:sz w:val="22"/>
          <w:szCs w:val="22"/>
        </w:rPr>
        <w:t xml:space="preserve">Πώς κατάλαβες ότι άρχισε </w:t>
      </w:r>
      <w:r>
        <w:rPr>
          <w:rFonts w:cs="Arial" w:ascii="Arial" w:hAnsi="Arial"/>
          <w:sz w:val="22"/>
          <w:szCs w:val="22"/>
        </w:rPr>
        <w:t xml:space="preserve">ο </w:t>
      </w:r>
      <w:r>
        <w:rPr>
          <w:rFonts w:cs="Arial" w:ascii="Arial" w:hAnsi="Arial"/>
          <w:iCs/>
          <w:sz w:val="22"/>
          <w:szCs w:val="22"/>
        </w:rPr>
        <w:t xml:space="preserve">βρασμός </w:t>
      </w:r>
      <w:r>
        <w:rPr>
          <w:rFonts w:cs="Arial" w:ascii="Arial" w:hAnsi="Arial"/>
          <w:sz w:val="22"/>
          <w:szCs w:val="22"/>
        </w:rPr>
        <w:t xml:space="preserve">του </w:t>
      </w:r>
      <w:r>
        <w:rPr>
          <w:rFonts w:cs="Arial" w:ascii="Arial" w:hAnsi="Arial"/>
          <w:iCs/>
          <w:sz w:val="22"/>
          <w:szCs w:val="22"/>
        </w:rPr>
        <w:t xml:space="preserve">νερού;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iCs/>
          <w:sz w:val="22"/>
          <w:szCs w:val="22"/>
        </w:rPr>
        <w:t xml:space="preserve">ποιες από τις αισθήσεις σου; </w:t>
      </w:r>
    </w:p>
    <w:p>
      <w:pPr>
        <w:pStyle w:val="Normal"/>
        <w:autoSpaceDE w:val="false"/>
        <w:spacing w:before="19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iCs/>
          <w:sz w:val="22"/>
          <w:szCs w:val="22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9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Τι περιέχουν οι φυσαλίδες που σχηματίστηκαν στη διάρκεια του βρασμού του νερού;</w:t>
      </w:r>
    </w:p>
    <w:p>
      <w:pPr>
        <w:pStyle w:val="Normal"/>
        <w:autoSpaceDE w:val="false"/>
        <w:spacing w:before="19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240" w:before="19" w:after="0"/>
        <w:jc w:val="both"/>
        <w:rPr/>
      </w:pPr>
      <w:r>
        <w:rPr>
          <w:rFonts w:cs="Arial" w:ascii="Arial" w:hAnsi="Arial"/>
          <w:sz w:val="22"/>
          <w:szCs w:val="22"/>
        </w:rPr>
        <w:t>3. Χρησιμοποιώντας τις τιμές του Πίνακα 1, κάνε  τη γραφική παράσταση θερμοκρασίας - χρόνου για το νερ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619625" cy="445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520" cy="4457880"/>
                          <a:chOff x="0" y="0"/>
                          <a:chExt cx="4619520" cy="4457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20000"/>
                          </a:blip>
                          <a:stretch/>
                        </pic:blipFill>
                        <pic:spPr>
                          <a:xfrm>
                            <a:off x="343080" y="0"/>
                            <a:ext cx="4276800" cy="417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4880" y="4114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όνος σ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457200"/>
                            <a:ext cx="3430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962520"/>
                            <a:ext cx="382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7" h="14">
                                <a:moveTo>
                                  <a:pt x="0" y="0"/>
                                </a:moveTo>
                                <a:lnTo>
                                  <a:pt x="6027" y="1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380880"/>
                            <a:ext cx="19080" cy="35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640">
                                <a:moveTo>
                                  <a:pt x="30" y="56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363.8pt;height:351pt" coordorigin="540,180" coordsize="7276,7020">
                <v:shape id="shape_0" stroked="f" o:allowincell="f" style="position:absolute;left:1081;top:180;width:6734;height:65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761;top:666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όνος σ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900;width:539;height:23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6027,14" path="m0,0l6027,14e" stroked="t" o:allowincell="f" style="position:absolute;left:1350;top:6420;width:6026;height:13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coordsize="30,5640" path="m30,5640l0,0e" stroked="t" o:allowincell="f" style="position:absolute;left:1365;top:780;width:29;height:5639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Σημείωσε με ένα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rFonts w:cs="Arial" w:ascii="Arial" w:hAnsi="Arial"/>
          <w:sz w:val="22"/>
          <w:szCs w:val="22"/>
        </w:rPr>
        <w:t xml:space="preserve"> ποια  από τα παρακάτω φαινόμενα παρατηρούνται καθώς το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νερό βράζει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  <w:szCs w:val="22"/>
        </w:rPr>
        <w:t>α) Η θερμοκρασία του νερού αυξάνεται συνεχώς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 Σχηματίζονται φυσαλίδες και υδρατμοί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ο νερό εξαερώνεται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Η θερμοκρασία του νερού ξεπερνά τους 100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Η θερμοκρασία βρασμού ενός σώματος εξαρτάται  από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 μάζα του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 Το υλικό του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θερμότητα που μεταφέρεται σε αυτό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) Την αρχική θερμοκρασία του. </w:t>
      </w:r>
    </w:p>
    <w:p>
      <w:pPr>
        <w:pStyle w:val="Normal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ημείωσε με ένα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η σωστή απάντησ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Στο παρακάτω διάγραμμα ονόμασε τις αλλαγές κατάστασης (φάσης) που συμβαίνου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5029200" cy="162877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628640"/>
                          <a:chOff x="0" y="0"/>
                          <a:chExt cx="5029200" cy="1628640"/>
                        </a:xfrm>
                      </wpg:grpSpPr>
                      <wps:wsp>
                        <wps:cNvSpPr txBox="1"/>
                        <wps:spPr>
                          <a:xfrm>
                            <a:off x="3086280" y="12574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800000"/>
                                  <w:lang w:val="el-G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 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57880" cy="162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l-G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l-GR" w:bidi="ar-SA"/>
                                  </w:rPr>
                                  <w:t>πάγο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1144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l-GR" w:bidi="ar-SA"/>
                                  </w:rPr>
                                  <w:t xml:space="preserve">  υδρατμό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2859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l-G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l-GR" w:bidi="ar-SA"/>
                                  </w:rPr>
                                  <w:t>νερ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3430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71680"/>
                              <a:ext cx="8002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1155">
                                  <a:moveTo>
                                    <a:pt x="0" y="1155"/>
                                  </a:moveTo>
                                  <a:lnTo>
                                    <a:pt x="9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638280"/>
                              <a:ext cx="828720" cy="71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5" h="1128">
                                  <a:moveTo>
                                    <a:pt x="1305" y="0"/>
                                  </a:moveTo>
                                  <a:lnTo>
                                    <a:pt x="0" y="11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000" y="600120"/>
                              <a:ext cx="8002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695160"/>
                              <a:ext cx="77148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1095">
                                  <a:moveTo>
                                    <a:pt x="0" y="0"/>
                                  </a:moveTo>
                                  <a:lnTo>
                                    <a:pt x="1215" y="10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194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666699"/>
                                    <w:lang w:val="el-G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 xml:space="preserve"> 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1440"/>
                              <a:ext cx="194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800000"/>
                                    <w:lang w:val="el-G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 xml:space="preserve"> 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600120"/>
                              <a:ext cx="194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666699"/>
                                    <w:lang w:val="el-GR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 xml:space="preserve"> 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828720"/>
                              <a:ext cx="1943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666699"/>
                                    <w:lang w:val="el-GR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 xml:space="preserve"> 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6pt;width:396.05pt;height:128.25pt" coordorigin="180,232" coordsize="7921,2565">
                <v:shape id="shape_0" stroked="f" o:allowincell="f" style="position:absolute;left:5041;top:2212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800000"/>
                            <w:lang w:val="el-G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 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232;width:7020;height:2565">
                  <v:shape id="shape_0" fillcolor="silver" stroked="t" o:allowincell="f" style="position:absolute;left:1260;top:41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l-G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l-GR" w:bidi="ar-SA"/>
                            </w:rPr>
                            <w:t>πάγος</w:t>
                          </w:r>
                        </w:p>
                      </w:txbxContent>
                    </v:textbox>
                    <v:fill o:detectmouseclick="t" type="solid" color2="#3f3f3f"/>
                    <v:stroke color="silver" weight="9360" joinstyle="miter" endcap="flat"/>
                    <w10:wrap type="none"/>
                  </v:shape>
                  <v:shape id="shape_0" fillcolor="silver" stroked="t" o:allowincell="f" style="position:absolute;left:5761;top:412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l-GR" w:bidi="ar-SA"/>
                            </w:rPr>
                            <w:t xml:space="preserve">  υδρατμός</w:t>
                          </w:r>
                        </w:p>
                      </w:txbxContent>
                    </v:textbox>
                    <v:fill o:detectmouseclick="t" type="solid" color2="#3f3f3f"/>
                    <v:stroke color="silver" weight="9360" joinstyle="miter" endcap="flat"/>
                    <w10:wrap type="none"/>
                  </v:shape>
                  <v:shape id="shape_0" fillcolor="silver" stroked="t" o:allowincell="f" style="position:absolute;left:3420;top:225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l-G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l-GR" w:bidi="ar-SA"/>
                            </w:rPr>
                            <w:t>νερό</w:t>
                          </w:r>
                        </w:p>
                      </w:txbxContent>
                    </v:textbox>
                    <v:fill o:detectmouseclick="t" type="solid" color2="#3f3f3f"/>
                    <v:stroke color="silver" weight="9360" joinstyle="miter" endcap="flat"/>
                    <w10:wrap type="none"/>
                  </v:shape>
                  <v:line id="shape_0" from="2700,772" to="5579,7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990,1155" path="m0,1155l990,0e" stroked="t" o:allowincell="f" style="position:absolute;left:4681;top:1132;width:1259;height:107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305,1128" path="m1305,0l0,1128e" stroked="t" o:allowincell="f" style="position:absolute;left:4875;top:1237;width:1304;height:1127;mso-wrap-style:none;v-text-anchor:middle">
                    <v:fill o:detectmouseclick="t" on="false"/>
                    <v:stroke color="maroon" weight="9360" endarrow="block" endarrowwidth="medium" endarrowlength="medium" joinstyle="round" endcap="flat"/>
                    <w10:wrap type="none"/>
                  </v:shape>
                  <v:line id="shape_0" from="1980,1177" to="3239,225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215,1095" path="m0,0l1215,1095e" stroked="t" o:allowincell="f" style="position:absolute;left:1771;top:1327;width:1214;height:1094;mso-wrap-style:none;v-text-anchor:middle">
                    <v:fill o:detectmouseclick="t" on="false"/>
                    <v:stroke color="maroon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2521;top:232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666699"/>
                              <w:lang w:val="el-G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 xml:space="preserve"> 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077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800000"/>
                              <w:lang w:val="el-G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 xml:space="preserve"> 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1177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666699"/>
                              <w:lang w:val="el-GR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 xml:space="preserve"> 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1;top:1537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666699"/>
                              <w:lang w:val="el-GR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 xml:space="preserve"> 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Σημείωσε με ένα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rFonts w:cs="Arial" w:ascii="Arial" w:hAnsi="Arial"/>
          <w:sz w:val="22"/>
          <w:szCs w:val="22"/>
        </w:rPr>
        <w:t xml:space="preserve"> τι συμβαίνει στα μόρια ενός υγρού, όταν το υγρό θερμαίνεται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  <w:szCs w:val="22"/>
        </w:rPr>
        <w:t>α) Τα μόρια διαστέλλονται (μεγαλώνει ο όγκος τους).</w:t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  <w:szCs w:val="22"/>
        </w:rPr>
        <w:t>β) Αυξάνουν οι αποστάσεις μεταξύ των μορίων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α μόρια παραμένουν αμετάβλητα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ίποτα από τα παραπάνω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8. Κατά το βρασμό του νερού στο δοκιμαστικό σωλήνα διαπιστώνουμε με το θερμόμετρο ότι το νερό βράζει στους 100 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color w:val="000000"/>
          <w:sz w:val="22"/>
          <w:szCs w:val="22"/>
        </w:rPr>
        <w:t>C. Αν χρησιμοποιήσουμε αντί για ένα κεράκι δύο κεράκια για να θερμάνουμε το νερό, το νερό θα βράσει:</w:t>
      </w:r>
    </w:p>
    <w:p>
      <w:pPr>
        <w:pStyle w:val="Web"/>
        <w:spacing w:before="0" w:after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Web"/>
        <w:spacing w:before="0" w:after="0"/>
        <w:ind w:left="54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α) Κάτω από </w:t>
      </w:r>
      <w:hyperlink r:id="rId10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100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  <w:vertAlign w:val="superscript"/>
          </w:rPr>
          <w:t xml:space="preserve"> ο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C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;</w:t>
      </w:r>
    </w:p>
    <w:p>
      <w:pPr>
        <w:pStyle w:val="Web"/>
        <w:spacing w:before="0" w:after="0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β) </w:t>
      </w:r>
      <w:hyperlink r:id="rId11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 xml:space="preserve">Μεταξύ 100 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  <w:vertAlign w:val="superscript"/>
          </w:rPr>
          <w:t>ο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C και 110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  <w:vertAlign w:val="superscript"/>
          </w:rPr>
          <w:t xml:space="preserve"> ο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C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;</w:t>
        <w:br/>
      </w:r>
      <w:r>
        <w:rPr>
          <w:rFonts w:cs="Arial" w:ascii="Arial" w:hAnsi="Arial"/>
          <w:bCs/>
          <w:color w:val="000000"/>
          <w:sz w:val="22"/>
          <w:szCs w:val="22"/>
        </w:rPr>
        <w:t xml:space="preserve">γ) Στους </w:t>
      </w:r>
      <w:hyperlink r:id="rId12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100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  <w:vertAlign w:val="superscript"/>
          </w:rPr>
          <w:t xml:space="preserve"> ο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C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;</w:t>
      </w:r>
      <w:r>
        <w:rPr>
          <w:rFonts w:cs="Arial" w:ascii="Arial" w:hAnsi="Arial"/>
          <w:bCs/>
          <w:color w:val="000000"/>
          <w:sz w:val="22"/>
          <w:szCs w:val="22"/>
        </w:rPr>
        <w:br/>
        <w:t xml:space="preserve">δ) </w:t>
      </w:r>
      <w:hyperlink r:id="rId13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Πάνω από 110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  <w:vertAlign w:val="superscript"/>
          </w:rPr>
          <w:t xml:space="preserve"> ο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u w:val="none"/>
          </w:rPr>
          <w:t>C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;</w:t>
      </w:r>
    </w:p>
    <w:p>
      <w:pPr>
        <w:pStyle w:val="Web"/>
        <w:spacing w:before="0" w:after="0"/>
        <w:ind w:left="54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Σημείωσε με ένα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rFonts w:cs="Arial" w:ascii="Arial" w:hAnsi="Arial"/>
          <w:sz w:val="22"/>
          <w:szCs w:val="22"/>
        </w:rPr>
        <w:t xml:space="preserve"> τη σωστή απάντησ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685800</wp:posOffset>
                </wp:positionV>
                <wp:extent cx="3200400" cy="2857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857680"/>
                          <a:chOff x="0" y="0"/>
                          <a:chExt cx="32004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28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285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0400" cy="285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3200400" cy="285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42560" y="476280"/>
                                  <a:ext cx="7678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0" h="10">
                                      <a:moveTo>
                                        <a:pt x="0" y="10"/>
                                      </a:moveTo>
                                      <a:lnTo>
                                        <a:pt x="14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476280"/>
                                  <a:ext cx="507960" cy="160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3225">
                                      <a:moveTo>
                                        <a:pt x="960" y="0"/>
                                      </a:moveTo>
                                      <a:lnTo>
                                        <a:pt x="0" y="32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13680" y="423720"/>
                                <a:ext cx="24372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l-G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3680" y="317520"/>
                                <a:ext cx="21348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l-G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899640"/>
                              <a:ext cx="1111320" cy="117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880" y="0"/>
                                <a:ext cx="10000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8">
                                    <a:moveTo>
                                      <a:pt x="0" y="8"/>
                                    </a:moveTo>
                                    <a:lnTo>
                                      <a:pt x="168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"/>
                                <a:ext cx="10656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993">
                                    <a:moveTo>
                                      <a:pt x="0" y="1993"/>
                                    </a:moveTo>
                                    <a:lnTo>
                                      <a:pt x="18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06760" y="740520"/>
                            <a:ext cx="236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54pt;width:252pt;height:225pt" coordorigin="900,-1080" coordsize="5040,4500">
                <v:group id="shape_0" style="position:absolute;left:900;top:-1080;width:5040;height:4500">
                  <v:group id="shape_0" style="position:absolute;left:900;top:-1080;width:5040;height:4500">
                    <v:group id="shape_0" style="position:absolute;left:900;top:-1080;width:5040;height:4500">
                      <v:shape id="shape_0" stroked="f" o:allowincell="f" style="position:absolute;left:900;top:-1080;width:5039;height:449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coordsize="1450,10" path="m0,10l1450,0e" stroked="t" o:allowincell="f" style="position:absolute;left:2542;top:-330;width:1208;height:7;mso-wrap-style:none;v-text-anchor:middle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coordsize="960,3225" path="m960,0l0,3225e" stroked="t" o:allowincell="f" style="position:absolute;left:1738;top:-330;width:799;height:25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3756;top:-413;width:383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56;top:-580;width:335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40;top:337;width:1750;height:1854">
                    <v:shape id="shape_0" coordsize="1687,8" path="m0,8l1687,0e" stroked="t" o:allowincell="f" style="position:absolute;left:1915;top:337;width:1574;height: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80,1993" path="m0,1993l180,0e" stroked="t" o:allowincell="f" style="position:absolute;left:1740;top:346;width:167;height:184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shape id="shape_0" stroked="f" o:allowincell="f" style="position:absolute;left:3588;top:86;width:37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Στο παραπάνω διάγραμμα θερμοκρασίας – χρόνου απεικονίζεται η ‘’ιστορία’’ βρασμού ίσων ποσοτήτων νερού, οινοπνεύματος και αλατόνερου, που θερμάνθηκαν στη ίδια φλόγα. Ποια από τις τρεις γραμμές (1, 2, 3) αντιστοιχεί στο οινόπνευμα και ποια στο αλατόνερο; Αιτιολόγησε την απάντησή σο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10. Από ποιους παράγοντες εξαρτάται η θερμοκρασία βρασμού ενός υγρού;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ιτιολόγησε για ποιο λόγο, καθώς το νερό βράζει στη σκεπασμένη κατσαρόλα, ο ατμός ανασηκώνει το καπάκι της κατσαρόλας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Ποιος είναι ο εφευρέτης της περιστροφικής ατμομηχανής; Ποια είναι, κατά τη γνώμη σου, τα πιο σπουδαία αποτελέσματα αυτής της εφεύρεσης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7890" w:leader="none"/>
        <w:tab w:val="right" w:pos="8306" w:leader="none"/>
      </w:tabs>
      <w:rPr>
        <w:rFonts w:ascii="Arial" w:hAnsi="Arial" w:cs="Arial"/>
        <w:color w:val="808080"/>
        <w:sz w:val="14"/>
        <w:szCs w:val="14"/>
      </w:rPr>
    </w:pPr>
    <w:r>
      <w:rPr>
        <w:rFonts w:cs="Tahoma" w:ascii="Arial" w:hAnsi="Arial"/>
        <w:color w:val="808080"/>
        <w:sz w:val="14"/>
        <w:szCs w:val="14"/>
      </w:rPr>
      <w:t xml:space="preserve">ΕΚΦΕ Ομόνοιας                                           </w:t>
    </w:r>
    <w:r>
      <w:rPr>
        <w:rFonts w:cs="Tahoma" w:ascii="Arial" w:hAnsi="Arial"/>
        <w:color w:val="808080"/>
        <w:sz w:val="14"/>
        <w:szCs w:val="14"/>
        <w:lang w:val="en-US"/>
      </w:rPr>
      <w:t>CD</w:t>
    </w:r>
    <w:r>
      <w:rPr>
        <w:rFonts w:cs="Tahoma" w:ascii="Arial" w:hAnsi="Arial"/>
        <w:color w:val="808080"/>
        <w:sz w:val="14"/>
        <w:szCs w:val="14"/>
      </w:rPr>
      <w:t xml:space="preserve"> Φυσικής β΄- γ΄ Γυμνασίου, Φύλλο εργασίας: </w:t>
    </w:r>
    <w:r>
      <w:rPr>
        <w:rFonts w:cs="Tahoma" w:ascii="Arial" w:hAnsi="Arial"/>
        <w:bCs/>
        <w:color w:val="808080"/>
        <w:sz w:val="14"/>
        <w:szCs w:val="14"/>
      </w:rPr>
      <w:t xml:space="preserve">Βρασμός                                    </w:t>
    </w:r>
    <w:r>
      <w:rPr>
        <w:rFonts w:cs="Arial" w:ascii="Arial" w:hAnsi="Arial"/>
        <w:color w:val="808080"/>
        <w:sz w:val="14"/>
        <w:szCs w:val="14"/>
      </w:rPr>
      <w:t xml:space="preserve">          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808080"/>
        <w:sz w:val="14"/>
        <w:szCs w:val="18"/>
      </w:rPr>
    </w:pPr>
    <w:r>
      <w:rPr>
        <w:rFonts w:cs="Arial" w:ascii="Arial" w:hAnsi="Arial"/>
        <w:color w:val="8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color w:val="808080"/>
        <w:sz w:val="14"/>
        <w:szCs w:val="14"/>
      </w:rPr>
      <w:t>Παιδ. Ινστιτούτο</w:t>
    </w:r>
    <w:r>
      <w:rPr>
        <w:rFonts w:eastAsia="Arial Unicode MS" w:cs="Tahoma" w:ascii="Tahoma" w:hAnsi="Tahoma"/>
        <w:color w:val="808080"/>
        <w:sz w:val="14"/>
        <w:szCs w:val="14"/>
      </w:rPr>
      <w:t xml:space="preserve"> «Ταχύρυθμα επιμορφωτικά προγράμματα των εκπαιδευτικών υποχρεωτικής εκπαίδευσης στα νέα διδακτικά πακέτα», 18-22 &amp; 25-29 Ιουνίου 2007</w:t>
    </w:r>
  </w:p>
  <w:p>
    <w:pPr>
      <w:pStyle w:val="Header"/>
      <w:rPr>
        <w:rFonts w:ascii="Tahoma" w:hAnsi="Tahoma" w:eastAsia="Arial Unicode MS" w:cs="Tahoma"/>
        <w:color w:val="808080"/>
        <w:sz w:val="14"/>
        <w:szCs w:val="14"/>
      </w:rPr>
    </w:pPr>
    <w:r>
      <w:rPr>
        <w:rFonts w:eastAsia="Arial Unicode MS" w:cs="Tahoma" w:ascii="Tahoma" w:hAnsi="Tahoma"/>
        <w:color w:val="808080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1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6:11:00Z</dcterms:created>
  <dc:creator>np</dc:creator>
  <dc:description/>
  <dc:language>en-US</dc:language>
  <cp:lastModifiedBy>np</cp:lastModifiedBy>
  <cp:lastPrinted>2007-06-11T10:12:00Z</cp:lastPrinted>
  <dcterms:modified xsi:type="dcterms:W3CDTF">2007-06-11T07:14:00Z</dcterms:modified>
  <cp:revision>27</cp:revision>
  <dc:subject/>
  <dc:title>Ονοματεπώνυμο: …………………………………</dc:title>
</cp:coreProperties>
</file>