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 xml:space="preserve">Έντυπο στοιχείων </w:t>
      </w:r>
      <w:r>
        <w:rPr>
          <w:rFonts w:cs="Tahoma" w:ascii="Tahoma" w:hAnsi="Tahoma"/>
          <w:b/>
          <w:lang w:val="en-US"/>
        </w:rPr>
        <w:t>project</w:t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"/>
        <w:gridCol w:w="1188"/>
        <w:gridCol w:w="1973"/>
        <w:gridCol w:w="727"/>
        <w:gridCol w:w="2880"/>
      </w:tblGrid>
      <w:tr>
        <w:trPr>
          <w:trHeight w:val="3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 xml:space="preserve">Σχολική μονάδα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Συμμετέχοντες</w:t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άξ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μήμα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λλο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Υπεύθυνοι εκπαιδευτικοί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ώνυμ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ότητα</w:t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έναρξης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λήξης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Θέμ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«Σχέδιο Οικονομικής Μελέτης για την ίδρυση καταστήματος πώλησης Η/Υ»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b/>
              </w:rPr>
              <w:t>Αφόρμηση:</w:t>
            </w:r>
            <w:r>
              <w:rPr>
                <w:rFonts w:cs="Tahoma" w:ascii="Tahoma" w:hAnsi="Tahoma"/>
                <w:i/>
              </w:rPr>
              <w:t xml:space="preserve"> Ο άξονας γνωστικού περιεχομένου του Διαθεματικού Ενιαίου Πλαισίου Προγραμμάτων Σπουδών Πληροφορικής για τη Β΄ τάξη Γυμνασίου «Χρήση εργαλείων έκφρασης, επικοινωνίας, ανακάλυψης και δημιουργίας»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κοπό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αναγκαιότητα χρήσης και αξιοποίησης ενός προγράμματος επεξεργασίας αριθμητικών δεδομένων. Η εξοικείωση των μαθητών με μαθηματικές και οικονομικές έννοιε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όχο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 μαθητές επιδιώκεται να αναπτύξουν δεξιότητες στη καταγραφή αριθμητικών δεδομένων χρησιμοποιώντας κατάλληλο πρόγραμμα επεξεργασίας αριθμητικών δεδομένων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α παρουσιάζουν στοιχεία σε γραφική παράσταση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α αναπτύξουν μεθοδολογικές δεξιότητες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α βοηθηθούν στην κατανόηση μαθηματικών εννοιών και να γνωρίσουν τις οικονομικές έννοιες του κόστους, των εσόδων και του κέρδους.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  <w:t>Π.Ι. - Αδάμ Κ. Αγγελής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01:00Z</dcterms:created>
  <dc:creator>ADAM</dc:creator>
  <dc:description/>
  <cp:keywords/>
  <dc:language>en-US</dc:language>
  <cp:lastModifiedBy>Adam C. Angelis</cp:lastModifiedBy>
  <cp:lastPrinted>2005-04-05T13:12:00Z</cp:lastPrinted>
  <dcterms:modified xsi:type="dcterms:W3CDTF">2007-06-21T19:41:00Z</dcterms:modified>
  <cp:revision>7</cp:revision>
  <dc:subject/>
  <dc:title>Έντυπο στοιχείων project</dc:title>
</cp:coreProperties>
</file>