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18"/>
        </w:rPr>
      </w:pPr>
      <w:r>
        <w:rPr/>
        <w:t>Δρ Σταμάτης Αυλωνίτης, φιλόλογος αποσπασμένος στο Παιδαγωγικό Ινστιτούτο</w:t>
      </w:r>
    </w:p>
    <w:p>
      <w:pPr>
        <w:pStyle w:val="Normal"/>
        <w:jc w:val="center"/>
        <w:rPr>
          <w:sz w:val="18"/>
        </w:rPr>
      </w:pPr>
      <w:r>
        <w:rPr>
          <w:sz w:val="18"/>
        </w:rPr>
      </w:r>
    </w:p>
    <w:p>
      <w:pPr>
        <w:pStyle w:val="Normal"/>
        <w:jc w:val="center"/>
        <w:rPr/>
      </w:pPr>
      <w:r>
        <w:rPr/>
      </w:r>
    </w:p>
    <w:p>
      <w:pPr>
        <w:pStyle w:val="Normal"/>
        <w:jc w:val="center"/>
        <w:rPr/>
      </w:pPr>
      <w:r>
        <w:rPr/>
        <w:t>ΑΡΧΑΙΑ ΕΛΛΗΝΙΚΑ ΑΠΟ ΜΕΤΑΦΡΑΣΗ, Γ΄ ΓΥΜΝΑΣΙΟΥ</w:t>
      </w:r>
    </w:p>
    <w:p>
      <w:pPr>
        <w:pStyle w:val="Normal"/>
        <w:jc w:val="center"/>
        <w:rPr/>
      </w:pPr>
      <w:r>
        <w:rPr/>
        <w:t xml:space="preserve">ΔΡΑΜΑΤΙΚΗ ΠΟΙΗΣΗ. ΕΥΡΙΠΙΔΗ </w:t>
      </w:r>
      <w:r>
        <w:rPr>
          <w:i/>
          <w:iCs/>
        </w:rPr>
        <w:t>ΕΛΕΝΗ</w:t>
      </w:r>
    </w:p>
    <w:p>
      <w:pPr>
        <w:pStyle w:val="Normal"/>
        <w:tabs>
          <w:tab w:val="clear" w:pos="720"/>
          <w:tab w:val="left" w:pos="6810" w:leader="none"/>
        </w:tabs>
        <w:rPr/>
      </w:pPr>
      <w:r>
        <w:rPr/>
        <w:tab/>
      </w:r>
    </w:p>
    <w:p>
      <w:pPr>
        <w:pStyle w:val="Normal"/>
        <w:spacing w:lineRule="auto" w:line="360"/>
        <w:jc w:val="both"/>
        <w:rPr/>
      </w:pPr>
      <w:r>
        <w:rPr>
          <w:u w:val="single"/>
        </w:rPr>
        <w:t>Η μορφή του βιβλίου</w:t>
      </w:r>
      <w:r>
        <w:rPr/>
        <w:t>:</w:t>
      </w:r>
    </w:p>
    <w:p>
      <w:pPr>
        <w:pStyle w:val="Normal"/>
        <w:spacing w:lineRule="auto" w:line="360"/>
        <w:jc w:val="both"/>
        <w:rPr/>
      </w:pPr>
      <w:r>
        <w:rPr/>
        <w:tab/>
        <w:t xml:space="preserve">Στο νέο διδακτικό βιβλίο παρατίθεται το μεταφρασμένο κείμενο της </w:t>
      </w:r>
      <w:r>
        <w:rPr>
          <w:i/>
          <w:iCs/>
        </w:rPr>
        <w:t>Ελένης</w:t>
      </w:r>
      <w:r>
        <w:rPr/>
        <w:t xml:space="preserve"> του Ευριπίδη χωρισμένο σε ευρύτερες και μικρότερες ενότητες. Πριν από κάθε ευρύτερη ενότητα της τραγωδίας (κατά ποσόν μέρος), υπάρχουν οι υπάρχουν οι προοργανωτές, όπου επισημαίνονται επιγραμματικά η εξέλιξη της </w:t>
      </w:r>
      <w:r>
        <w:rPr>
          <w:b/>
          <w:bCs/>
        </w:rPr>
        <w:t>πλοκής</w:t>
      </w:r>
      <w:r>
        <w:rPr/>
        <w:t xml:space="preserve"> και τα κύρια </w:t>
      </w:r>
      <w:r>
        <w:rPr>
          <w:b/>
          <w:bCs/>
        </w:rPr>
        <w:t>θέματα</w:t>
      </w:r>
      <w:r>
        <w:rPr/>
        <w:t xml:space="preserve"> που αναδεικνύονται σε αυτήν.</w:t>
      </w:r>
    </w:p>
    <w:p>
      <w:pPr>
        <w:pStyle w:val="Normal"/>
        <w:spacing w:lineRule="auto" w:line="360"/>
        <w:ind w:firstLine="720"/>
        <w:jc w:val="both"/>
        <w:rPr/>
      </w:pPr>
      <w:r>
        <w:rPr/>
        <w:t>Η διάρθρωση του βιβλίου είναι η ακόλουθη: Στην αριστερή  σελίδα το μεταφρασμένο κείμενο και αυτό περιβάλλεται από ένα σύνολο παρακειμενικών δεικτών, όπως: πλαγιότιτλοι, ερωτήσεις κατανόησης, που βοηθούν τους μαθητές να παρακολουθήσουν και να κατανοήσουν την εξέλιξη της δράσης, και υποσελίδια σχόλια με λεξιλογικό - σημασιολογικό ή πραγματολογικό χαρακτήρα.</w:t>
      </w:r>
    </w:p>
    <w:p>
      <w:pPr>
        <w:pStyle w:val="Normal"/>
        <w:tabs>
          <w:tab w:val="clear" w:pos="720"/>
          <w:tab w:val="left" w:pos="4680" w:leader="none"/>
        </w:tabs>
        <w:spacing w:lineRule="auto" w:line="360"/>
        <w:ind w:firstLine="720"/>
        <w:jc w:val="both"/>
        <w:rPr/>
      </w:pPr>
      <w:r>
        <w:rPr/>
        <w:t>Στις δεξιές σελίδες, απέναντι από το κείμενο, δίνονται ενδεικτικές κατευθύνσεις για την επεξεργασία του. Υπάρχουν τρία τμήματα.</w:t>
      </w:r>
      <w:r>
        <w:rPr>
          <w:color w:val="FF9900"/>
        </w:rPr>
        <w:t xml:space="preserve"> </w:t>
      </w:r>
      <w:r>
        <w:rPr/>
        <w:t>Στο τμήμα που επιγράφεται «</w:t>
      </w:r>
      <w:r>
        <w:rPr>
          <w:b/>
          <w:bCs/>
        </w:rPr>
        <w:t>Ας γίνουμε θεατές</w:t>
      </w:r>
      <w:r>
        <w:rPr/>
        <w:t>» οι μαθητές παρακινούνται να αντιμετωπίσουν το κείμενο και ως παράσταση, διερευνώντας τα στοιχεία που του προσδίδουν θεατρικότητα και επεξεργαζόμενοι με διάφορους τρόπους (φαντασία, σχολιασμός σύγχρονων παραστάσεων, αναφορά σε σκηνογραφικούς και σκηνοθετικούς δείκτες…) την ολοκλήρωσή του στη σκηνή. Στο τμήμα με τίτλο «</w:t>
      </w:r>
      <w:r>
        <w:rPr>
          <w:b/>
          <w:bCs/>
        </w:rPr>
        <w:t>Ας εμβαθύνουμε</w:t>
      </w:r>
      <w:r>
        <w:rPr/>
        <w:t>» δίνονται τα ερεθίσματα που μπορούν να αποτελέσουν αφετηρίες για δημιουργική ανάγνωση εκ μέρους των μαθητών, πάντα με βάση την ανάλυση της δομής του κειμένου, του περιεχομένου του και της λειτουργίας των μερών στο όλον. Ακολουθούν τα «</w:t>
      </w:r>
      <w:r>
        <w:rPr>
          <w:b/>
          <w:bCs/>
        </w:rPr>
        <w:t>Παράλληλα κείμενα</w:t>
      </w:r>
      <w:r>
        <w:rPr/>
        <w:t>», με τη βοήθεια των οποίων μπορεί να εμπλουτισθεί και να διευρυνθεί η συζήτηση του κειμένου. Γενικά ακολουθείται η διδακτική πορεία «Προσδοκία - Μελέτη - Προέκταση».</w:t>
      </w:r>
    </w:p>
    <w:p>
      <w:pPr>
        <w:pStyle w:val="Normal"/>
        <w:tabs>
          <w:tab w:val="clear" w:pos="720"/>
          <w:tab w:val="left" w:pos="360" w:leader="none"/>
        </w:tabs>
        <w:spacing w:lineRule="auto" w:line="360"/>
        <w:jc w:val="both"/>
        <w:rPr/>
      </w:pPr>
      <w:r>
        <w:rPr/>
        <w:tab/>
        <w:t>Στο τέλος κάθε ευρύτερης ενότητας προτείνονται «</w:t>
      </w:r>
      <w:r>
        <w:rPr>
          <w:b/>
          <w:bCs/>
        </w:rPr>
        <w:t>Ερωτήσεις</w:t>
      </w:r>
      <w:r>
        <w:rPr/>
        <w:t>», «</w:t>
      </w:r>
      <w:r>
        <w:rPr>
          <w:b/>
          <w:bCs/>
        </w:rPr>
        <w:t>Εργασίες</w:t>
      </w:r>
      <w:r>
        <w:rPr/>
        <w:t>» και «</w:t>
      </w:r>
      <w:r>
        <w:rPr>
          <w:b/>
          <w:bCs/>
        </w:rPr>
        <w:t>Θέματα για αποδελτίωση</w:t>
      </w:r>
      <w:r>
        <w:rPr/>
        <w:t>». Τα τελευταία βοηθούν τους μαθητές να αποκτήσουν συνεκτική εικόνα του έργου και να εξοικειωθούν με τη μέθοδο της τεκμηρίωσης, που αποτελεί προϋπόθεση για τη διατύπωση ερμηνευτικών απόψεων. Στο τέλος του βιβλίου παρατίθενται το «</w:t>
      </w:r>
      <w:r>
        <w:rPr>
          <w:b/>
          <w:bCs/>
        </w:rPr>
        <w:t>Λεξικό Προσώπων της Μυθολογίας</w:t>
      </w:r>
      <w:r>
        <w:rPr/>
        <w:t>» και το «</w:t>
      </w:r>
      <w:r>
        <w:rPr>
          <w:b/>
          <w:bCs/>
        </w:rPr>
        <w:t>Λεξικό Όρων της Αρχαίας Ελληνικής Τραγωδίας</w:t>
      </w:r>
      <w:r>
        <w:rPr/>
        <w:t>».</w:t>
      </w:r>
    </w:p>
    <w:p>
      <w:pPr>
        <w:pStyle w:val="Normal"/>
        <w:tabs>
          <w:tab w:val="clear" w:pos="720"/>
          <w:tab w:val="left" w:pos="360" w:leader="none"/>
        </w:tabs>
        <w:spacing w:lineRule="auto" w:line="360"/>
        <w:jc w:val="both"/>
        <w:rPr/>
      </w:pPr>
      <w:r>
        <w:rPr/>
      </w:r>
    </w:p>
    <w:p>
      <w:pPr>
        <w:pStyle w:val="Normal"/>
        <w:tabs>
          <w:tab w:val="clear" w:pos="720"/>
          <w:tab w:val="left" w:pos="360" w:leader="none"/>
        </w:tabs>
        <w:spacing w:lineRule="auto" w:line="360"/>
        <w:jc w:val="both"/>
        <w:rPr/>
      </w:pPr>
      <w:r>
        <w:rPr>
          <w:u w:val="single"/>
        </w:rPr>
        <w:t>Τα σημεία διαφοροποίησης του νέου διδακτικού βιβλίου</w:t>
      </w:r>
      <w:r>
        <w:rPr/>
        <w:t>:</w:t>
      </w:r>
    </w:p>
    <w:p>
      <w:pPr>
        <w:pStyle w:val="Normal"/>
        <w:spacing w:lineRule="auto" w:line="360"/>
        <w:jc w:val="both"/>
        <w:rPr/>
      </w:pPr>
      <w:r>
        <w:rPr/>
        <w:tab/>
        <w:t>Η παραπάνω διαμόρφωση του νέου διδακτικού βιβλίου βασίζεται στην παιδαγωγική αντίληψη ότι προτεραιότητα στη διδασκαλία δεν έχει το γνωστικό υλικό και οι πληροφορίες που περιέχει, αλλά η σταδιακή κατανόηση του περιεχομένου του και η ερμηνευτική του προσέγγιση και ταυτόχρονα η κατάκτηση ερμηνευτικών στρατηγικών. Σύμφωνα με αυτή την αντίληψη, το περιεχόμενο του μαθήματος δεν είναι απόλυτα προκαθορισμένο στις σελίδες του διδακτικού βιβλίου ή στο νου του διδάσκοντος, αλλά σε μεγάλο βαθμό δημιουργείται από τη διερευνητική και κριτική συνεργασία διδάσκοντος και μαθητών κατά τη μελέτη του γνωστικού αντικειμένου.</w:t>
      </w:r>
    </w:p>
    <w:p>
      <w:pPr>
        <w:pStyle w:val="Normal"/>
        <w:spacing w:lineRule="auto" w:line="360"/>
        <w:ind w:firstLine="720"/>
        <w:jc w:val="both"/>
        <w:rPr/>
      </w:pPr>
      <w:r>
        <w:rPr/>
        <w:t>Σε αυτό το πνεύμα, το νέο διδακτικό βιβλίο δίνει έμφαση στη βιωματική μάθηση,</w:t>
      </w:r>
      <w:r>
        <w:rPr>
          <w:color w:val="FF9900"/>
        </w:rPr>
        <w:t xml:space="preserve"> </w:t>
      </w:r>
      <w:r>
        <w:rPr/>
        <w:t>στην αυτενέργεια των μαθητών και υποστηρίζει τη συνεργασία τους με τον διδάσκοντα παρέχοντας κατάλληλες και ενδεικτικές κατευθύνσεις και ερεθίσματα. Ο τελικός στόχος είναι να δώσει κάθε μαθητής νόημα στο κείμενο, καλλιεργώντας την ικανότητα να προσεγγίζει το λογοτεχνικό έργο με προσωπικό αλλά όχι αυθαίρετο τρόπο.</w:t>
      </w:r>
    </w:p>
    <w:p>
      <w:pPr>
        <w:pStyle w:val="TextBody"/>
        <w:rPr/>
      </w:pPr>
      <w:r>
        <w:rPr/>
        <w:tab/>
        <w:t xml:space="preserve">Επίσης στο νέο βιβλίο δίνονται εναύσματα για τη μελέτη του κειμένου σε διακειμενικό και διαθεματικό πλαίσιο. Η προσέγγιση αυτή μπορεί να συμπληρώνει την ερμηνευτική ανάλυση του κειμένου όταν το κρίνει σκόπιμο ο διδάσκων και στο βαθμό που το επιτρέπουν οι διδακτικές συνθήκες (χρόνος, ενδιαφέροντα των μαθητών κ.λπ.). </w:t>
      </w:r>
    </w:p>
    <w:p>
      <w:pPr>
        <w:pStyle w:val="Normal"/>
        <w:rPr/>
      </w:pPr>
      <w:r>
        <w:rPr/>
      </w:r>
    </w:p>
    <w:p>
      <w:pPr>
        <w:pStyle w:val="Normal"/>
        <w:rPr/>
      </w:pPr>
      <w:r>
        <w:rPr/>
      </w:r>
    </w:p>
    <w:p>
      <w:pPr>
        <w:pStyle w:val="Normal"/>
        <w:rPr/>
      </w:pPr>
      <w:r>
        <w:rPr>
          <w:u w:val="single"/>
        </w:rPr>
        <w:t>Ενδεικτικός προγραμματισμός διδασκαλίας</w:t>
      </w:r>
      <w:r>
        <w:rPr/>
        <w:t>:</w:t>
      </w:r>
    </w:p>
    <w:p>
      <w:pPr>
        <w:pStyle w:val="Normal"/>
        <w:rPr/>
      </w:pPr>
      <w:r>
        <w:rPr/>
      </w:r>
    </w:p>
    <w:p>
      <w:pPr>
        <w:pStyle w:val="Normal"/>
        <w:ind w:firstLine="720"/>
        <w:jc w:val="both"/>
        <w:rPr/>
      </w:pPr>
      <w:r>
        <w:rPr/>
        <w:t>Εισαγωγή στο δράμα                2  διδακτ.  ώρες</w:t>
      </w:r>
    </w:p>
    <w:p>
      <w:pPr>
        <w:pStyle w:val="Normal"/>
        <w:ind w:firstLine="720"/>
        <w:jc w:val="both"/>
        <w:rPr/>
      </w:pPr>
      <w:r>
        <w:rPr/>
        <w:t>Εισαγωγή στην Ελένη</w:t>
        <w:tab/>
        <w:tab/>
        <w:tab/>
        <w:tab/>
        <w:t xml:space="preserve">1  </w:t>
      </w:r>
    </w:p>
    <w:p>
      <w:pPr>
        <w:pStyle w:val="Normal"/>
        <w:ind w:firstLine="720"/>
        <w:jc w:val="both"/>
        <w:rPr/>
      </w:pPr>
      <w:r>
        <w:rPr/>
        <w:t xml:space="preserve">Πρόλογος </w:t>
        <w:tab/>
        <w:tab/>
        <w:t>1-192</w:t>
        <w:tab/>
        <w:tab/>
        <w:tab/>
        <w:t xml:space="preserve">2 </w:t>
      </w:r>
    </w:p>
    <w:p>
      <w:pPr>
        <w:pStyle w:val="Normal"/>
        <w:ind w:firstLine="720"/>
        <w:jc w:val="both"/>
        <w:rPr/>
      </w:pPr>
      <w:r>
        <w:rPr/>
        <w:t>Πάροδος</w:t>
        <w:tab/>
        <w:tab/>
        <w:t>192-288</w:t>
        <w:tab/>
        <w:tab/>
        <w:t>1</w:t>
      </w:r>
    </w:p>
    <w:p>
      <w:pPr>
        <w:pStyle w:val="Normal"/>
        <w:ind w:firstLine="720"/>
        <w:jc w:val="both"/>
        <w:rPr/>
      </w:pPr>
      <w:r>
        <w:rPr/>
        <w:t xml:space="preserve">Πάροδος    </w:t>
        <w:tab/>
        <w:tab/>
        <w:t xml:space="preserve">289-371            </w:t>
        <w:tab/>
        <w:t>1</w:t>
      </w:r>
    </w:p>
    <w:p>
      <w:pPr>
        <w:pStyle w:val="Normal"/>
        <w:ind w:firstLine="720"/>
        <w:jc w:val="both"/>
        <w:rPr/>
      </w:pPr>
      <w:r>
        <w:rPr/>
        <w:t xml:space="preserve">Πάροδος    </w:t>
        <w:tab/>
        <w:tab/>
        <w:t xml:space="preserve">372-436   </w:t>
        <w:tab/>
        <w:tab/>
        <w:t>1</w:t>
      </w:r>
    </w:p>
    <w:p>
      <w:pPr>
        <w:pStyle w:val="Normal"/>
        <w:ind w:firstLine="720"/>
        <w:jc w:val="both"/>
        <w:rPr/>
      </w:pPr>
      <w:r>
        <w:rPr/>
        <w:t xml:space="preserve">Α’  Επεισόδιο </w:t>
        <w:tab/>
        <w:tab/>
        <w:t xml:space="preserve">437-494             </w:t>
        <w:tab/>
        <w:t>1</w:t>
      </w:r>
    </w:p>
    <w:p>
      <w:pPr>
        <w:pStyle w:val="Normal"/>
        <w:ind w:firstLine="720"/>
        <w:jc w:val="both"/>
        <w:rPr/>
      </w:pPr>
      <w:r>
        <w:rPr/>
        <w:tab/>
        <w:tab/>
        <w:tab/>
        <w:t>495-575</w:t>
        <w:tab/>
        <w:tab/>
        <w:t>1</w:t>
      </w:r>
    </w:p>
    <w:p>
      <w:pPr>
        <w:pStyle w:val="Normal"/>
        <w:jc w:val="both"/>
        <w:rPr/>
      </w:pPr>
      <w:r>
        <w:rPr/>
        <w:t xml:space="preserve">            </w:t>
      </w:r>
      <w:r>
        <w:rPr/>
        <w:t xml:space="preserve">Β’ Επεισόδιο  </w:t>
        <w:tab/>
        <w:tab/>
        <w:t xml:space="preserve">576-658           </w:t>
        <w:tab/>
        <w:t>1</w:t>
      </w:r>
    </w:p>
    <w:p>
      <w:pPr>
        <w:pStyle w:val="Normal"/>
        <w:jc w:val="both"/>
        <w:rPr/>
      </w:pPr>
      <w:r>
        <w:rPr/>
        <w:t xml:space="preserve">                                   </w:t>
      </w:r>
      <w:r>
        <w:rPr/>
        <w:tab/>
        <w:tab/>
        <w:t xml:space="preserve">659-772             </w:t>
        <w:tab/>
        <w:t>1</w:t>
      </w:r>
    </w:p>
    <w:p>
      <w:pPr>
        <w:pStyle w:val="Normal"/>
        <w:jc w:val="both"/>
        <w:rPr/>
      </w:pPr>
      <w:r>
        <w:rPr/>
        <w:t xml:space="preserve">                                   </w:t>
      </w:r>
      <w:r>
        <w:rPr/>
        <w:tab/>
        <w:tab/>
        <w:t xml:space="preserve">773-840           </w:t>
        <w:tab/>
        <w:t>1</w:t>
      </w:r>
    </w:p>
    <w:p>
      <w:pPr>
        <w:pStyle w:val="Normal"/>
        <w:jc w:val="both"/>
        <w:rPr/>
      </w:pPr>
      <w:r>
        <w:rPr/>
        <w:t xml:space="preserve">                                   </w:t>
      </w:r>
      <w:r>
        <w:rPr/>
        <w:tab/>
        <w:tab/>
        <w:t xml:space="preserve">841-941             </w:t>
        <w:tab/>
        <w:t>1</w:t>
      </w:r>
    </w:p>
    <w:p>
      <w:pPr>
        <w:pStyle w:val="Normal"/>
        <w:jc w:val="both"/>
        <w:rPr/>
      </w:pPr>
      <w:r>
        <w:rPr/>
        <w:t xml:space="preserve">                                   </w:t>
      </w:r>
      <w:r>
        <w:rPr/>
        <w:tab/>
        <w:tab/>
        <w:t xml:space="preserve">942-1042         </w:t>
        <w:tab/>
        <w:t>1</w:t>
      </w:r>
    </w:p>
    <w:p>
      <w:pPr>
        <w:pStyle w:val="Normal"/>
        <w:jc w:val="both"/>
        <w:rPr/>
      </w:pPr>
      <w:r>
        <w:rPr/>
        <w:t xml:space="preserve">                                   </w:t>
      </w:r>
      <w:r>
        <w:rPr/>
        <w:tab/>
        <w:tab/>
        <w:t xml:space="preserve">1043-1139       </w:t>
        <w:tab/>
        <w:t>1</w:t>
      </w:r>
    </w:p>
    <w:p>
      <w:pPr>
        <w:pStyle w:val="Normal"/>
        <w:jc w:val="both"/>
        <w:rPr/>
      </w:pPr>
      <w:r>
        <w:rPr/>
        <w:t xml:space="preserve">                                   </w:t>
      </w:r>
      <w:r>
        <w:rPr/>
        <w:tab/>
        <w:tab/>
        <w:t xml:space="preserve">1140-1219         </w:t>
        <w:tab/>
        <w:t>1</w:t>
      </w:r>
    </w:p>
    <w:p>
      <w:pPr>
        <w:pStyle w:val="Normal"/>
        <w:jc w:val="both"/>
        <w:rPr/>
      </w:pPr>
      <w:r>
        <w:rPr/>
        <w:t xml:space="preserve">          </w:t>
      </w:r>
      <w:r>
        <w:rPr/>
        <w:t xml:space="preserve">Α΄ Στάσιμο      </w:t>
        <w:tab/>
        <w:tab/>
        <w:t xml:space="preserve">1220-1285           </w:t>
        <w:tab/>
        <w:t>1</w:t>
      </w:r>
    </w:p>
    <w:p>
      <w:pPr>
        <w:pStyle w:val="Normal"/>
        <w:jc w:val="both"/>
        <w:rPr/>
      </w:pPr>
      <w:r>
        <w:rPr/>
        <w:t xml:space="preserve">          </w:t>
      </w:r>
      <w:r>
        <w:rPr/>
        <w:t xml:space="preserve">Γ’ Επεισόδιο    </w:t>
        <w:tab/>
        <w:tab/>
        <w:t xml:space="preserve">1286-1347          </w:t>
        <w:tab/>
        <w:t>1</w:t>
      </w:r>
    </w:p>
    <w:p>
      <w:pPr>
        <w:pStyle w:val="Normal"/>
        <w:jc w:val="both"/>
        <w:rPr/>
      </w:pPr>
      <w:r>
        <w:rPr/>
        <w:tab/>
        <w:tab/>
        <w:tab/>
        <w:tab/>
        <w:t>1348-1424</w:t>
        <w:tab/>
        <w:tab/>
        <w:t>1</w:t>
      </w:r>
    </w:p>
    <w:p>
      <w:pPr>
        <w:pStyle w:val="Normal"/>
        <w:jc w:val="both"/>
        <w:rPr/>
      </w:pPr>
      <w:r>
        <w:rPr/>
        <w:t xml:space="preserve">          </w:t>
      </w:r>
      <w:r>
        <w:rPr/>
        <w:t xml:space="preserve">Β’ Στάσιμο        </w:t>
        <w:tab/>
        <w:t xml:space="preserve">1425-1499         </w:t>
        <w:tab/>
        <w:t>1</w:t>
      </w:r>
    </w:p>
    <w:p>
      <w:pPr>
        <w:pStyle w:val="Normal"/>
        <w:jc w:val="both"/>
        <w:rPr/>
      </w:pPr>
      <w:r>
        <w:rPr/>
        <w:t xml:space="preserve">          </w:t>
      </w:r>
      <w:r>
        <w:rPr/>
        <w:t xml:space="preserve">Δ’ Επεισόδιο     </w:t>
        <w:tab/>
        <w:t xml:space="preserve">1500-1592         </w:t>
        <w:tab/>
        <w:t>1</w:t>
      </w:r>
    </w:p>
    <w:p>
      <w:pPr>
        <w:pStyle w:val="Normal"/>
        <w:jc w:val="both"/>
        <w:rPr/>
      </w:pPr>
      <w:r>
        <w:rPr/>
        <w:t xml:space="preserve">          </w:t>
      </w:r>
      <w:r>
        <w:rPr/>
        <w:t xml:space="preserve">Γ’ Στάσιμο        </w:t>
        <w:tab/>
        <w:t xml:space="preserve">1593-1652         </w:t>
        <w:tab/>
        <w:t>1</w:t>
      </w:r>
    </w:p>
    <w:p>
      <w:pPr>
        <w:pStyle w:val="Normal"/>
        <w:jc w:val="both"/>
        <w:rPr/>
      </w:pPr>
      <w:r>
        <w:rPr/>
        <w:t xml:space="preserve">          </w:t>
      </w:r>
      <w:r>
        <w:rPr/>
        <w:t xml:space="preserve">Έξοδος              </w:t>
        <w:tab/>
        <w:t xml:space="preserve">1653-1778         </w:t>
        <w:tab/>
        <w:t>1</w:t>
      </w:r>
    </w:p>
    <w:p>
      <w:pPr>
        <w:pStyle w:val="Normal"/>
        <w:jc w:val="both"/>
        <w:rPr/>
      </w:pPr>
      <w:r>
        <w:rPr/>
        <w:tab/>
        <w:tab/>
        <w:tab/>
        <w:tab/>
        <w:t>1779-1864</w:t>
        <w:tab/>
        <w:tab/>
        <w:t>1</w:t>
      </w:r>
    </w:p>
    <w:p>
      <w:pPr>
        <w:pStyle w:val="Normal"/>
        <w:jc w:val="both"/>
        <w:rPr/>
      </w:pPr>
      <w:r>
        <w:rPr/>
        <w:t xml:space="preserve">         </w:t>
      </w:r>
      <w:r>
        <w:rPr/>
        <w:t xml:space="preserve">Γενική θεώρηση                           </w:t>
        <w:tab/>
        <w:tab/>
        <w:t>2</w:t>
      </w:r>
    </w:p>
    <w:p>
      <w:pPr>
        <w:pStyle w:val="Normal"/>
        <w:jc w:val="both"/>
        <w:rPr/>
      </w:pPr>
      <w:r>
        <w:rPr/>
        <w:t>Συνολικός προβλεπόμενος αριθμός ωρών διδασκαλίας: 27.</w:t>
      </w:r>
    </w:p>
    <w:p>
      <w:pPr>
        <w:pStyle w:val="TextBody"/>
        <w:rPr/>
      </w:pPr>
      <w:r>
        <w:rPr/>
      </w:r>
    </w:p>
    <w:p>
      <w:pPr>
        <w:pStyle w:val="TextBody"/>
        <w:ind w:firstLine="720"/>
        <w:rPr/>
      </w:pPr>
      <w:r>
        <w:rPr>
          <w:u w:val="single"/>
        </w:rPr>
        <w:t>Σημειώσεις</w:t>
      </w:r>
      <w:r>
        <w:rPr/>
        <w:t>:</w:t>
      </w:r>
    </w:p>
    <w:p>
      <w:pPr>
        <w:pStyle w:val="TextBody"/>
        <w:ind w:firstLine="720"/>
        <w:rPr/>
      </w:pPr>
      <w:r>
        <w:rPr/>
        <w:t>1. Κάθε διδακτική ενότητα (περίπου 65-100 στίχων) περιλαμβάνει δύο ή τρία ζεύγη αριστερής - δεξιάς σελίδας, στις οποίες παρατίθενται, εκτός από σχόλια, ένας αριθμός από ερωτήσεις και θέματα για συζήτηση. Τα ζητήματα αυτά δεν είναι δυνατόν να καλυφθούν στο σύνολό τους σε μία διδακτική ώρα. Ο διδάσκων μπορεί κάνοντας μια ιεράρχηση να επιλέξει αφενός όσα ο ίδιος θεωρεί πιο σημαντικά, αφετέρου τα ελκυστικότερα και πιο κατάλληλα για τα ενδιαφέροντα και τις δυνατότητες των μαθητών του.</w:t>
      </w:r>
    </w:p>
    <w:p>
      <w:pPr>
        <w:pStyle w:val="Normal"/>
        <w:spacing w:lineRule="auto" w:line="360"/>
        <w:ind w:firstLine="720"/>
        <w:jc w:val="both"/>
        <w:rPr>
          <w:b/>
          <w:b/>
        </w:rPr>
      </w:pPr>
      <w:r>
        <w:rPr/>
        <w:t xml:space="preserve">2. Για μια διακειμενική προσέγγιση του δράματος ενδείκνυται η αξιοποίηση, όπου αυτό είναι δυνατόν, των κειμένων που περιέχονται στην τρίτομη </w:t>
      </w:r>
      <w:r>
        <w:rPr>
          <w:i/>
        </w:rPr>
        <w:t xml:space="preserve">Ανθολογία Αρχαίας Ελληνικής Γραμματείας </w:t>
      </w:r>
      <w:r>
        <w:rPr/>
        <w:t>των Θ. Κ. Στεφανόπουλου, Στ. Τσιτσιρίδη, Λ. Αντζουλή, Γ. Κριτσέλη, ΟΕΔΒ 2005, η οποία διανέμεται κατ’ έτος στους διδάσκοντες.</w:t>
      </w:r>
    </w:p>
    <w:p>
      <w:pPr>
        <w:pStyle w:val="Normal"/>
        <w:rPr>
          <w:b/>
          <w:b/>
        </w:rPr>
      </w:pPr>
      <w:r>
        <w:rPr>
          <w:b/>
        </w:rPr>
      </w:r>
    </w:p>
    <w:p>
      <w:pPr>
        <w:pStyle w:val="Normal"/>
        <w:rPr/>
      </w:pPr>
      <w:r>
        <w:rPr/>
      </w:r>
    </w:p>
    <w:p>
      <w:pPr>
        <w:pStyle w:val="Normal"/>
        <w:rPr/>
      </w:pPr>
      <w:r>
        <w:rPr/>
      </w:r>
    </w:p>
    <w:p>
      <w:pPr>
        <w:pStyle w:val="Normal"/>
        <w:jc w:val="center"/>
        <w:rPr/>
      </w:pPr>
      <w:r>
        <w:rPr/>
        <w:t>Ενδεικτικό Σχέδιο Μαθήματος</w:t>
      </w:r>
    </w:p>
    <w:p>
      <w:pPr>
        <w:pStyle w:val="Normal"/>
        <w:ind w:left="720" w:firstLine="720"/>
        <w:jc w:val="center"/>
        <w:rPr/>
      </w:pPr>
      <w:r>
        <w:rPr/>
        <w:t>Β΄ Επεισόδιο, 4</w:t>
      </w:r>
      <w:r>
        <w:rPr>
          <w:vertAlign w:val="superscript"/>
        </w:rPr>
        <w:t>η</w:t>
      </w:r>
      <w:r>
        <w:rPr/>
        <w:t xml:space="preserve"> σκηνή, στ. 1043-1139 [πρωτότυπο: 944-1031]</w:t>
      </w:r>
    </w:p>
    <w:p>
      <w:pPr>
        <w:pStyle w:val="Normal"/>
        <w:rPr/>
      </w:pPr>
      <w:r>
        <w:rPr/>
      </w:r>
    </w:p>
    <w:p>
      <w:pPr>
        <w:pStyle w:val="Normal"/>
        <w:rPr/>
      </w:pPr>
      <w:r>
        <w:rPr/>
      </w:r>
    </w:p>
    <w:p>
      <w:pPr>
        <w:pStyle w:val="Normal"/>
        <w:rPr/>
      </w:pPr>
      <w:r>
        <w:rPr>
          <w:u w:val="single"/>
        </w:rPr>
        <w:t>Διδακτικοί στόχοι</w:t>
      </w:r>
      <w:r>
        <w:rPr/>
        <w:t>:</w:t>
      </w:r>
    </w:p>
    <w:p>
      <w:pPr>
        <w:pStyle w:val="TextBody"/>
        <w:spacing w:lineRule="auto" w:line="240"/>
        <w:rPr/>
      </w:pPr>
      <w:r>
        <w:rPr/>
        <w:t>1. Να κατανοήσουν οι μαθητές τη λειτουργία της ρήσης του Μενελάου (αν και πόσο συμβάλλει στην εξέλιξη της δράσης ή στη δημιουργία του συναισθηματικού κλίματος και της δραματικής έντασης της σκηνής) και να την αξιολογήσουν σε σχέση με εκείνη της Ελένης.</w:t>
      </w:r>
    </w:p>
    <w:p>
      <w:pPr>
        <w:pStyle w:val="Normal"/>
        <w:tabs>
          <w:tab w:val="clear" w:pos="720"/>
          <w:tab w:val="left" w:pos="360" w:leader="none"/>
        </w:tabs>
        <w:jc w:val="both"/>
        <w:rPr/>
      </w:pPr>
      <w:r>
        <w:rPr/>
        <w:t xml:space="preserve">2. Να </w:t>
      </w:r>
      <w:r>
        <w:rPr>
          <w:bCs/>
        </w:rPr>
        <w:t>διερευνήσουν</w:t>
      </w:r>
      <w:r>
        <w:rPr/>
        <w:t xml:space="preserve"> τη σημασία της απόφασης της Θεονόης για την εξέλιξη της δράσης</w:t>
      </w:r>
      <w:r>
        <w:rPr>
          <w:color w:val="FF9900"/>
        </w:rPr>
        <w:t xml:space="preserve"> </w:t>
      </w:r>
      <w:r>
        <w:rPr/>
        <w:t xml:space="preserve">στην </w:t>
      </w:r>
      <w:r>
        <w:rPr>
          <w:i/>
          <w:iCs/>
        </w:rPr>
        <w:t>Ελένη</w:t>
      </w:r>
      <w:r>
        <w:rPr/>
        <w:t>.</w:t>
      </w:r>
    </w:p>
    <w:p>
      <w:pPr>
        <w:pStyle w:val="TextBody"/>
        <w:spacing w:lineRule="auto" w:line="240"/>
        <w:rPr/>
      </w:pPr>
      <w:r>
        <w:rPr/>
        <w:t>3. Να συσχετίσουν τη συγκεκριμένη σκηνή με τη σκηνή του γέρου υπηρέτη (αγγελιαφόρου) και να διαμορφώσουν πληρέστερη εικόνα για τη θεολογία και την ανθρωπολογία του Ευριπίδη.</w:t>
      </w:r>
    </w:p>
    <w:p>
      <w:pPr>
        <w:pStyle w:val="Normal"/>
        <w:jc w:val="both"/>
        <w:rPr/>
      </w:pPr>
      <w:r>
        <w:rPr/>
        <w:t xml:space="preserve">4. Να αναλογιστούν την πιθανή πολιτική σημασία των υποδηλώσεων του έργου σε σχέση με την εποχή που διδάχθηκε η </w:t>
      </w:r>
      <w:r>
        <w:rPr>
          <w:i/>
          <w:iCs/>
        </w:rPr>
        <w:t>Ελένη</w:t>
      </w:r>
      <w:r>
        <w:rPr/>
        <w:t xml:space="preserve"> στην Αθήνα (σικελική καταστροφή).</w:t>
      </w:r>
    </w:p>
    <w:p>
      <w:pPr>
        <w:pStyle w:val="Normal"/>
        <w:rPr/>
      </w:pPr>
      <w:r>
        <w:rPr/>
      </w:r>
    </w:p>
    <w:p>
      <w:pPr>
        <w:pStyle w:val="Normal"/>
        <w:rPr/>
      </w:pPr>
      <w:r>
        <w:rPr>
          <w:u w:val="single"/>
        </w:rPr>
        <w:t>Κύρια θέματα της ενότητας</w:t>
      </w:r>
      <w:r>
        <w:rPr/>
        <w:t>:</w:t>
      </w:r>
    </w:p>
    <w:p>
      <w:pPr>
        <w:pStyle w:val="Normal"/>
        <w:rPr/>
      </w:pPr>
      <w:r>
        <w:rPr/>
        <w:t>Δίκαιο - άδικο, καλό - κακό</w:t>
      </w:r>
    </w:p>
    <w:p>
      <w:pPr>
        <w:pStyle w:val="Normal"/>
        <w:rPr/>
      </w:pPr>
      <w:r>
        <w:rPr/>
        <w:t>Η δικαιοσύνη και η ευσέβεια</w:t>
      </w:r>
    </w:p>
    <w:p>
      <w:pPr>
        <w:pStyle w:val="Normal"/>
        <w:rPr/>
      </w:pPr>
      <w:r>
        <w:rPr/>
        <w:t>Αδικία - τιμωρία, δικαιοσύνη - ωφέλεια</w:t>
      </w:r>
    </w:p>
    <w:p>
      <w:pPr>
        <w:pStyle w:val="Normal"/>
        <w:rPr/>
      </w:pPr>
      <w:r>
        <w:rPr/>
        <w:t>Θεϊκές προθέσεις - ανθρώπινη απόφαση</w:t>
      </w:r>
    </w:p>
    <w:p>
      <w:pPr>
        <w:pStyle w:val="Normal"/>
        <w:rPr/>
      </w:pPr>
      <w:r>
        <w:rPr/>
      </w:r>
    </w:p>
    <w:p>
      <w:pPr>
        <w:pStyle w:val="Normal"/>
        <w:rPr/>
      </w:pPr>
      <w:r>
        <w:rPr>
          <w:u w:val="single"/>
        </w:rPr>
        <w:t>Πορεία διδασκαλίας</w:t>
      </w:r>
      <w:r>
        <w:rPr/>
        <w:t>:</w:t>
      </w:r>
    </w:p>
    <w:p>
      <w:pPr>
        <w:pStyle w:val="TextBody"/>
        <w:spacing w:lineRule="auto" w:line="240"/>
        <w:rPr/>
      </w:pPr>
      <w:r>
        <w:rPr/>
        <w:t>Διατύπωση από τους μαθητές των προσδοκιών τους σε σχέση με τη στάση του Μενελάου και την απόφαση της Θεονόης.</w:t>
      </w:r>
    </w:p>
    <w:p>
      <w:pPr>
        <w:pStyle w:val="Normal"/>
        <w:rPr/>
      </w:pPr>
      <w:r>
        <w:rPr/>
        <w:t>Παρουσίαση του κειμένου, γλωσσικές και άλλες διευκρινίσεις.</w:t>
      </w:r>
    </w:p>
    <w:p>
      <w:pPr>
        <w:pStyle w:val="TextBody"/>
        <w:spacing w:lineRule="auto" w:line="240"/>
        <w:rPr/>
      </w:pPr>
      <w:r>
        <w:rPr/>
        <w:t>Διαλογική ανάλυση και καθοδήγηση των μαθητών (από την κατευθυνόμενη στην ελεύθερη διερεύνηση).</w:t>
      </w:r>
    </w:p>
    <w:p>
      <w:pPr>
        <w:pStyle w:val="Normal"/>
        <w:rPr/>
      </w:pPr>
      <w:r>
        <w:rPr/>
        <w:t>Εργασία σε μικρές ομάδες.</w:t>
      </w:r>
    </w:p>
    <w:p>
      <w:pPr>
        <w:pStyle w:val="Normal"/>
        <w:rPr/>
      </w:pPr>
      <w:r>
        <w:rPr/>
      </w:r>
    </w:p>
    <w:p>
      <w:pPr>
        <w:pStyle w:val="Normal"/>
        <w:rPr/>
      </w:pPr>
      <w:r>
        <w:rPr/>
      </w:r>
    </w:p>
    <w:p>
      <w:pPr>
        <w:pStyle w:val="TextBody"/>
        <w:rPr/>
      </w:pPr>
      <w:r>
        <w:rPr/>
        <w:tab/>
      </w:r>
      <w:r>
        <w:rPr>
          <w:u w:val="single"/>
        </w:rPr>
        <w:t>Αφόρμηση</w:t>
      </w:r>
      <w:r>
        <w:rPr/>
        <w:t xml:space="preserve"> από τις προσδοκίες που έχουν διαμορφώσει οι μαθητές μετά από την ανάγνωση της προηγούμενης σκηνής. Το πρώτο ερώτημα που τίθεται είναι αν και πώς θα μιλήσει ο Μενέλαος μετά από την Ελένη και αν έχει κάποιο νέο επιχείρημα να προσθέσει για να πείσει τη Θεονόη να μην αποκαλύψει την παρουσία του στον Θεοκλύμενο. Το δεύτερο και σημαντικότερο είναι ποια απόφαση θα πάρει τελικά η Θεονόη και, κυρίως, με ποια επιχειρήματα θα τη στηρίξει.</w:t>
      </w:r>
    </w:p>
    <w:p>
      <w:pPr>
        <w:pStyle w:val="TextBody"/>
        <w:rPr/>
      </w:pPr>
      <w:r>
        <w:rPr/>
        <w:tab/>
        <w:t xml:space="preserve">Φυσικά οι μαθητές μπορούν να σκεφτούν ότι, αφού τελικά ο Μενέλαος επέστρεψε στη Σπάρτη με την Ελένη, η απόφαση της Θεονόης θα είναι ευνοϊκή για τους δύο πρωταγωνιστές. Ο Ευριπίδης όμως ακολουθεί μια ασυνήθιστη εκδοχή του μύθου και ίσως να επιφυλάσσει εκπλήξεις. Προπάντων, η αβεβαιότητα και η δραματική ένταση στην τραγωδία δεν οφείλεται στην άγνοια των θεατών σχετικά με την έκβαση της δράσης αλλά στο ενδιαφέρον με το οποίο αναμένεται η ποιητική ερμηνεία της δράσης. Έτσι κι εδώ αυτό που ενδιαφέρει είναι η αιτιολόγηση της επικείμενης απόφασης που έχει παρουσιαστεί ως εξαιρετικά κρίσιμη. </w:t>
      </w:r>
    </w:p>
    <w:p>
      <w:pPr>
        <w:pStyle w:val="TextBody"/>
        <w:ind w:firstLine="720"/>
        <w:rPr/>
      </w:pPr>
      <w:r>
        <w:rPr/>
        <w:t>Επίσης μπορούν να διαπιστώσουν ότι οι προσδοκίες των θεατών καθοδηγούνται σε μια ορισμένη κατεύθυνση. Το ίδιο το όνομα και η προφητική ικανότητα της Θεονόης (στ. 11-18), που είναι επινοήσεις του Ευριπίδη, το δέος που εμπνέει όπως παρουσιάζεται στην είσοδό της (βιβλίο σ. 71, «Ας γίνουμε θεατές»), η φροντίδα της να γίνει καθαρμός της γης και του αέρα (στ. 951-60) πριν σκεφτεί την απόφαση που θα πάρει (στ. 964-84), η ικεσία και τα επιχειρήματα της Ελένης,</w:t>
      </w:r>
      <w:r>
        <w:rPr>
          <w:color w:val="FF9900"/>
        </w:rPr>
        <w:t xml:space="preserve"> </w:t>
      </w:r>
      <w:r>
        <w:rPr/>
        <w:t>όλα μας προετοιμάζουν για μια θετική ανταπόκριση της Θεονόης και υποδεικνύουν τα κίνητρα με τα οποία θα λάβει την απόφασή της. Έτσι υποβάλλεται και μία εύγλωττη αντίθεση: ενώ στον κόσμο των θεών βρίσκεται σε εξέλιξη μία έριδα συμφερόντων (στ. 967-78), στον ανθρώπινο κόσμο η Θεονόη καλείται να αποφασίσει σύμφωνα με το κριτήριο που αρμόζει σε μια ευσεβή προφήτισσα: τη δικαιοσύνη (ιδιαίτερα στ. 1017-19).</w:t>
      </w:r>
    </w:p>
    <w:p>
      <w:pPr>
        <w:pStyle w:val="Normal"/>
        <w:spacing w:lineRule="auto" w:line="360"/>
        <w:rPr/>
      </w:pPr>
      <w:r>
        <w:rPr/>
      </w:r>
    </w:p>
    <w:p>
      <w:pPr>
        <w:pStyle w:val="Normal"/>
        <w:spacing w:lineRule="auto" w:line="360"/>
        <w:rPr>
          <w:lang w:val="en-US"/>
        </w:rPr>
      </w:pPr>
      <w:r>
        <w:rPr>
          <w:u w:val="single"/>
        </w:rPr>
        <w:t>Επεξεργασία</w:t>
      </w:r>
      <w:r>
        <w:rPr/>
        <w:t xml:space="preserve">: </w:t>
      </w:r>
    </w:p>
    <w:p>
      <w:pPr>
        <w:pStyle w:val="Normal"/>
        <w:spacing w:lineRule="auto" w:line="360"/>
        <w:ind w:firstLine="720"/>
        <w:jc w:val="both"/>
        <w:rPr/>
      </w:pPr>
      <w:r>
        <w:rPr/>
        <w:t>Θα ήταν καλό οι μαθητές αρχικά να συνοψίσουν και να αποδώσουν με δικά τους λόγια το νόημα του κειμένου με τη βοήθεια των πλαγιότιτλων (σ. 74, «</w:t>
      </w:r>
      <w:r>
        <w:rPr>
          <w:b/>
          <w:bCs/>
        </w:rPr>
        <w:t>Ο λόγος του Μενελάου</w:t>
      </w:r>
      <w:r>
        <w:rPr/>
        <w:t>» και σ. 78, «</w:t>
      </w:r>
      <w:r>
        <w:rPr>
          <w:b/>
          <w:bCs/>
        </w:rPr>
        <w:t>Η απόφαση της Θεονόης</w:t>
      </w:r>
      <w:r>
        <w:rPr/>
        <w:t>») και των ερωτήσεων κατανόησης (π.χ. σ. 74, «</w:t>
      </w:r>
      <w:r>
        <w:rPr>
          <w:b/>
          <w:bCs/>
        </w:rPr>
        <w:t>Ποια επιχειρήματα χρησιμοποιεί, για να την πείσει;</w:t>
      </w:r>
      <w:r>
        <w:rPr/>
        <w:t>», σ. 78, «</w:t>
      </w:r>
      <w:r>
        <w:rPr>
          <w:b/>
          <w:bCs/>
        </w:rPr>
        <w:t>Ποια απόφαση παίρνει η Θεονόη και πώς την αιτιολογεί;</w:t>
      </w:r>
      <w:r>
        <w:rPr/>
        <w:t>»).</w:t>
      </w:r>
    </w:p>
    <w:p>
      <w:pPr>
        <w:pStyle w:val="TextBody"/>
        <w:ind w:firstLine="720"/>
        <w:rPr/>
      </w:pPr>
      <w:r>
        <w:rPr/>
        <w:t xml:space="preserve">Θα ήταν επίσης χρήσιμο να φανταστούν οι μαθητές τις κινήσεις και την όλη σκηνική παρουσία του Μενελάου με βάση τα σημεία της ρήσης του που μπορούν να οδηγήσουν το σκηνοθέτη μιας παράστασης της </w:t>
      </w:r>
      <w:r>
        <w:rPr>
          <w:i/>
          <w:iCs/>
        </w:rPr>
        <w:t>Ελένης</w:t>
      </w:r>
      <w:r>
        <w:rPr/>
        <w:t xml:space="preserve"> σε συγκεκριμένες επιλογές, δηλ. με βάση τους σκηνοθετικούς δείκτες (σ. 77, «</w:t>
      </w:r>
      <w:r>
        <w:rPr>
          <w:b/>
          <w:bCs/>
        </w:rPr>
        <w:t>Ας γίνουμε θεατές</w:t>
      </w:r>
      <w:r>
        <w:rPr/>
        <w:t>»). Π.χ. στ. 1057-8 «Στον τάφο επάνω / θα ριχτώ του γονιού σου», 1061 «στο πέτρινο αυτό μνήμα», 1062 «τη ζητάω», 1065 «μα ετούτη», 1069-70 «Βοηθό σε κράζω βαθύσκιωτε Άδη», 1092 «αυτά γιατί;».</w:t>
      </w:r>
    </w:p>
    <w:p>
      <w:pPr>
        <w:pStyle w:val="TextBody"/>
        <w:ind w:firstLine="720"/>
        <w:rPr/>
      </w:pPr>
      <w:r>
        <w:rPr/>
        <w:t>Στη συνέχεια μπορεί να γίνει σύγκριση των ρήσεων του Μενελάου και της Ελένης (σ. 77, «</w:t>
      </w:r>
      <w:r>
        <w:rPr>
          <w:b/>
          <w:bCs/>
        </w:rPr>
        <w:t>Ας εμβαθύνουμε</w:t>
      </w:r>
      <w:r>
        <w:rPr/>
        <w:t>»). Οι δύο ρήσεις έχουν ομοιότητες (στο βασικό επιχείρημα) αλλά και διαφορές στο ύφος τους και στον τρόπο με τον οποίο ο κάθε ήρωας προσπαθεί να πείσει τη Θεονόη. Το βασικό επιχείρημα που προβάλλεται είναι η προτεραιότητα της δίκαιης (ή σωστής ή καλής) πράξης, η οποία συνάπτεται με την ευσέβεια που χαρακτηρίζει τη Θεονόη (ρήση Ελένης) και με τον οφειλόμενο σεβασμό στους προγόνους (ρήση Μενελάου).</w:t>
      </w:r>
    </w:p>
    <w:p>
      <w:pPr>
        <w:pStyle w:val="TextBody"/>
        <w:ind w:firstLine="720"/>
        <w:rPr/>
      </w:pPr>
      <w:r>
        <w:rPr/>
        <w:t>Και οι δύο ήρωες επικαλούνται τη λογική (του επιχειρήματος της δικαιοσύνης)</w:t>
      </w:r>
      <w:r>
        <w:rPr>
          <w:rStyle w:val="FootnoteCharacters"/>
          <w:rStyle w:val="FootnoteAnchor"/>
        </w:rPr>
        <w:footnoteReference w:id="2"/>
      </w:r>
      <w:r>
        <w:rPr/>
        <w:t>. Το περιεχόμενο της έννοιας της δικαιοσύνης μπορεί να διερευνηθεί στους δύο λόγους συνολικά. Αφορά την απόδοση του οφειλόμενου χρέους και γενικά την αποφυγή της αυθαιρεσίας, την τήρηση των προγονικών δεσμεύσεων από τους απογόνους και των θεσμών του πολιτισμού (π.χ. της φιλοξενίας). Επίσης και οι δύο ήρωες επικαλούνται το συναίσθημα (η Ελένη συγκινεί παθητικά με την ικεσία της, ο Μενέλαος ενεργητικά με την προβολή της γενναιότητάς του μπροστά στο θάνατο, αλλά και με τα αθέλητα δάκρυά του, στ. 1092-3).</w:t>
      </w:r>
    </w:p>
    <w:p>
      <w:pPr>
        <w:pStyle w:val="TextBody"/>
        <w:ind w:firstLine="720"/>
        <w:rPr/>
      </w:pPr>
      <w:r>
        <w:rPr/>
        <w:t>Τέλος η Ελένη επικαλείται την αυθεντία των θεών σχετικά με τη σωστή συμπεριφορά των ανθρώπων (στ. 996-8, 1014). Ο Μενέλαος από την άλλη πλευρά επικαλείται το προσωπικό του γενναίο ήθος (στ. 1046-52, 1058-9) αλλά και το ήθος της Θεονόης, δηλ. τη δύναμη που έχει να προστατεύσει την τιμή του πατέρα της (στ. 1065-9) και την αρετή (ή καλοσύνη) που μπορεί επιπλέον να κατακτήσει αν πάρει τη σωστή απόφαση (1074-6). Με αυτό τον έμμεσο τρόπο ο Μενέλαος παρέχει στη Θεονόη το ίδιο ηθικό κίνητρο που πρόβαλε η Ελένη για να κερδίσει την εύνοια της προφήτισσας.</w:t>
      </w:r>
    </w:p>
    <w:p>
      <w:pPr>
        <w:pStyle w:val="TextBody"/>
        <w:ind w:firstLine="720"/>
        <w:rPr/>
      </w:pPr>
      <w:r>
        <w:rPr/>
        <w:t>Με βάση τα παραπάνω οι μαθητές έχουν αρκετό υλικό για να αξιολογήσουν τη ρήση του Μενελάου. Για να επιτευχθεί ένας όσο γίνεται πιο βιωματικός τρόπος προσέγγισης του θέματος μπορεί π.χ. να τους ζητηθεί να μπουν στη θέση της Θεονόης (ή ενός αρχαίου θεατή της παράστασης) και να περιγράψουν τις σκέψεις και τα συναισθήματα που θα μπορούσε να της προκαλέσει ο λόγος του Μενελάου,</w:t>
      </w:r>
      <w:r>
        <w:rPr>
          <w:rStyle w:val="FootnoteCharacters"/>
          <w:rStyle w:val="FootnoteAnchor"/>
        </w:rPr>
        <w:footnoteReference w:id="3"/>
      </w:r>
      <w:r>
        <w:rPr/>
        <w:t xml:space="preserve"> με δεδομένο ότι είναι μια προφήτισσα προσηλωμένη στο «καθαρό» (στ. 954) και το «όσιο» (956) που αρμόζει στους θεούς (958-9, πβ. 1014 «στους θεούς πιστεύεις»). </w:t>
      </w:r>
    </w:p>
    <w:p>
      <w:pPr>
        <w:pStyle w:val="TextBody"/>
        <w:rPr/>
      </w:pPr>
      <w:r>
        <w:rPr/>
        <w:tab/>
        <w:t>Επίσης οι μαθητές έχουν αρκετό υλικό για να κατανοήσουν ότι η 4</w:t>
      </w:r>
      <w:r>
        <w:rPr>
          <w:vertAlign w:val="superscript"/>
        </w:rPr>
        <w:t>η</w:t>
      </w:r>
      <w:r>
        <w:rPr/>
        <w:t xml:space="preserve"> σκηνή με τη διαδοχή των δύο ρήσεων και την τελική απόφαση της Θεονόης θυμίζει δικαστικό αγώνα (σ. 77, «</w:t>
      </w:r>
      <w:r>
        <w:rPr>
          <w:b/>
          <w:bCs/>
        </w:rPr>
        <w:t>Ας εμβαθύνουμε</w:t>
      </w:r>
      <w:r>
        <w:rPr/>
        <w:t xml:space="preserve">»), με την ουσιαστική διαφορά ότι, αντί για δύο διάδικους με αντίθετες θέσεις και προθέσεις, εδώ έχουμε δύο ήρωες που απειλούνται με καταδίκη (σε σκλαβιά και δυστυχία η Ελένη, σε θάνατο ο Μενέλαος ή σε θάνατο και οι δύο σύμφωνα με τον όρκο τους, στ. 921-7) και «αγωνίζονται» με ρητορικά μέσα ώστε να πείσουν τη Θεονόη να τους δείξει έλεος (βλ. και σ. 74, </w:t>
      </w:r>
      <w:r>
        <w:rPr>
          <w:b/>
          <w:bCs/>
        </w:rPr>
        <w:t>σχόλια</w:t>
      </w:r>
      <w:r>
        <w:rPr/>
        <w:t xml:space="preserve"> </w:t>
      </w:r>
      <w:r>
        <w:rPr>
          <w:b/>
          <w:bCs/>
        </w:rPr>
        <w:t>12</w:t>
      </w:r>
      <w:r>
        <w:rPr/>
        <w:t xml:space="preserve"> και </w:t>
      </w:r>
      <w:r>
        <w:rPr>
          <w:b/>
          <w:bCs/>
        </w:rPr>
        <w:t>13</w:t>
      </w:r>
      <w:r>
        <w:rPr/>
        <w:t>). Η αντίθετη θέση αντιπροσωπεύεται από την εντολή του Θεοκλύμενου (στ. 980-4) και από την επιθυμία του να κάνει γυναίκα του την Ελένη. Η Θεονόη βρίσκεται στη θέση ενός δικαστή που πρέπει να διακρίνει τον δίκαιο από τον άδικο λόγο.</w:t>
      </w:r>
    </w:p>
    <w:p>
      <w:pPr>
        <w:pStyle w:val="TextBody"/>
        <w:rPr>
          <w:i/>
          <w:i/>
          <w:iCs/>
        </w:rPr>
      </w:pPr>
      <w:r>
        <w:rPr/>
        <w:tab/>
        <w:t xml:space="preserve">Σε αυτό το σημείο θα ήταν χρήσιμο να διατυπωθεί μια πρώτη φορά το ερώτημα τι εξυπηρετεί αυτή η αναλογία της συγκεκριμένης σκηνής με </w:t>
      </w:r>
      <w:r>
        <w:rPr>
          <w:i/>
          <w:iCs/>
        </w:rPr>
        <w:t>αγώνα λόγων</w:t>
      </w:r>
      <w:r>
        <w:rPr/>
        <w:t>. Εύλογες απόψεις των μαθητών θα ήταν π.χ. ότι έτσι αυξάνεται η δραματική ένταση και ότι αναπτύσσεται το διανοητικό στοιχείο που χαρακτηρίζει τα έργα του Ευριπίδη (εδώ η ρητορική δεινότητα). Επιπλέον όμως θα ήταν σημαντικό να διαπιστωθεί ότι με τη ρητορική αυτή σκηνή μπορεί να εκτεθεί ανοιχτά και να υπογραμμιστεί έντονα η εσωτερική σύγκρουση που ζει η Θεονόη, δηλ. το δραματικό της δίλημμα: Ή θα πράξει σύμφωνα με το δίκαιο, κάτι που μπορεί να αποβεί επικίνδυνο για την ίδια, ή θα υπακούσει τον βασιλιά και αδελφό της πράττοντας το άδικο. Έτσι όμως καθορίζονται και προβάλλονται και οι ηθικές αρχές σύμφωνα με τις οποίες θα αποφασίσει η Θεονόη – αν αποδεχτεί το αίτημα των δύο ηρώων.</w:t>
      </w:r>
    </w:p>
    <w:p>
      <w:pPr>
        <w:pStyle w:val="Normal"/>
        <w:spacing w:lineRule="auto" w:line="360"/>
        <w:jc w:val="both"/>
        <w:rPr/>
      </w:pPr>
      <w:r>
        <w:rPr>
          <w:lang w:val="en-US"/>
        </w:rPr>
        <w:tab/>
      </w:r>
      <w:r>
        <w:rPr/>
        <w:t>Στη συνέχεια η τάξη μπορεί να προβληματιστεί σχετικά με τη δραματική αναγκαιότητα (ή μη αναγκαιότητα) της προκείμενης σκηνής και της Θεονόης (σ. 79, «</w:t>
      </w:r>
      <w:r>
        <w:rPr>
          <w:b/>
          <w:bCs/>
        </w:rPr>
        <w:t>Ας εμβαθύνουμε</w:t>
      </w:r>
      <w:r>
        <w:rPr/>
        <w:t xml:space="preserve">»). Το συγκεκριμένο ερμηνευτικό ζήτημα είναι από τα κεντρικότερα που αφορούν την </w:t>
      </w:r>
      <w:r>
        <w:rPr>
          <w:i/>
        </w:rPr>
        <w:t>Ελένη</w:t>
      </w:r>
      <w:r>
        <w:rPr/>
        <w:t xml:space="preserve">. Επιπλέον προσφέρεται για κριτική και δημιουργική συζήτηση, καθώς δίνει τη δυνατότητα να εξεταστούν διαφορετικές ερμηνευτικές προτάσεις και είτε να τροποποιηθούν είτε να προταθούν νέες από τους μαθητές. </w:t>
      </w:r>
    </w:p>
    <w:p>
      <w:pPr>
        <w:pStyle w:val="Normal"/>
        <w:spacing w:lineRule="auto" w:line="360"/>
        <w:ind w:firstLine="720"/>
        <w:jc w:val="both"/>
        <w:rPr/>
      </w:pPr>
      <w:r>
        <w:rPr/>
        <w:t>Σημείο εκκίνησης θα μπορούσε να είναι το ερώτημα αν η συγκεκριμένη μορφή της Θεονόης (με την ικανότητά της να γνωρίζει όσα έγιναν ή θα συμβούν, άρα και την άφιξη του Μενελάου) και κατ’ επέκταση και η συγκεκριμένη σκηνή είναι απαραίτητες για να προχωρήσει η δράση. Μπορεί να διαπιστωθεί σε συνεργασία με τους μαθητές ότι η προφήτισσα θα μπορούσε να μην παρουσιάζεται ως παντογνώστρια (στ. 900-6), οπότε ο Μενέλαος θα μπορούσε να κρυφτεί και η δράση θα ήταν δυνατό να εξελιχθεί χωρίς τη συγκεκριμένη σκηνή και την παρεμβολή της Θεονόης. Αφού όμως η Θεονόη δεν είναι από μόνη της απαραίτητη για την πλοκή, αλλά ο ποιητής της δίνει σημαντικό ρόλο και ιδιαίτερα χαρακτηριστικά, τότε πρέπει να αναρωτηθούμε αν η επιλογή του Ευριπίδη είναι επιτυχημένη και έχει νόημα ή μήπως μπορεί να θεωρηθεί άστοχη και περιττή.</w:t>
      </w:r>
    </w:p>
    <w:p>
      <w:pPr>
        <w:pStyle w:val="Normal"/>
        <w:spacing w:lineRule="auto" w:line="360"/>
        <w:ind w:firstLine="720"/>
        <w:jc w:val="both"/>
        <w:rPr/>
      </w:pPr>
      <w:r>
        <w:rPr/>
        <w:t>Μέσα και από τη συζήτηση των απόψεων που αναφέρονται στο βιβλίο (σ. 79, «</w:t>
      </w:r>
      <w:r>
        <w:rPr>
          <w:b/>
          <w:bCs/>
        </w:rPr>
        <w:t>Ας εμβαθύνουμε</w:t>
      </w:r>
      <w:r>
        <w:rPr/>
        <w:t>») μπορούν να παρουσιαστούν και να τεκμηριωθούν διαφορετικές προσεγγίσεις, όπως π.χ. οι παρακάτω:</w:t>
      </w:r>
    </w:p>
    <w:p>
      <w:pPr>
        <w:pStyle w:val="Normal"/>
        <w:spacing w:lineRule="auto" w:line="360"/>
        <w:jc w:val="both"/>
        <w:rPr/>
      </w:pPr>
      <w:r>
        <w:rPr/>
        <w:t>1. Η σκηνή του «δικαστικού αγώνα» είναι περιττή για την εξέλιξη της δράσης και η Θεονόη περιττό πρόσωπο. Η όλη κατάσταση (όρκος αυτοκτονίας των δύο ηρώων σε έσχατη ανάγκη, ρητορικές διαβεβαιώσεις, θεαματική είσοδος της ιέρειας, δυνατότητά της να παρακάμψει την έριδα Ήρας - Αφροδίτης αλλά και, ως παντογνώστρια, να αποκαλύψει την άφιξη του Μενελάου στο βασιλιά) είναι τόσο φανταστική που δεν μπορεί να προκαλέσει σοβαρή συγκίνηση. Ίσως μάλιστα δίνει ελαφρό, σχεδόν κωμικό τόνο στο έργο. Η σκηνή εξυπηρετεί την επιθυμία του ποιητή να δημιουργήσει ένα είδος δικαστικού αγώνα ώστε να παρεμβάλει ρητορικές αναπτύξεις, στις οποίες έχει ιδιαίτερη προτίμηση.</w:t>
      </w:r>
    </w:p>
    <w:p>
      <w:pPr>
        <w:pStyle w:val="TextBody"/>
        <w:rPr/>
      </w:pPr>
      <w:r>
        <w:rPr/>
        <w:t>2. Η σκηνή αυξάνει τη δραματική ένταση, καθώς όλα εξαρτώνται από τη στάση που θα τηρήσει η Θεονόη απέναντι στους δύο ήρωες, οι οποίοι κάνουν τα πάντα για να κερδίσουν την εύνοια και τη συμπαράστασή της.</w:t>
      </w:r>
    </w:p>
    <w:p>
      <w:pPr>
        <w:pStyle w:val="Normal"/>
        <w:spacing w:lineRule="auto" w:line="360"/>
        <w:jc w:val="both"/>
        <w:rPr/>
      </w:pPr>
      <w:r>
        <w:rPr/>
        <w:t>3. Στη σκηνή που εξετάζεται αφενός αφήνονται ανοιχτά τα όλα τα ενδεχόμενα (αφού είναι άγνωστο τι θα πράξουν οι θεοί), αφετέρου η Θεονόη παίρνει μια δική της απόφαση και επιλέγει την ανθρώπινη πλευρά, δηλαδή απομακρύνεται από τους θεούς και δείχνεται ικανή για συμπάθεια προς τους ανθρώπους.</w:t>
      </w:r>
    </w:p>
    <w:p>
      <w:pPr>
        <w:pStyle w:val="TextBody"/>
        <w:rPr/>
      </w:pPr>
      <w:r>
        <w:rPr/>
        <w:t>4. Μέσω της Θεονόης αναδεικνύεται ο δρόμος του δικαίου, πράγμα που την καθιστά πολύ σημαντικότερη από ένα απλό δραματικό όργανο του ποιητή (Αναφορά στους στίχους 1030-1031 του πρωτοτύπου, μτφρ. στ. 1138-1139, που χρησιμοποιούνται ως μότο στη σελίδα των προοργανωτών).</w:t>
      </w:r>
    </w:p>
    <w:p>
      <w:pPr>
        <w:pStyle w:val="Normal"/>
        <w:spacing w:lineRule="auto" w:line="360"/>
        <w:jc w:val="both"/>
        <w:rPr/>
      </w:pPr>
      <w:r>
        <w:rPr/>
        <w:t>5. Η Θεονόη υποδεικνύει ένα νέο δρόμο και όραμα ανθρώπινης συμπεριφοράς απέναντι σε θεούς και ανθρώπους. Έρχεται σε αντίθεση με τους οιωνοσκόπους χρησμολόγους, καθώς αυτή δεν προβλέπει βάσει οιωνών, αλλά με γνώμονες την ευσέβεια και τη δικαιοσύνη είναι βέβαιη γι’ αυτό που πρέπει να γίνει. Η Θεονόη δεν προφητεύει τι θα συμβεί, αλλά αποφασίζει τι πρέπει να γίνει. Επίσης δεν καθοδηγεί τους ικέτες της στο σωστό, αλλά τους παροτρύνει να κάνουν χρήση της δικής τους αντίληψης και να προσευχηθούν (1129-35).</w:t>
      </w:r>
    </w:p>
    <w:p>
      <w:pPr>
        <w:pStyle w:val="Normal"/>
        <w:spacing w:lineRule="auto" w:line="360"/>
        <w:jc w:val="both"/>
        <w:rPr/>
      </w:pPr>
      <w:r>
        <w:rPr/>
        <w:tab/>
        <w:t>Η συζήτηση μπορεί να εμπλουτιστεί και να προωθηθεί συνδυαζόμενη με την παρατήρηση των σκηνοθετικών ερμηνειών της Θεονόης, όπως αυτές αποτυπώνονται στις τέσσερις φωτογραφίες του βιβλίου από θεατρικές παραστάσεις (σ. 79, «</w:t>
      </w:r>
      <w:r>
        <w:rPr>
          <w:b/>
          <w:bCs/>
        </w:rPr>
        <w:t>Ας γίνουμε</w:t>
      </w:r>
      <w:r>
        <w:rPr/>
        <w:t xml:space="preserve"> </w:t>
      </w:r>
      <w:r>
        <w:rPr>
          <w:b/>
          <w:bCs/>
        </w:rPr>
        <w:t>θεατές</w:t>
      </w:r>
      <w:r>
        <w:rPr/>
        <w:t xml:space="preserve">»). Επιπλέον, έτσι οι μαθητές μπορούν να διαπιστώσουν ότι μία ερμηνευτική άποψη μπορεί να προβληθεί με συγκεκριμένες σκηνοθετικές επιλογές και να ασκηθούν στην πρόσληψη τέτοιων θεατρικών σημάτων. </w:t>
      </w:r>
    </w:p>
    <w:p>
      <w:pPr>
        <w:pStyle w:val="Normal"/>
        <w:spacing w:lineRule="auto" w:line="360"/>
        <w:ind w:firstLine="720"/>
        <w:jc w:val="both"/>
        <w:rPr/>
      </w:pPr>
      <w:r>
        <w:rPr/>
        <w:t xml:space="preserve">Π.χ. η πρώτη εικόνα από αριστερά φαίνεται να υπογραμμίζει την πνευματικότητα (σχεδόν αγιότητα) της προφήτισσας, την εξύψωσή της πάνω από όποια ταπεινά κίνητρα και την απόλυτη προσήλωσή της στους θεούς, Η πρώτη εικόνα από δεξιά υπογραμμίζει την αποφασιστικότητα με την οποία η Θεονόη υπερνικά το δίλημμα που αντιμετωπίζει, και τονίζει την διανοητική αυτονομία της και την πεποίθηση που έχει στην κρίση της, στοιχεία που αποτελούν προϋπόθεση για την ικανότητα ενός ανθρώπου να παίρνει ηθικές αποφάσεις. Η κεντρική εικόνα, με τη Θεονόη ντυμένη σαν βασίλισσα, αναδεικνύει τη θέση ισχύος της, το γεγονός δηλαδή ότι από αυτήν εξαρτάται η τύχη των δύο ηρώων (πβ. στ. 979κ.ε.). Καθώς όμως το βασιλικό αξίωμα στην Αίγυπτο παραπέμπει συμβολικά στον θεϊκό κόσμο (οι Φαραώ της Αιγύπτου θεωρούνταν θεοί) εξαίρεται και η αυθεντία της, δηλαδή η ικανότητά της για ηθικές αποφάσεις βάσει αρχών και αξιών με απόλυτο κύρος. Τέλος η εικόνα κάτω αριστερά τονίζει την ηθική καθαρότητα και αγνότητα της Θεονόης, που εκφράζεται από την απόλυτη αφοσίωσή της στους θεούς και την άρνηση των δώρων της Αφροδίτης (πβ. στ. 1111-3 με </w:t>
      </w:r>
      <w:r>
        <w:rPr>
          <w:b/>
          <w:bCs/>
        </w:rPr>
        <w:t>σχόλιο 22</w:t>
      </w:r>
      <w:r>
        <w:rPr/>
        <w:t>). Επίσης θα μπορούσε ενδεχομένως να υποστηριχθεί ότι τουλάχιστον οι πρώτες τρεις εικόνες ταιριάζουν περισσότερο με την άποψη 5. και λιγότερο με την 3.</w:t>
      </w:r>
    </w:p>
    <w:p>
      <w:pPr>
        <w:pStyle w:val="Normal"/>
        <w:spacing w:lineRule="auto" w:line="360"/>
        <w:jc w:val="both"/>
        <w:rPr/>
      </w:pPr>
      <w:r>
        <w:rPr/>
        <w:tab/>
        <w:t xml:space="preserve">Η ανάλυση θα μπορούσε να καταλήξει σε συμπεράσματα για τη θεολογία και την ανθρωπολογία του Ευριπίδη, συμπληρωματικά προς όσα θα έχουν διαπιστωθεί από τους μαθητές στις προηγούμενες ενότητες. Πρώτα οι μαθητές θα εξετάσουν αν και στην αφήγηση της Θεονόης οι θεοί παρουσιάζονται (όπως ως τώρα στην </w:t>
      </w:r>
      <w:r>
        <w:rPr>
          <w:i/>
          <w:iCs/>
        </w:rPr>
        <w:t>Ελένη</w:t>
      </w:r>
      <w:r>
        <w:rPr/>
        <w:t>) να επεμβαίνουν απρόβλεπτα, με εγωιστικά προσωπικά κίνητρα και με πάθη. Το ερώτημα γιατί ο Ευριπίδης παρουσιάζει έτσι τους θεούς μπορεί να απαντηθεί από τα παιδιά με βάση τις γνώσεις τους για την εποχή (διδασκαλίες προσωκρατικών φιλοσόφων όπως του Αναξαγόρα και σοφιστών). Επιπλέον όμως πρέπει να εξεταστεί αν η συγκεκριμένη επιλογή του ποιητή σε σχέση με τους θεούς έχει κάποιον ειδικό σκοπό, δηλαδή αν αναδεικνύει κάποιο νόημα ή μια ανάγκη ή αξία που αφορά τον ανθρώπινο κόσμο και την ανθρώπινη συμπεριφορά.</w:t>
      </w:r>
    </w:p>
    <w:p>
      <w:pPr>
        <w:pStyle w:val="Normal"/>
        <w:spacing w:lineRule="auto" w:line="360"/>
        <w:jc w:val="both"/>
        <w:rPr/>
      </w:pPr>
      <w:r>
        <w:rPr/>
        <w:tab/>
        <w:t xml:space="preserve">Επειδή το ζήτημα είναι αρκετά δύσκολο, θα μπορούσε για παράδειγμα να βοηθήσει ένα καθοδηγητικό ερώτημα-ερέθισμα. Π.χ. γιατί από τη μία πλευρά καταδικάζονται ρητά και κατηγορηματικά οι μάντεις και η πίστη των ανθρώπων στους χρησμούς τους (από τον αγγελιαφόρο, στ. 822 κ.ε.) και από την άλλη πλευρά παρουσιάζεται μια προφήτισσα να είναι παντογνώστρια και να σώζει τους ήρωες; Ή: γιατί η Θεονόη αποφασίζει η ίδια για την τύχη των ηρώων, αφού γνωρίζει ότι επίκειται συνέλευση των θεών και απόφαση του ίδιου του Δία (στ. 968-9, πβ. σ. 70, </w:t>
      </w:r>
      <w:r>
        <w:rPr>
          <w:b/>
          <w:bCs/>
        </w:rPr>
        <w:t>σχόλιο 5</w:t>
      </w:r>
      <w:r>
        <w:rPr/>
        <w:t xml:space="preserve">); Οι μαθητές μπορούν να χρησιμοποιήσουν όσα διαπίστωσαν στην προηγούμενη συζήτηση και να διακρίνουν ότι η Θεονόη είναι το αποφασιστικό πρόσωπο του έργου ακριβώς επειδή </w:t>
      </w:r>
      <w:r>
        <w:rPr>
          <w:u w:val="single"/>
        </w:rPr>
        <w:t>δεν προφητεύει</w:t>
      </w:r>
      <w:r>
        <w:rPr/>
        <w:t xml:space="preserve"> τι </w:t>
      </w:r>
      <w:r>
        <w:rPr>
          <w:u w:val="single"/>
        </w:rPr>
        <w:t>θα</w:t>
      </w:r>
      <w:r>
        <w:rPr/>
        <w:t xml:space="preserve"> γίνει στο μέλλον, αλλά έχει την ικανότητα να </w:t>
      </w:r>
      <w:r>
        <w:rPr>
          <w:u w:val="single"/>
        </w:rPr>
        <w:t>αποφασίζει</w:t>
      </w:r>
      <w:r>
        <w:rPr/>
        <w:t xml:space="preserve"> τι </w:t>
      </w:r>
      <w:r>
        <w:rPr>
          <w:u w:val="single"/>
        </w:rPr>
        <w:t>πρέπει</w:t>
      </w:r>
      <w:r>
        <w:rPr/>
        <w:t xml:space="preserve"> να γίνει και υποδεικνύει στους ήρωες να βρουν οι ίδιοι διέξοδο με τη νοημοσύνη τους και με την προσευχή (στ. 1129-32). Η Θεονόη είναι προσηλωμένη στη σκέψη (νόηση) που είναι καθαρή και όσια, άρα αρμόζει στους θεούς. Συνεπώς το όνομά της (Θεο - νόη) αποδίδει το χαρακτήρα της. </w:t>
      </w:r>
    </w:p>
    <w:p>
      <w:pPr>
        <w:pStyle w:val="Normal"/>
        <w:spacing w:lineRule="auto" w:line="360"/>
        <w:jc w:val="both"/>
        <w:rPr/>
      </w:pPr>
      <w:r>
        <w:rPr/>
      </w:r>
    </w:p>
    <w:p>
      <w:pPr>
        <w:pStyle w:val="Normal"/>
        <w:spacing w:lineRule="auto" w:line="360"/>
        <w:jc w:val="both"/>
        <w:rPr/>
      </w:pPr>
      <w:r>
        <w:rPr>
          <w:u w:val="single"/>
        </w:rPr>
        <w:t>Σύνοψη - προεκτάσεις</w:t>
      </w:r>
      <w:r>
        <w:rPr/>
        <w:t>:</w:t>
      </w:r>
    </w:p>
    <w:p>
      <w:pPr>
        <w:pStyle w:val="Normal"/>
        <w:spacing w:lineRule="auto" w:line="360"/>
        <w:ind w:firstLine="720"/>
        <w:jc w:val="both"/>
        <w:rPr/>
      </w:pPr>
      <w:r>
        <w:rPr/>
        <w:t xml:space="preserve">Τα συμπεράσματα της συζήτησης συνοψίζονται και εξετάζεται αν με τη βοήθειά τους γίνεται σαφέστερη η πολιτική διάσταση του έργου, δηλαδή το πολιτικό μήνυμα της </w:t>
      </w:r>
      <w:r>
        <w:rPr>
          <w:i/>
          <w:iCs/>
        </w:rPr>
        <w:t>Ελένης</w:t>
      </w:r>
      <w:r>
        <w:rPr/>
        <w:t xml:space="preserve">. Ενδεικτικά το μήνυμα αυτό θα μπορούσε να προσδιοριστεί ως εξής: Η ανεξέλεγκτη δράση των θεών αναδεικνύει την </w:t>
      </w:r>
      <w:r>
        <w:rPr>
          <w:u w:val="single"/>
        </w:rPr>
        <w:t>ανάγκη</w:t>
      </w:r>
      <w:r>
        <w:rPr/>
        <w:t xml:space="preserve"> για σύνεση και ευβουλία και για αποφυγή της αυθαιρεσίας και της πλεονεξίας εκ μέρους των ανθρώπων. Η συμπεριφορά της Θεονόης (όπως και του αγγελιαφόρου πρωτύτερα) αναδεικνύει τη </w:t>
      </w:r>
      <w:r>
        <w:rPr>
          <w:u w:val="single"/>
        </w:rPr>
        <w:t>δυνατότητα</w:t>
      </w:r>
      <w:r>
        <w:rPr/>
        <w:t xml:space="preserve"> που έχουν οι άνθρωποι-πολίτες για ελεύθερη και συνετή απόφαση βάσει ενός έγκυρου κριτηρίου: του δίκαιου. Ο Ευριπίδης δηλαδή από τη μία πλευρά ασκεί έμμεσα κριτική για την ασύνετη και ολέθρια απόφαση της σικελικής εκστρατείας και συμβουλεύει τους συμπολίτες του να αποφύγουν παρόμοια λάθη στο μέλλον, από την άλλη όμως τους δίνει την ελπίδα ότι όλα μπορούν να συμβούν και οι θεοί πάντα μπορούν να εξευμενίζονται, αν οι ίδιοι οι άνθρωποι σκέφτονται σωστά.</w:t>
      </w:r>
    </w:p>
    <w:p>
      <w:pPr>
        <w:pStyle w:val="Normal"/>
        <w:spacing w:lineRule="auto" w:line="360"/>
        <w:ind w:firstLine="720"/>
        <w:jc w:val="both"/>
        <w:rPr/>
      </w:pPr>
      <w:r>
        <w:rPr/>
        <w:t xml:space="preserve">Η βαθύτερη υποδήλωση του έργου δίνει την ευκαιρία για διαθεματική συζήτηση με αναγωγές στο σήμερα. Τα παιδιά π.χ. μπορούν να σκεφτούν εάν και στη σύγχρονη ιστορία (ελληνική και παγκόσμια) υπάρχουν παραδείγματα που να επιβεβαιώνουν την κριτική του Ευριπίδη στην πόλη του (π.χ. η σικελική εκστρατεία έχει ομοιότητες με τη μικρασιατική εκστρατεία;). Επίσης μπορεί με τη βοήθεια του </w:t>
      </w:r>
      <w:r>
        <w:rPr>
          <w:b/>
          <w:bCs/>
        </w:rPr>
        <w:t xml:space="preserve">Παράλληλου Κειμένου 5 </w:t>
      </w:r>
      <w:r>
        <w:rPr/>
        <w:t xml:space="preserve">(σ. 79) και του </w:t>
      </w:r>
      <w:r>
        <w:rPr>
          <w:b/>
          <w:bCs/>
        </w:rPr>
        <w:t>Παράλληλου Κειμένου</w:t>
      </w:r>
      <w:r>
        <w:rPr/>
        <w:t xml:space="preserve"> </w:t>
      </w:r>
      <w:r>
        <w:rPr>
          <w:b/>
          <w:bCs/>
        </w:rPr>
        <w:t xml:space="preserve">2 </w:t>
      </w:r>
      <w:r>
        <w:rPr/>
        <w:t xml:space="preserve">(σ. 84) να διαπιστωθεί από τα παιδιά ότι ο Ευριπίδης δεν ακολουθεί απλώς τις απόψεις των σοφιστών, αλλά ότι χρησιμοποιεί μεθόδους, εργαλεία και έννοιες της σκέψης τους (π.χ. τις αντιλογίες και την </w:t>
      </w:r>
      <w:r>
        <w:rPr>
          <w:i/>
          <w:iCs/>
        </w:rPr>
        <w:t>ευβουλία</w:t>
      </w:r>
      <w:r>
        <w:rPr/>
        <w:t>) για να διαμορφώσει τη δική του. Μάλιστα κατορθώνει να σκεφτεί με δικό του, διαφορετικό τρόπο σχετικά με τα θεολογικά, ανθρωπολογικά και ηθικά ζητήματα.</w:t>
      </w:r>
    </w:p>
    <w:p>
      <w:pPr>
        <w:pStyle w:val="Normal"/>
        <w:spacing w:lineRule="auto" w:line="360"/>
        <w:jc w:val="both"/>
        <w:rPr/>
      </w:pPr>
      <w:r>
        <w:rPr/>
      </w:r>
    </w:p>
    <w:p>
      <w:pPr>
        <w:pStyle w:val="Normal"/>
        <w:spacing w:lineRule="auto" w:line="360"/>
        <w:jc w:val="both"/>
        <w:rPr/>
      </w:pPr>
      <w:r>
        <w:rPr>
          <w:u w:val="single"/>
        </w:rPr>
        <w:t>Προτεινόμενες ασκήσεις και εργασίες - Αξιολόγηση</w:t>
      </w:r>
      <w:r>
        <w:rPr/>
        <w:t>:</w:t>
      </w:r>
    </w:p>
    <w:p>
      <w:pPr>
        <w:pStyle w:val="Normal"/>
        <w:spacing w:lineRule="auto" w:line="360"/>
        <w:jc w:val="both"/>
        <w:rPr/>
      </w:pPr>
      <w:r>
        <w:rPr/>
        <w:t xml:space="preserve">1. Το αίτημα των δύο ηρώων προς τη Θεονόη δεν είναι διαφορετικό. Θα μπορούσε επομένως να λείπει η ρήση του Μενελάου; </w:t>
      </w:r>
    </w:p>
    <w:p>
      <w:pPr>
        <w:pStyle w:val="Normal"/>
        <w:spacing w:lineRule="auto" w:line="360"/>
        <w:jc w:val="both"/>
        <w:rPr/>
      </w:pPr>
      <w:r>
        <w:rPr/>
        <w:t>Η ερώτηση αφορά τον εντοπισμό και την αξιολόγηση της δραματικής τεχνικής και των στόχων του ποιητή, στο πλαίσιο που καθορίστηκε στη συζήτηση κατά τη διάρκεια του μαθήματος.</w:t>
      </w:r>
    </w:p>
    <w:p>
      <w:pPr>
        <w:pStyle w:val="2"/>
        <w:rPr>
          <w:sz w:val="24"/>
        </w:rPr>
      </w:pPr>
      <w:r>
        <w:rPr>
          <w:sz w:val="24"/>
        </w:rPr>
        <w:t xml:space="preserve">2. Πιστεύετε ότι ο Μενέλαος είναι τραγικό πρόσωπο; (Βλ. στο Λεξικό Όρων, σ. 144, λ. «Τραγικός Ήρωας»). </w:t>
      </w:r>
    </w:p>
    <w:p>
      <w:pPr>
        <w:pStyle w:val="Normal"/>
        <w:spacing w:lineRule="auto" w:line="360"/>
        <w:jc w:val="both"/>
        <w:rPr/>
      </w:pPr>
      <w:r>
        <w:rPr/>
        <w:t xml:space="preserve">Ο μαθητής θα πρέπει να εφαρμόσει συγκεκριμένα κριτήρια για να καταλήξει. Η εργασία αυτή τον βοηθά να κατανοήσει την έννοια του τραγικού, την ιδιαιτερότητα της </w:t>
      </w:r>
      <w:r>
        <w:rPr>
          <w:i/>
          <w:iCs/>
        </w:rPr>
        <w:t>Ελένης</w:t>
      </w:r>
      <w:r>
        <w:rPr/>
        <w:t xml:space="preserve"> (ότι από ορισμένες απόψεις δεν είναι κλασική τραγωδία) και τον ασκεί στην εφαρμογή συγκεκριμένων κριτηρίων. </w:t>
      </w:r>
    </w:p>
    <w:p>
      <w:pPr>
        <w:pStyle w:val="Normal"/>
        <w:spacing w:lineRule="auto" w:line="360"/>
        <w:jc w:val="both"/>
        <w:rPr/>
      </w:pPr>
      <w:r>
        <w:rPr/>
        <w:t xml:space="preserve">3. Να σκιαγραφήσετε το ήθος της Θεονόης, όπως διαγράφεται από τα δικά της λόγια και από τα λόγια του Μενελάου γι’ αυτήν. </w:t>
      </w:r>
    </w:p>
    <w:p>
      <w:pPr>
        <w:pStyle w:val="Normal"/>
        <w:spacing w:lineRule="auto" w:line="360"/>
        <w:jc w:val="both"/>
        <w:rPr/>
      </w:pPr>
      <w:r>
        <w:rPr/>
        <w:t>Άσκηση στο χαρακτηρισμό προσώπων και στην τεκμηρίωση απόψεων βάσει του κειμένου.</w:t>
      </w:r>
    </w:p>
    <w:p>
      <w:pPr>
        <w:pStyle w:val="Normal"/>
        <w:spacing w:lineRule="auto" w:line="360"/>
        <w:jc w:val="both"/>
        <w:rPr/>
      </w:pPr>
      <w:r>
        <w:rPr/>
        <w:t xml:space="preserve">4. Είστε ένας από τους θεατές της παράστασης της </w:t>
      </w:r>
      <w:r>
        <w:rPr>
          <w:i/>
          <w:iCs/>
        </w:rPr>
        <w:t>Ελένης</w:t>
      </w:r>
      <w:r>
        <w:rPr/>
        <w:t xml:space="preserve"> το 412 π.Χ. και ανήκετε σε εκείνους που είχαν υποστηρίξει τη σικελική εκστρατεία. Πώς αισθάνεστε ακούγοντας τα λόγια της Θεονόης; Ποιες σκέψεις σας γεννούν;</w:t>
      </w:r>
    </w:p>
    <w:p>
      <w:pPr>
        <w:pStyle w:val="Normal"/>
        <w:spacing w:lineRule="auto" w:line="360"/>
        <w:jc w:val="both"/>
        <w:rPr/>
      </w:pPr>
      <w:r>
        <w:rPr/>
        <w:t>Η ερώτηση αυτή είναι απαιτητική, καθώς προϋποθέτει καλή κατανόηση των (πιθανών) υποδηλώσεων του κειμένου και των προθέσεων του ποιητή. Είναι όμως ιδιαίτερα γόνιμη και αποτελεσματική, καθώς δίνει την ευκαιρία στο μαθητή να εμπεδώσει ό,τι κατανόησε στο μάθημα και ενδεχομένως να το προεκτείνει ή και να το ξανασκεφτεί με βιωματικό και δημιουργικό τρόπο.</w:t>
      </w:r>
    </w:p>
    <w:p>
      <w:pPr>
        <w:pStyle w:val="Normal"/>
        <w:spacing w:lineRule="auto" w:line="360"/>
        <w:jc w:val="both"/>
        <w:rPr/>
      </w:pPr>
      <w:r>
        <w:rPr/>
        <w:t xml:space="preserve">5. Με βάση τις απόψεις που υποδηλώνονται στην </w:t>
      </w:r>
      <w:r>
        <w:rPr>
          <w:i/>
          <w:iCs/>
        </w:rPr>
        <w:t>Ελένη</w:t>
      </w:r>
      <w:r>
        <w:rPr/>
        <w:t xml:space="preserve"> για τους θεούς και τους ανθρώπους μπορείτε να σκεφτείτε ορισμένα στοιχεία που δανείζεται ο Ευριπίδης από τη σοφιστική σκέψη και ορισμένα σημεία στα οποία διαφοροποιείται;</w:t>
      </w:r>
    </w:p>
    <w:p>
      <w:pPr>
        <w:pStyle w:val="Normal"/>
        <w:spacing w:lineRule="auto" w:line="360"/>
        <w:jc w:val="both"/>
        <w:rPr/>
      </w:pPr>
      <w:r>
        <w:rPr/>
        <w:t xml:space="preserve">Διαθεματική ερώτηση. Μπορούν να χρησιμοποιηθούν τα βιβλία </w:t>
      </w:r>
      <w:r>
        <w:rPr>
          <w:i/>
          <w:iCs/>
        </w:rPr>
        <w:t>Ιστορία Αρχαίας Ελλάδας</w:t>
      </w:r>
      <w:r>
        <w:rPr/>
        <w:t xml:space="preserve"> Α΄ τάξης, </w:t>
      </w:r>
      <w:r>
        <w:rPr>
          <w:i/>
          <w:iCs/>
        </w:rPr>
        <w:t>Ανθολόγιο</w:t>
      </w:r>
      <w:r>
        <w:rPr/>
        <w:t xml:space="preserve"> </w:t>
      </w:r>
      <w:r>
        <w:rPr>
          <w:i/>
          <w:iCs/>
        </w:rPr>
        <w:t>Φιλοσοφικών Κειμένων</w:t>
      </w:r>
      <w:r>
        <w:rPr/>
        <w:t xml:space="preserve"> Γ΄ τάξης (δεν έχει ολοκληρωθεί η συγγραφή του) και </w:t>
      </w:r>
      <w:r>
        <w:rPr>
          <w:i/>
          <w:iCs/>
        </w:rPr>
        <w:t>Ανθολογία Αρχαίας Ελληνικής Γραμματείας</w:t>
      </w:r>
      <w:r>
        <w:rPr/>
        <w:t xml:space="preserve">, τ. Α΄, σ. 422-5: Κριτίας, </w:t>
      </w:r>
      <w:r>
        <w:rPr>
          <w:i/>
          <w:iCs/>
        </w:rPr>
        <w:t>Σίσυφος</w:t>
      </w:r>
      <w:r>
        <w:rPr/>
        <w:t xml:space="preserve"> (απ. 19) - «Η επινόηση των θεών».</w:t>
      </w:r>
    </w:p>
    <w:p>
      <w:pPr>
        <w:pStyle w:val="Normal"/>
        <w:spacing w:lineRule="auto" w:line="360"/>
        <w:jc w:val="both"/>
        <w:rPr/>
      </w:pPr>
      <w:r>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Οι μαθητές γνωρίζουν τα τρία είδη πειθούς από το </w:t>
      </w:r>
      <w:r>
        <w:rPr>
          <w:b/>
          <w:bCs/>
        </w:rPr>
        <w:t>Παράλληλο Κείμενο 2</w:t>
      </w:r>
      <w:r>
        <w:rPr/>
        <w:t xml:space="preserve"> στη σ. 73.</w:t>
      </w:r>
    </w:p>
  </w:footnote>
  <w:footnote w:id="3">
    <w:p>
      <w:pPr>
        <w:pStyle w:val="Footnote"/>
        <w:rPr/>
      </w:pPr>
      <w:r>
        <w:rPr>
          <w:rStyle w:val="FootnoteCharacters"/>
        </w:rPr>
        <w:footnoteRef/>
      </w:r>
      <w:r>
        <w:rPr/>
        <w:t xml:space="preserve"> </w:t>
      </w:r>
      <w:r>
        <w:rPr/>
        <w:t>Πβ. σ. 75, «</w:t>
      </w:r>
      <w:r>
        <w:rPr>
          <w:b/>
          <w:bCs/>
        </w:rPr>
        <w:t>Ας εμβαθύνουμε</w:t>
      </w:r>
      <w:r>
        <w:rPr/>
        <w:t>» σχετικά με το λόγο της Ελένης.</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Σώμα κείμενου 2"/>
    <w:basedOn w:val="Normal"/>
    <w:qFormat/>
    <w:pPr>
      <w:spacing w:lineRule="auto" w: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0:23:00Z</dcterms:created>
  <dc:creator>Σταμάτης Αυλωνίτης</dc:creator>
  <dc:description/>
  <dc:language>en-US</dc:language>
  <cp:lastModifiedBy>user</cp:lastModifiedBy>
  <cp:lastPrinted>2006-06-16T11:34:00Z</cp:lastPrinted>
  <dcterms:modified xsi:type="dcterms:W3CDTF">2006-06-16T08:34:00Z</dcterms:modified>
  <cp:revision>7</cp:revision>
  <dc:subject/>
  <dc:title>ΔΡΑΜΑΤΙΚΗ ΠΟΙΗΣΗ: ΕΥΡΙΠΙΔΗ ΕΛΕΝ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9400956</vt:r8>
  </property>
  <property fmtid="{D5CDD505-2E9C-101B-9397-08002B2CF9AE}" pid="3" name="_AuthorEmail">
    <vt:lpwstr>tsaf@otenet.gr</vt:lpwstr>
  </property>
  <property fmtid="{D5CDD505-2E9C-101B-9397-08002B2CF9AE}" pid="4" name="_AuthorEmailDisplayName">
    <vt:lpwstr>B.Tsafos</vt:lpwstr>
  </property>
  <property fmtid="{D5CDD505-2E9C-101B-9397-08002B2CF9AE}" pid="5" name="_EmailSubject">
    <vt:lpwstr>Επιμόρφωση</vt:lpwstr>
  </property>
  <property fmtid="{D5CDD505-2E9C-101B-9397-08002B2CF9AE}" pid="6" name="_ReviewingToolsShownOnce">
    <vt:lpwstr/>
  </property>
</Properties>
</file>