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52"/>
          <w:sz w:val="25"/>
        </w:rPr>
      </w:pPr>
      <w:r>
        <w:rPr>
          <w:rFonts w:cs="Times New Roman" w:ascii="Times New Roman" w:hAnsi="Times New Roman"/>
          <w:b/>
          <w:spacing w:val="52"/>
          <w:sz w:val="25"/>
        </w:rPr>
        <w:t>ΚΕΙΜΕΝΑ ΝΕΟΕΛΛΗΝΙΚΗΣ ΛΟΓΟΤΕΧΝΙΑΣ</w:t>
      </w:r>
    </w:p>
    <w:p>
      <w:pPr>
        <w:pStyle w:val="Normal"/>
        <w:jc w:val="center"/>
        <w:rPr>
          <w:rFonts w:ascii="Times New Roman" w:hAnsi="Times New Roman" w:cs="Times New Roman"/>
          <w:b/>
          <w:b/>
          <w:spacing w:val="52"/>
          <w:sz w:val="25"/>
        </w:rPr>
      </w:pPr>
      <w:r>
        <w:rPr>
          <w:rFonts w:cs="Times New Roman" w:ascii="Times New Roman" w:hAnsi="Times New Roman"/>
          <w:b/>
          <w:spacing w:val="52"/>
          <w:sz w:val="25"/>
        </w:rPr>
        <w:t>ΓΕΝΙΚΑ ΣΤΟΙΧΕΙΑ</w:t>
      </w:r>
    </w:p>
    <w:p>
      <w:pPr>
        <w:pStyle w:val="Normal"/>
        <w:jc w:val="center"/>
        <w:rPr>
          <w:rFonts w:ascii="Times New Roman" w:hAnsi="Times New Roman" w:cs="Times New Roman"/>
          <w:b/>
          <w:b/>
          <w:spacing w:val="52"/>
          <w:sz w:val="25"/>
        </w:rPr>
      </w:pPr>
      <w:r>
        <w:rPr>
          <w:rFonts w:cs="Times New Roman" w:ascii="Times New Roman" w:hAnsi="Times New Roman"/>
          <w:b/>
          <w:spacing w:val="52"/>
          <w:sz w:val="25"/>
        </w:rPr>
      </w:r>
    </w:p>
    <w:p>
      <w:pPr>
        <w:pStyle w:val="Heading4"/>
        <w:rPr>
          <w:sz w:val="26"/>
          <w:szCs w:val="26"/>
        </w:rPr>
      </w:pPr>
      <w:r>
        <w:rPr>
          <w:sz w:val="26"/>
          <w:szCs w:val="26"/>
        </w:rPr>
        <w:t>Χριστίνα Βέικου</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Σύμβουλος Π.Ι.</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Διαφοροποιήσεις του νέου ΑΠΣ σε σχέση με τα προηγούμενα</w:t>
      </w:r>
    </w:p>
    <w:p>
      <w:pPr>
        <w:pStyle w:val="Normal"/>
        <w:jc w:val="both"/>
        <w:rPr>
          <w:rFonts w:ascii="Times New Roman" w:hAnsi="Times New Roman" w:cs="Times New Roman"/>
          <w:sz w:val="26"/>
          <w:szCs w:val="26"/>
        </w:rPr>
      </w:pPr>
      <w:r>
        <w:rPr>
          <w:rFonts w:cs="Times New Roman" w:ascii="Times New Roman" w:hAnsi="Times New Roman"/>
          <w:sz w:val="26"/>
          <w:szCs w:val="26"/>
        </w:rPr>
        <w:t>Το Αναλυτικό Πρόγραμμα Σπουδών (ΑΠΣ) διέπεται από κοινές αρχές, από σκοπούς και στόχους κλιμακούμενους κατά τάξη, οι οποίοι και συγκεκριμενοποιούνται ανάλογα με τα επιμέρους διδασκόμενα κείμενα.</w:t>
      </w:r>
    </w:p>
    <w:p>
      <w:pPr>
        <w:pStyle w:val="Normal"/>
        <w:ind w:firstLine="720"/>
        <w:jc w:val="both"/>
        <w:rPr/>
      </w:pPr>
      <w:r>
        <w:rPr>
          <w:rFonts w:cs="Times New Roman" w:ascii="Times New Roman" w:hAnsi="Times New Roman"/>
          <w:sz w:val="26"/>
          <w:szCs w:val="26"/>
        </w:rPr>
        <w:t xml:space="preserve">Στο νέο ΑΠΣ η </w:t>
      </w:r>
      <w:r>
        <w:rPr>
          <w:rFonts w:cs="Times New Roman" w:ascii="Times New Roman" w:hAnsi="Times New Roman"/>
          <w:b/>
          <w:sz w:val="26"/>
          <w:szCs w:val="26"/>
        </w:rPr>
        <w:t>λογοτεχνία</w:t>
      </w:r>
      <w:r>
        <w:rPr>
          <w:rFonts w:cs="Times New Roman" w:ascii="Times New Roman" w:hAnsi="Times New Roman"/>
          <w:sz w:val="26"/>
          <w:szCs w:val="26"/>
        </w:rPr>
        <w:t xml:space="preserve"> προσεγγίζεται μέσα από μια συγκριτική διαθεματική οπτική, η οποία δίνει έμφαση στη συνεξέτασή της με άλλες μορφές λόγου και άλλους τρόπους αναπαράστασης. Γενικά το νέο ΑΠΣ είναι οργανωμένο στη βάση της αντίληψης ότι η </w:t>
      </w:r>
      <w:r>
        <w:rPr>
          <w:rFonts w:cs="Times New Roman" w:ascii="Times New Roman" w:hAnsi="Times New Roman"/>
          <w:b/>
          <w:sz w:val="26"/>
          <w:szCs w:val="26"/>
        </w:rPr>
        <w:t>διδακτική της Λογοτεχνίας</w:t>
      </w:r>
      <w:r>
        <w:rPr>
          <w:rFonts w:cs="Times New Roman" w:ascii="Times New Roman" w:hAnsi="Times New Roman"/>
          <w:sz w:val="26"/>
          <w:szCs w:val="26"/>
        </w:rPr>
        <w:t xml:space="preserve"> ως σύγχρονο επιστημονικό αντικείμενο οφείλει να αξιοποιεί </w:t>
      </w:r>
      <w:r>
        <w:rPr>
          <w:rFonts w:cs="Times New Roman" w:ascii="Times New Roman" w:hAnsi="Times New Roman"/>
          <w:b/>
          <w:sz w:val="26"/>
          <w:szCs w:val="26"/>
        </w:rPr>
        <w:t>διάφορους επιστημονικούς κλάδο</w:t>
      </w:r>
      <w:r>
        <w:rPr>
          <w:rFonts w:cs="Times New Roman" w:ascii="Times New Roman" w:hAnsi="Times New Roman"/>
          <w:sz w:val="26"/>
          <w:szCs w:val="26"/>
        </w:rPr>
        <w:t>υς που μπορούν να συμβάλουν αποτελεσματικά στους στόχους της: τη Φιλολογία, την Παιδαγωγική, την Κοινωνιολογία της Εκπαίδευσης και κυρίως τις Πολιτισμικές Σπουδές.</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Συνοπτική παρουσίαση του νέου διδακτικού υλικού</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Τα κείμενα που έχουν επιλεγεί παρουσιάζουν ποικιλία, καλύπτουν με επάρκεια τις θεματικές ενότητες που προβλέπει το ΑΠΣ και παρακινούν το μαθητή να διαβάσει και να απολαύσει το λογοτεχνικό κείμενο. Το βιβλίο του εκπαιδευτικού στηρίζει ουσιαστικά τον διδάσκοντα, ενώ οι συγκεκριμένες επιλογές ερωτήσεων-δραστηριοτήτων ανταποκρίνονται στη νέα φιλοσοφία συγγραφής εγχειριδίων όπως αυτή εκφράζεται από τα αντίστοιχα ΑΠΣ και ΔΕΠΠΣ και δίνουν ερεθίσματα στο μαθητή και στον διδάσκοντα να προσεγγίσει και με βάση τη διαθεματικότητα τη διδακτέα ύλη.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Συγκεκριμένα, περιεχόμενα του Προγράμματος αποτελούν επιλεγμένα λογοτεχνικά κείμενα, δημοτικά ή λόγια, καθιερωμένων συγγραφέων, παλαιότερων, νεότερων ή σύγχρονων, σε ολοκληρωμένη ή αποσπασματική μορφή με σχετική αυτοτέλεια, τα οποία καλύπτουν ποίηση, πεζογραφία, θέατρο, σενάριο, λογοτεχνικό δοκίμιο, τόσο από τη νεοελληνική όσο και από την ξένη λογοτεχνία. Η επιλογή γίνεται με κριτήρια λογοτεχνικά. Τα κείμενα έχουν ποιοτικά αξιόλογο περιεχόμενο, είναι ενδιαφέροντα και ελκυστικά, ανταποκρίνονται στις αντιληπτικές δυνατότητες των μαθητών, και είναι συμβατά με τους γενικούς σκοπούς της εκπαίδευσης.</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Τα περιεχόμενα διατάσσονται στην Α΄ και Β΄ τάξη σε 10-15 θεματικές ενότητες με κέντρο τον άνθρωπο σε σχέση με τη φύση, την κοινωνική ζωή, την παράδοση, την εθνική φυσιογνωμία, την ιστορική συνέχεια, τα σύγχρονα προβλήματα, τον αγώνα για τη ζωή, τις μεγάλες αξίες, την αγάπη, τη φιλία και άλλα θέματα σχετικά με τα ενδιαφέροντα της ηλικίας. Στη Γ΄ τάξη, με την οποία περατώνεται η εννιάχρονη υποχρεωτική εκπαίδευση, η διάταξη των κειμένων είναι ιστορική – γραμματολογική, με έμφαση σε μεγάλους σταθμούς της γραμματείας μας. Τα κείμενα της ξένης λογοτεχνίας ταξινομούνται στις αντίστοιχες περιόδους για συγκριτική ανάγνωση.</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 xml:space="preserve">Συνολικά, τα επιλεγμένα κείμενα καλλιεργούν το αισθητικό κριτήριο και την ευαισθησία των μαθητών, οξύνουν την κρίση τους, μεταβιβάζουν αξίες, συμβάλλουν στην κοινωνικοποίησή τους, ενισχύουν την προσληπτική τους ικανότητα και ενδυναμώνουν την ικανότητα επικοινωνίας.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i/>
          <w:sz w:val="26"/>
          <w:szCs w:val="26"/>
        </w:rPr>
        <w:t>Ιδιαιτερότητες</w:t>
      </w:r>
      <w:r>
        <w:rPr>
          <w:rFonts w:cs="Times New Roman" w:ascii="Times New Roman" w:hAnsi="Times New Roman"/>
          <w:sz w:val="26"/>
          <w:szCs w:val="26"/>
        </w:rPr>
        <w:t xml:space="preserve"> </w:t>
      </w:r>
      <w:r>
        <w:rPr>
          <w:rFonts w:cs="Times New Roman" w:ascii="Times New Roman" w:hAnsi="Times New Roman"/>
          <w:i/>
          <w:sz w:val="26"/>
          <w:szCs w:val="26"/>
        </w:rPr>
        <w:t>ως προς τη διδακτική μεθοδολογία και την αξιολόγηση</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Διδακτική μεθοδολογία</w:t>
      </w:r>
    </w:p>
    <w:p>
      <w:pPr>
        <w:pStyle w:val="SkoposBasiko"/>
        <w:ind w:hanging="0"/>
        <w:rPr>
          <w:rFonts w:ascii="Times New Roman" w:hAnsi="Times New Roman" w:cs="Times New Roman"/>
          <w:sz w:val="26"/>
          <w:szCs w:val="26"/>
        </w:rPr>
      </w:pPr>
      <w:r>
        <w:rPr>
          <w:rFonts w:cs="Times New Roman" w:ascii="Times New Roman" w:hAnsi="Times New Roman"/>
          <w:sz w:val="26"/>
          <w:szCs w:val="26"/>
        </w:rPr>
        <w:t xml:space="preserve">Η διδασκαλία ξεκινά είτε απευθείας με την ανάγνωση του κειμένου, είτε με μικρή εισαγωγή για το κείμενο, όταν αυτό κρίνεται αναγκαίο. Την πρώτη αυτή ανάγνωση ακολουθεί η ερμηνευτική προσέγγιση, δηλαδή η ανάλυση και ανασύνθεση του έργου σ’ ένα νέο, πιο κατανοητό αισθητικό όλον. Ο εκπαιδευτικός κλιμακώνει τις ερωτήσεις του και υποδεικνύει στους μαθητές να παρατηρούν τη μορφή, τη δομή και τα νοήματα του κειμένου, προχωρώντας σταδιακά σε γενικότερα νοήματα, σημασίες και ερμηνευτικές εκδοχές. Οι μαθητές παρακινούνται και ενθαρρύνονται να συμμετέχουν, να διατυπώνουν την άποψή τους και να συζητούν με βάση το κείμενο μέσα σε κλίμα ελευθερίας, αποδοχής και δημιουργικότητας.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 xml:space="preserve">Επισημαίνεται ότι ο διδάσκων έχει την ελευθερία να οργανώνει το μάθημα με τον τρόπο που θεωρεί προσφορότερο για την εκάστοτε διδακτική ενότητα, ανεξάρτητα από τη διάταξη των κειμένων στα σχολικά ανθολόγια. Θα πρέπει, όμως, πάντα να τη συνδέει με συγκεκριμένους διδακτικούς στόχους και τρόπους αξιολόγησης.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Συνήθης διδακτική ενότητα θεωρείται κάθε κείμενο. Μπορεί, όμως, να οργανώνονται διδασκαλίες σε ευρύτερες διδακτικές ενότητες. Η διαθεματική προσέγγιση γίνεται όπου το κείμενο το επιτρέπει. Μια πρόσφορη μέθοδος που θα μπορούσε να διευκολύνει τους σκοπούς της διαθεματικότητας είναι εκείνη που βασίζεται στην “ανακαλυπτική - διερευνητική μάθηση”, στον εμπλουτισμό του ρόλου του δασκάλου από κύριο καθοδηγητή σε συντονιστή και συνερευνητή της σχολικής εργασίας.</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 xml:space="preserve">Θα πρέπει επίσης να αποφεύγεται η μονοτονία στον τρόπο επεξεργασίας, αφού η διαφορετική οργάνωση και μέθοδος μπορούν να εξυπηρετήσουν άλλους κάθε φορά στόχους και να οδηγήσουν σε άλλες δραστηριότητες και αναζητήσεις. Με βάση, δηλαδή, συγκεκριμένα κριτήρια, π.χ. το θέμα, το είδος κ.ά., ένας αριθμός κειμένων συνενώνονται σε μικρές ομάδες και αντιμετωπίζονται συγκριτικά. Έτσι μπορούν να προβληθούν ειδικότεροι στόχοι και να ικανοποιηθεί η βασική διδακτική αρχή της αναγωγής στο όλον.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Αξιολόγηση</w:t>
      </w:r>
    </w:p>
    <w:p>
      <w:pPr>
        <w:pStyle w:val="SkoposBasiko"/>
        <w:ind w:hanging="0"/>
        <w:rPr>
          <w:rFonts w:ascii="Times New Roman" w:hAnsi="Times New Roman" w:cs="Times New Roman"/>
          <w:sz w:val="26"/>
          <w:szCs w:val="26"/>
        </w:rPr>
      </w:pPr>
      <w:r>
        <w:rPr>
          <w:rFonts w:cs="Times New Roman" w:ascii="Times New Roman" w:hAnsi="Times New Roman"/>
          <w:sz w:val="26"/>
          <w:szCs w:val="26"/>
        </w:rPr>
        <w:t xml:space="preserve">Η πολυσημία του λογοτεχνικού λόγου και η ερμηνευτική πολλαπλότητά του, ενμέρει μόνο επιτρέπουν την αξιολόγηση του μαθήματος με ερωτήσεις αντικειμενικού τύπου. Τα ζητούμενα από το κείμενο είναι καλύτερο να διατυπώνονται ως ερωτήσεις ελεύθερης ανάπτυξης (ανοιχτές) ή σύντομης απάντησης ή με συνδυασμό αυτών των δυο τύπων. Για να αποφεύγεται η τυχαία ή μηχανική απάντηση, όταν δίνονται ερωτήσεις αντικειμενικού τύπου, καλό είναι αυτές να συνδυάζονται με ερωτήματα ελεύθερης ανάπτυξης (κυρίως της μορφής: «Να δικαιολογηθεί η απάντηση»).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t>Με την ολοκλήρωση κάποιας ενότητας ενδείκνυται να δίνονται διαθεματικές-δημιουργικές εργασίες, όπως συγκρίσεις έργων βασισμένες σε ποικίλους άξονες (θέμα, είδος, ρεύμα κ.ά.), αξιοποίηση κριτικών άρθρων/μελετών για διερεύνηση πιθανώς διαφορετικών οπτικών και άρα αναγνώσεων, μελέτη μιας ολόκληρης ποιητικής συλλογής ή μυθιστορήματος, μετατροπή ενός είδους σε άλλο, π.χ. μετασχηματισμός διηγήματος σε θεατρικό ή σενάριο, ή απόδοση του θέματός του σε στίχους κτλ. Οι εργασίες αυτές απαιτούν χρόνο, κατάλληλη εξάσκηση και προετοιμασία, καλή υποδομή του σχολείου σε βιβλιοθήκη και άλλα μέσα, και δεν μπορεί να απευθύνονται αδιάκριτα σε όλους τους μαθητές, αλλά πάντα σε σχέση με τις ιδιαίτερες ικανότητες του καθενός και τα συγκεκριμένα ενδιαφέροντά του.</w:t>
      </w:r>
    </w:p>
    <w:p>
      <w:pPr>
        <w:pStyle w:val="SkoposBasiko"/>
        <w:ind w:firstLine="720"/>
        <w:rPr>
          <w:rFonts w:ascii="Times New Roman" w:hAnsi="Times New Roman" w:cs="Times New Roman"/>
          <w:sz w:val="24"/>
          <w:szCs w:val="26"/>
        </w:rPr>
      </w:pPr>
      <w:r>
        <w:rPr>
          <w:rFonts w:cs="Times New Roman" w:ascii="Times New Roman" w:hAnsi="Times New Roman"/>
          <w:sz w:val="24"/>
          <w:szCs w:val="26"/>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pacing w:val="20"/>
          <w:sz w:val="25"/>
          <w:szCs w:val="25"/>
        </w:rPr>
      </w:pPr>
      <w:r>
        <w:rPr>
          <w:rFonts w:cs="Times New Roman" w:ascii="Times New Roman" w:hAnsi="Times New Roman"/>
          <w:b/>
          <w:spacing w:val="20"/>
          <w:sz w:val="25"/>
          <w:szCs w:val="25"/>
        </w:rPr>
        <w:t xml:space="preserve">ΣΧΕΔΙΟ ΕΡΓΑΣΙΑΣ ΓΙΑ ΜΙΑ ΔΙΑΘΕΜΑΤΙΚΗ / ΔΙΕΠΙΣΤΗΜΟΝΙΚΗ ΔΡΑΣΤΗΡΙΟΤΗΤΑ </w:t>
      </w:r>
    </w:p>
    <w:p>
      <w:pPr>
        <w:pStyle w:val="Normal"/>
        <w:jc w:val="center"/>
        <w:rPr/>
      </w:pPr>
      <w:r>
        <w:rPr>
          <w:rFonts w:cs="Times New Roman" w:ascii="Times New Roman" w:hAnsi="Times New Roman"/>
          <w:b/>
          <w:spacing w:val="20"/>
          <w:sz w:val="25"/>
          <w:szCs w:val="25"/>
        </w:rPr>
        <w:t xml:space="preserve">(ΜΕ ΤΗ ΜΕΘΟΔΟ </w:t>
      </w:r>
      <w:r>
        <w:rPr>
          <w:rFonts w:cs="Times New Roman" w:ascii="Times New Roman" w:hAnsi="Times New Roman"/>
          <w:b/>
          <w:spacing w:val="20"/>
          <w:sz w:val="25"/>
          <w:szCs w:val="25"/>
          <w:lang w:val="en-US"/>
        </w:rPr>
        <w:t>PROJECT</w:t>
      </w:r>
      <w:r>
        <w:rPr>
          <w:rFonts w:cs="Times New Roman" w:ascii="Times New Roman" w:hAnsi="Times New Roman"/>
          <w:b/>
          <w:spacing w:val="20"/>
          <w:sz w:val="25"/>
          <w:szCs w:val="25"/>
        </w:rPr>
        <w:t>)</w:t>
      </w:r>
    </w:p>
    <w:p>
      <w:pPr>
        <w:pStyle w:val="SkoposBasiko"/>
        <w:ind w:firstLine="720"/>
        <w:rPr>
          <w:rFonts w:ascii="Times New Roman" w:hAnsi="Times New Roman" w:cs="Times New Roman"/>
          <w:b/>
          <w:b/>
          <w:spacing w:val="20"/>
          <w:sz w:val="25"/>
          <w:szCs w:val="25"/>
        </w:rPr>
      </w:pPr>
      <w:r>
        <w:rPr>
          <w:rFonts w:cs="Times New Roman" w:ascii="Times New Roman" w:hAnsi="Times New Roman"/>
          <w:b/>
          <w:spacing w:val="20"/>
          <w:sz w:val="25"/>
          <w:szCs w:val="25"/>
        </w:rPr>
      </w:r>
    </w:p>
    <w:p>
      <w:pPr>
        <w:pStyle w:val="Heading4"/>
        <w:rPr>
          <w:sz w:val="26"/>
          <w:szCs w:val="26"/>
        </w:rPr>
      </w:pPr>
      <w:r>
        <w:rPr>
          <w:sz w:val="26"/>
          <w:szCs w:val="26"/>
        </w:rPr>
        <w:t>Ηλίας Γιούρης</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δ.φ., φιλόλογος αποσπασμένος στο Π.Ι.</w:t>
      </w:r>
    </w:p>
    <w:p>
      <w:pPr>
        <w:pStyle w:val="SkoposBasiko"/>
        <w:ind w:firstLine="720"/>
        <w:rPr>
          <w:rFonts w:ascii="Times New Roman" w:hAnsi="Times New Roman" w:cs="Times New Roman"/>
          <w:bCs/>
          <w:sz w:val="25"/>
          <w:szCs w:val="26"/>
        </w:rPr>
      </w:pPr>
      <w:r>
        <w:rPr>
          <w:rFonts w:cs="Times New Roman" w:ascii="Times New Roman" w:hAnsi="Times New Roman"/>
          <w:bCs/>
          <w:sz w:val="25"/>
          <w:szCs w:val="26"/>
        </w:rPr>
      </w:r>
    </w:p>
    <w:p>
      <w:pPr>
        <w:pStyle w:val="SkoposBasiko"/>
        <w:ind w:firstLine="720"/>
        <w:rPr>
          <w:rFonts w:ascii="Times New Roman" w:hAnsi="Times New Roman" w:cs="Times New Roman"/>
          <w:sz w:val="25"/>
        </w:rPr>
      </w:pPr>
      <w:r>
        <w:rPr>
          <w:rFonts w:cs="Times New Roman" w:ascii="Times New Roman" w:hAnsi="Times New Roman"/>
          <w:sz w:val="25"/>
        </w:rPr>
      </w:r>
    </w:p>
    <w:p>
      <w:pPr>
        <w:pStyle w:val="SkoposBasiko"/>
        <w:ind w:hanging="0"/>
        <w:rPr/>
      </w:pPr>
      <w:r>
        <w:rPr>
          <w:rFonts w:cs="Times New Roman" w:ascii="Times New Roman" w:hAnsi="Times New Roman"/>
          <w:bCs/>
          <w:i/>
          <w:iCs/>
          <w:sz w:val="26"/>
          <w:szCs w:val="26"/>
        </w:rPr>
        <w:t>Κριτήρια επιλογής θέματος</w:t>
      </w:r>
      <w:r>
        <w:rPr>
          <w:rFonts w:cs="Times New Roman" w:ascii="Times New Roman" w:hAnsi="Times New Roman"/>
          <w:sz w:val="26"/>
          <w:szCs w:val="26"/>
        </w:rPr>
        <w:t xml:space="preserve"> </w:t>
      </w:r>
    </w:p>
    <w:p>
      <w:pPr>
        <w:pStyle w:val="Normal"/>
        <w:jc w:val="both"/>
        <w:rPr/>
      </w:pPr>
      <w:r>
        <w:rPr>
          <w:rFonts w:cs="Times New Roman" w:ascii="Times New Roman" w:hAnsi="Times New Roman"/>
          <w:b/>
          <w:bCs/>
          <w:iCs/>
          <w:sz w:val="26"/>
          <w:szCs w:val="26"/>
        </w:rPr>
        <w:t>Το ταξίδι ως μέσο γνωριμίας με άλλους κόσμους και πολιτισμούς</w:t>
      </w:r>
      <w:r>
        <w:rPr>
          <w:rFonts w:cs="Times New Roman" w:ascii="Times New Roman" w:hAnsi="Times New Roman"/>
          <w:iCs/>
          <w:sz w:val="26"/>
          <w:szCs w:val="26"/>
        </w:rPr>
        <w:t xml:space="preserve">. Το θέμα της μετακίνησης και του ταξιδιού μπορεί να αποτελέσει κατάλληλο πλαίσιο για την ανάπτυξη ενός ευρύτερου διαπολιτισμικού προβληματισμού γύρω από την περιπέτεια της επαφής και της γνωριμίας με άλλους λαούς και πολιτισμούς. Ως αφετηρία της δραστηριότητας προτείνεται η ανάγνωση του ταξιδιωτικού κειμένου του Νίκου Καζαντζάκη </w:t>
      </w:r>
      <w:r>
        <w:rPr>
          <w:rFonts w:cs="Times New Roman" w:ascii="Times New Roman" w:hAnsi="Times New Roman"/>
          <w:i/>
          <w:sz w:val="26"/>
          <w:szCs w:val="26"/>
        </w:rPr>
        <w:t>Ιαπωνία – Κίνα</w:t>
      </w:r>
      <w:r>
        <w:rPr>
          <w:rFonts w:cs="Times New Roman" w:ascii="Times New Roman" w:hAnsi="Times New Roman"/>
          <w:iCs/>
          <w:sz w:val="26"/>
          <w:szCs w:val="26"/>
        </w:rPr>
        <w:t>.</w:t>
      </w:r>
    </w:p>
    <w:p>
      <w:pPr>
        <w:pStyle w:val="SkoposBasiko"/>
        <w:ind w:hanging="0"/>
        <w:rPr>
          <w:rFonts w:ascii="Times New Roman" w:hAnsi="Times New Roman" w:cs="Times New Roman"/>
          <w:iCs/>
          <w:sz w:val="26"/>
          <w:szCs w:val="26"/>
        </w:rPr>
      </w:pPr>
      <w:r>
        <w:rPr>
          <w:rFonts w:cs="Times New Roman" w:ascii="Times New Roman" w:hAnsi="Times New Roman"/>
          <w:iCs/>
          <w:sz w:val="26"/>
          <w:szCs w:val="26"/>
        </w:rPr>
      </w:r>
    </w:p>
    <w:p>
      <w:pPr>
        <w:pStyle w:val="Heading3"/>
        <w:rPr>
          <w:sz w:val="26"/>
          <w:szCs w:val="26"/>
        </w:rPr>
      </w:pPr>
      <w:r>
        <w:rPr>
          <w:sz w:val="26"/>
          <w:szCs w:val="26"/>
        </w:rPr>
        <w:t>Στοχοθεσία</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Οι μαθητές θα πρέπει:</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Να κατανοήσουν ότι το ταξίδι δεν είναι μια απλή μετακίνηση αλλά ένα πολιτισμικό, κοινωνικό φαινόμενο, το οποίο επιδρά καθοριστικά σε εκείνον που το πραγματοποιεί.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Να κατανοήσουν τον εγκυκλοπαιδικό και πολυσυλλεκτικό χαρακτήρα του ταξιδιωτικού κειμένου.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Να αντιληφθούν ότι το ταξίδι είναι περιπλάνηση σε κάποιον άλλο κόσμο αλλά και ταυτόχρονα κατανόηση των ορίων του δικού μας κόσμου. </w:t>
      </w:r>
    </w:p>
    <w:p>
      <w:pPr>
        <w:pStyle w:val="Normal"/>
        <w:spacing w:lineRule="exact" w:line="320"/>
        <w:jc w:val="both"/>
        <w:rPr>
          <w:rFonts w:ascii="Times New Roman" w:hAnsi="Times New Roman" w:cs="Times New Roman"/>
          <w:b/>
          <w:b/>
          <w:sz w:val="26"/>
          <w:szCs w:val="26"/>
        </w:rPr>
      </w:pPr>
      <w:r>
        <w:rPr>
          <w:rFonts w:cs="Times New Roman" w:ascii="Times New Roman" w:hAnsi="Times New Roman"/>
          <w:b/>
          <w:sz w:val="26"/>
          <w:szCs w:val="26"/>
        </w:rPr>
      </w:r>
    </w:p>
    <w:p>
      <w:pPr>
        <w:pStyle w:val="Heading3"/>
        <w:rPr>
          <w:sz w:val="26"/>
          <w:szCs w:val="26"/>
        </w:rPr>
      </w:pPr>
      <w:r>
        <w:rPr>
          <w:sz w:val="26"/>
          <w:szCs w:val="26"/>
        </w:rPr>
        <w:t>Εμπλεκόμενα γνωστικά αντικείμενα</w:t>
      </w:r>
    </w:p>
    <w:p>
      <w:pPr>
        <w:pStyle w:val="Normal"/>
        <w:jc w:val="both"/>
        <w:rPr/>
      </w:pPr>
      <w:r>
        <w:rPr>
          <w:rFonts w:cs="Times New Roman" w:ascii="Times New Roman" w:hAnsi="Times New Roman"/>
          <w:iCs/>
          <w:sz w:val="26"/>
          <w:szCs w:val="26"/>
        </w:rPr>
        <w:t xml:space="preserve">Κατά τη συζήτηση μπορούμε να στρέψουμε την προσοχή των μαθητών στις ποικίλες μορφές ταξιδιών που έχουν συναντήσει ήδη στα μαθήματα των </w:t>
      </w:r>
      <w:r>
        <w:rPr>
          <w:rFonts w:cs="Times New Roman" w:ascii="Times New Roman" w:hAnsi="Times New Roman"/>
          <w:i/>
          <w:sz w:val="26"/>
          <w:szCs w:val="26"/>
        </w:rPr>
        <w:t>Αρχαίων ελληνικών</w:t>
      </w:r>
      <w:r>
        <w:rPr>
          <w:rFonts w:cs="Times New Roman" w:ascii="Times New Roman" w:hAnsi="Times New Roman"/>
          <w:iCs/>
          <w:sz w:val="26"/>
          <w:szCs w:val="26"/>
        </w:rPr>
        <w:t xml:space="preserve"> (Οδύσσεια και Ηρόδοτος), της </w:t>
      </w:r>
      <w:r>
        <w:rPr>
          <w:rFonts w:cs="Times New Roman" w:ascii="Times New Roman" w:hAnsi="Times New Roman"/>
          <w:i/>
          <w:sz w:val="26"/>
          <w:szCs w:val="26"/>
        </w:rPr>
        <w:t>Ιστορίας</w:t>
      </w:r>
      <w:r>
        <w:rPr>
          <w:rFonts w:cs="Times New Roman" w:ascii="Times New Roman" w:hAnsi="Times New Roman"/>
          <w:iCs/>
          <w:sz w:val="26"/>
          <w:szCs w:val="26"/>
        </w:rPr>
        <w:t xml:space="preserve">, των </w:t>
      </w:r>
      <w:r>
        <w:rPr>
          <w:rFonts w:cs="Times New Roman" w:ascii="Times New Roman" w:hAnsi="Times New Roman"/>
          <w:i/>
          <w:sz w:val="26"/>
          <w:szCs w:val="26"/>
        </w:rPr>
        <w:t>Θρησκευτικών</w:t>
      </w:r>
      <w:r>
        <w:rPr>
          <w:rFonts w:cs="Times New Roman" w:ascii="Times New Roman" w:hAnsi="Times New Roman"/>
          <w:iCs/>
          <w:sz w:val="26"/>
          <w:szCs w:val="26"/>
        </w:rPr>
        <w:t xml:space="preserve"> ή της </w:t>
      </w:r>
      <w:r>
        <w:rPr>
          <w:rFonts w:cs="Times New Roman" w:ascii="Times New Roman" w:hAnsi="Times New Roman"/>
          <w:i/>
          <w:sz w:val="26"/>
          <w:szCs w:val="26"/>
        </w:rPr>
        <w:t>Γεωγραφίας</w:t>
      </w:r>
      <w:r>
        <w:rPr>
          <w:rFonts w:cs="Times New Roman" w:ascii="Times New Roman" w:hAnsi="Times New Roman"/>
          <w:iCs/>
          <w:sz w:val="26"/>
          <w:szCs w:val="26"/>
        </w:rPr>
        <w:t>. Τα καραβάνια των νομάδων στην έρημο (γεωγραφικές αιτίες ταξιδιών), οι πολεμικές εκστρατείες των αρχαίων λαών, τα εμπορικά ταξίδια των Φοινίκων, η περιπλάνηση του Οδυσσέα, η περιήγηση του Ηροδότου και η γνωριμία με ξένα ήθη και έθιμα, η μετακίνηση των λαών της Παλαιάς Διαθήκης, είναι μερικές από τις πληροφορίες που μπορούν να ανακαλέσουν οι μαθητές αξιοποιώντας την κατακτημένη γνώση τους από τα οικεία μαθήματα.</w:t>
      </w:r>
    </w:p>
    <w:p>
      <w:pPr>
        <w:pStyle w:val="Normal"/>
        <w:spacing w:lineRule="exact" w:line="320"/>
        <w:jc w:val="both"/>
        <w:rPr>
          <w:rFonts w:ascii="Times New Roman" w:hAnsi="Times New Roman" w:cs="Times New Roman"/>
          <w:b/>
          <w:b/>
          <w:iCs/>
          <w:sz w:val="26"/>
          <w:szCs w:val="26"/>
        </w:rPr>
      </w:pPr>
      <w:r>
        <w:rPr>
          <w:rFonts w:cs="Times New Roman" w:ascii="Times New Roman" w:hAnsi="Times New Roman"/>
          <w:b/>
          <w:iCs/>
          <w:sz w:val="26"/>
          <w:szCs w:val="26"/>
        </w:rPr>
      </w:r>
    </w:p>
    <w:p>
      <w:pPr>
        <w:pStyle w:val="Heading3"/>
        <w:rPr>
          <w:sz w:val="26"/>
          <w:szCs w:val="26"/>
        </w:rPr>
      </w:pPr>
      <w:r>
        <w:rPr>
          <w:sz w:val="26"/>
          <w:szCs w:val="26"/>
        </w:rPr>
        <w:t>Μεθοδολογικό πλαίσιο – Ενδεικτικές δραστηριότητες</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Εισαγωγική συζήτηση γύρω από τις μορφές και τα κίνητρα του ταξιδιού: Για ποιους λόγους ταξιδεύουμε; Αφήγηση από τους μαθητές κάποιας δικής τους ταξιδιωτικής εμπειρίας, ανασύνθεση εντυπώσεων από διάφορα ταξιδιωτικά κείμενα, λογοτεχνικά ή μη, κ.λπ.</w:t>
      </w:r>
    </w:p>
    <w:p>
      <w:pPr>
        <w:pStyle w:val="SkoposBasiko"/>
        <w:numPr>
          <w:ilvl w:val="0"/>
          <w:numId w:val="3"/>
        </w:numPr>
        <w:tabs>
          <w:tab w:val="clear" w:pos="720"/>
          <w:tab w:val="left" w:pos="-3060" w:leader="none"/>
        </w:tabs>
        <w:ind w:left="720" w:hanging="360"/>
        <w:rPr/>
      </w:pPr>
      <w:r>
        <w:rPr>
          <w:rFonts w:cs="Times New Roman" w:ascii="Times New Roman" w:hAnsi="Times New Roman"/>
          <w:sz w:val="26"/>
          <w:szCs w:val="26"/>
        </w:rPr>
        <w:t xml:space="preserve">Ανάθεση στους μαθητές της ανάγνωσης του ταξιδιωτικού βιβλίου του Νίκου Καζαντζάκη, </w:t>
      </w:r>
      <w:r>
        <w:rPr>
          <w:rFonts w:cs="Times New Roman" w:ascii="Times New Roman" w:hAnsi="Times New Roman"/>
          <w:i/>
          <w:sz w:val="26"/>
          <w:szCs w:val="26"/>
        </w:rPr>
        <w:t>Ιαπωνία - Κίνα</w:t>
      </w:r>
      <w:r>
        <w:rPr>
          <w:rFonts w:cs="Times New Roman" w:ascii="Times New Roman" w:hAnsi="Times New Roman"/>
          <w:sz w:val="26"/>
          <w:szCs w:val="26"/>
        </w:rPr>
        <w:t xml:space="preserve">. Η τάξη χωρίζεται σε ομάδες, καθεμιά από τις οποίες αναλαμβάνει, με την καθοδήγηση του διδάσκοντα, να προσεγγίσει το κείμενο από διαφορετική σκοπιά. Μερικές από τις οπτικές γωνίες προσέγγισης μπορεί να είναι οι ακόλουθες: </w:t>
      </w:r>
    </w:p>
    <w:p>
      <w:pPr>
        <w:pStyle w:val="TextBodyIndent"/>
        <w:rPr/>
      </w:pPr>
      <w:r>
        <w:rPr>
          <w:b/>
          <w:bCs/>
          <w:sz w:val="26"/>
          <w:szCs w:val="26"/>
        </w:rPr>
        <w:t>α)</w:t>
      </w:r>
      <w:r>
        <w:rPr>
          <w:sz w:val="26"/>
          <w:szCs w:val="26"/>
        </w:rPr>
        <w:t xml:space="preserve"> ανίχνευση των κινήτρων του ταξιδιού του συγγραφέα στην Ιαπωνία και την Κίνα (τα οποία εκτίθενται ευκρινώς σε αρκετά σημεία του κειμένου). </w:t>
      </w:r>
    </w:p>
    <w:p>
      <w:pPr>
        <w:pStyle w:val="TextBodyIndent"/>
        <w:rPr/>
      </w:pPr>
      <w:r>
        <w:rPr>
          <w:b/>
          <w:bCs/>
          <w:sz w:val="26"/>
          <w:szCs w:val="26"/>
        </w:rPr>
        <w:t>β)</w:t>
      </w:r>
      <w:r>
        <w:rPr>
          <w:sz w:val="26"/>
          <w:szCs w:val="26"/>
        </w:rPr>
        <w:t xml:space="preserve"> Εστίαση στην πολυσυλλεκτικότητα του ταξιδιωτικού κειμένου και εντοπισμός των ιστορικών, φιλοσοφικών και ψυχολογικών παρατηρήσεων, των αναφορών σε ήθη και έθιμα, των σχολίων για την πνευματική παράδοση ή την πολιτιστική κληρονομιά του τόπου. Είναι αυτονόητο ότι το πλήθος αυτών των ανθρωπογεωγραφικών στοιχείων μπορεί να αποτελέσει αφετηρία για περαιτέρω διερεύνηση. Ο διδάσκων μπορεί να δώσει σχετική βιβλιογραφία και να παρακινήσει τους μαθητές του να αναζητήσουν περισσότερες πληροφορίες για τα ζητήματα που παρουσιάζονται στο κείμενο και να τα παρουσιάσουν στην τάξη (π.χ. πληροφορίες σχετικά με την ανακάλυψη της Ιαπωνίας από τους Ευρωπαίους, για το εκσυγχρονιστικό άλμα της χώρας, για τις παραδόσεις της Κίνας κ.ο.κ.).</w:t>
      </w:r>
    </w:p>
    <w:p>
      <w:pPr>
        <w:pStyle w:val="TextBodyIndent"/>
        <w:rPr/>
      </w:pPr>
      <w:r>
        <w:rPr>
          <w:b/>
          <w:bCs/>
          <w:sz w:val="26"/>
          <w:szCs w:val="26"/>
        </w:rPr>
        <w:t>γ)</w:t>
      </w:r>
      <w:r>
        <w:rPr>
          <w:sz w:val="26"/>
          <w:szCs w:val="26"/>
        </w:rPr>
        <w:t xml:space="preserve"> Εστίαση στις ιδιαιτερότητες του κάθε ταξιδιού, στις εμπειρίες που αποκόμισε ο συγγραφέας και στο πρίσμα μέσα από το οποίο αντιμετώπισε την πραγματικότητα του τόπου που επισκέφτηκε. Ένα τέτοιο πεδίο προβληματισμού θα μπορούσε να είναι, π.χ., οι απόψεις του συγγραφέα σχετικά με τη σύγχρονη πραγματικότητα της Ιαπωνίας. Ο Καζαντζάκης περιγράφει την ισχυρή θέση της Ιαπωνίας στο σημερινό κόσμο και ταυτόχρονα επιχειρεί να ερμηνεύσει τα μεγάλα διλήμματα που την ταλανίζουν. Οι μαθητές καλούνται να κατανοήσουν τη μορφή και τους όρους αυτών των διλημμάτων. Θα φανεί έτσι ότι όλο το ζήτημα οργανώνεται γύρω από τα δίπολα παράδοση </w:t>
      </w:r>
      <w:r>
        <w:rPr>
          <w:i/>
          <w:iCs/>
          <w:sz w:val="26"/>
          <w:szCs w:val="26"/>
        </w:rPr>
        <w:t>vs</w:t>
      </w:r>
      <w:r>
        <w:rPr>
          <w:sz w:val="26"/>
          <w:szCs w:val="26"/>
        </w:rPr>
        <w:t xml:space="preserve"> εκσυγχρονισμός, πνεύμα </w:t>
      </w:r>
      <w:r>
        <w:rPr>
          <w:i/>
          <w:iCs/>
          <w:sz w:val="26"/>
          <w:szCs w:val="26"/>
        </w:rPr>
        <w:t>vs</w:t>
      </w:r>
      <w:r>
        <w:rPr>
          <w:sz w:val="26"/>
          <w:szCs w:val="26"/>
        </w:rPr>
        <w:t xml:space="preserve"> υλική ζωή, ψυχή </w:t>
      </w:r>
      <w:r>
        <w:rPr>
          <w:i/>
          <w:iCs/>
          <w:sz w:val="26"/>
          <w:szCs w:val="26"/>
        </w:rPr>
        <w:t>vs</w:t>
      </w:r>
      <w:r>
        <w:rPr>
          <w:sz w:val="26"/>
          <w:szCs w:val="26"/>
        </w:rPr>
        <w:t xml:space="preserve"> μηχανή.  Από τη μια μεριά βρίσκονται οι παλιές ιαπωνικές παραδόσεις, ο πανάρχαιος πολιτισμός των σαμουράι, των κιμονό, της εκλεπτυσμένης πνευματικής ζωής, και από την άλλη ο εκσυγχρονισμός, η υλική ανάπτυξη, η υιοθέτηση δυτικών τρόπων ζωής. Μπορούμε εδώ να θέσουμε μια σειρά από ζητήματα, αξιοποιώντας ενδεχομένως παράλληλους προβληματισμούς που αναπτύσσονται στο πλαίσιο του μαθήματος της </w:t>
      </w:r>
      <w:r>
        <w:rPr>
          <w:i/>
          <w:iCs/>
          <w:sz w:val="26"/>
          <w:szCs w:val="26"/>
        </w:rPr>
        <w:t>Τεχνολογίας</w:t>
      </w:r>
      <w:r>
        <w:rPr>
          <w:sz w:val="26"/>
          <w:szCs w:val="26"/>
        </w:rPr>
        <w:t>: Κατά πόσο συνεχίστηκε η τεράστια τεχνολογική πρόοδος που διαπίστωνε ο συγγραφέας ήδη από τη δική του εποχή (1938); Τι δηλώνει η έκφραση «ιαπωνικό θαύμα»; Η χρήση της μηχανής και γενικά η ανάπτυξη της τεχνικής είναι απαραίτητη για την πρόοδο˙ είναι όμως από μόνη της η τεχνολογία αξιόπιστο μέτρο της ανθρώπινης αξίας; Τι άλλο χρειάζεται για να έχουμε πραγματικό πολιτισμό;</w:t>
      </w:r>
    </w:p>
    <w:p>
      <w:pPr>
        <w:pStyle w:val="TextBodyIndent"/>
        <w:rPr>
          <w:sz w:val="26"/>
          <w:szCs w:val="26"/>
        </w:rPr>
      </w:pPr>
      <w:r>
        <w:rPr>
          <w:sz w:val="26"/>
          <w:szCs w:val="26"/>
        </w:rPr>
      </w:r>
    </w:p>
    <w:p>
      <w:pPr>
        <w:pStyle w:val="Heading3"/>
        <w:rPr>
          <w:sz w:val="26"/>
          <w:szCs w:val="26"/>
        </w:rPr>
      </w:pPr>
      <w:r>
        <w:rPr>
          <w:sz w:val="26"/>
          <w:szCs w:val="26"/>
        </w:rPr>
        <w:t>Χρονοδιάγραμμα</w:t>
      </w:r>
    </w:p>
    <w:p>
      <w:pPr>
        <w:pStyle w:val="TextBodyIndent"/>
        <w:ind w:left="0" w:hanging="0"/>
        <w:rPr>
          <w:sz w:val="26"/>
          <w:szCs w:val="26"/>
        </w:rPr>
      </w:pPr>
      <w:r>
        <w:rPr>
          <w:sz w:val="26"/>
          <w:szCs w:val="26"/>
        </w:rPr>
        <w:t>Τέσσερις διδακτικές ώρες (δύο δίωρα).</w:t>
      </w:r>
    </w:p>
    <w:p>
      <w:pPr>
        <w:pStyle w:val="TextBodyIndent"/>
        <w:ind w:left="0" w:hanging="0"/>
        <w:rPr>
          <w:sz w:val="26"/>
          <w:szCs w:val="26"/>
        </w:rPr>
      </w:pPr>
      <w:r>
        <w:rPr>
          <w:sz w:val="26"/>
          <w:szCs w:val="26"/>
        </w:rPr>
      </w:r>
    </w:p>
    <w:p>
      <w:pPr>
        <w:pStyle w:val="SkoposBasiko"/>
        <w:ind w:hanging="0"/>
        <w:rPr>
          <w:rFonts w:ascii="Times New Roman" w:hAnsi="Times New Roman" w:cs="Times New Roman"/>
          <w:i/>
          <w:i/>
          <w:iCs/>
          <w:sz w:val="26"/>
          <w:szCs w:val="26"/>
        </w:rPr>
      </w:pPr>
      <w:r>
        <w:rPr>
          <w:rFonts w:cs="Times New Roman" w:ascii="Times New Roman" w:hAnsi="Times New Roman"/>
          <w:i/>
          <w:iCs/>
          <w:sz w:val="26"/>
          <w:szCs w:val="26"/>
        </w:rPr>
        <w:t>Αναμενόμενα αποτελέσματα – συμπεράσματα</w:t>
      </w:r>
    </w:p>
    <w:p>
      <w:pPr>
        <w:pStyle w:val="SkoposBasiko"/>
        <w:ind w:hanging="0"/>
        <w:rPr>
          <w:rFonts w:ascii="Times New Roman" w:hAnsi="Times New Roman" w:cs="Times New Roman"/>
          <w:sz w:val="26"/>
          <w:szCs w:val="26"/>
        </w:rPr>
      </w:pPr>
      <w:r>
        <w:rPr>
          <w:rFonts w:cs="Times New Roman" w:ascii="Times New Roman" w:hAnsi="Times New Roman"/>
          <w:sz w:val="26"/>
          <w:szCs w:val="26"/>
        </w:rPr>
        <w:t xml:space="preserve">Μέσα από τις προτεινόμενες δραστηριότητες οι μαθητές αναμένεται να συνειδητοποιήσουν ότι το ταξίδι δεν παρέχει απλώς μια ευκαιρία απόδρασης από την καθημερινότητα, αλλά πάνω απ’ όλα μας δίνει τη δυνατότητα μιας γνωριμίας και μιας καλύτερης επικοινωνίας με τον άλλο τόπο, τον άλλο πολιτισμό, τον άλλο άνθρωπο, γεγονός που με τη σειρά του μπορεί να αποτελέσει αφορμή για τη δική μας προσωπική και πολιτισμική αυτογνωσία.  </w:t>
      </w:r>
    </w:p>
    <w:p>
      <w:pPr>
        <w:pStyle w:val="SkoposBasiko"/>
        <w:ind w:firstLine="720"/>
        <w:rPr>
          <w:rFonts w:ascii="Times New Roman" w:hAnsi="Times New Roman" w:cs="Times New Roman"/>
          <w:sz w:val="26"/>
          <w:szCs w:val="26"/>
        </w:rPr>
      </w:pPr>
      <w:r>
        <w:rPr>
          <w:rFonts w:cs="Times New Roman" w:ascii="Times New Roman" w:hAnsi="Times New Roman"/>
          <w:sz w:val="26"/>
          <w:szCs w:val="26"/>
        </w:rPr>
      </w:r>
    </w:p>
    <w:p>
      <w:pPr>
        <w:pStyle w:val="SkoposBasiko"/>
        <w:ind w:hanging="0"/>
        <w:rPr>
          <w:rFonts w:ascii="Times New Roman" w:hAnsi="Times New Roman" w:cs="Times New Roman"/>
          <w:i/>
          <w:i/>
          <w:iCs/>
          <w:sz w:val="26"/>
          <w:szCs w:val="26"/>
        </w:rPr>
      </w:pPr>
      <w:r>
        <w:rPr>
          <w:rFonts w:cs="Times New Roman" w:ascii="Times New Roman" w:hAnsi="Times New Roman"/>
          <w:i/>
          <w:iCs/>
          <w:sz w:val="26"/>
          <w:szCs w:val="26"/>
        </w:rPr>
        <w:t>Σύνθεση εργασίας-παρουσίαση</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 xml:space="preserve">Οι ομάδες των μαθητών μπορεί να συντονιστούν και να επιχειρήσουν μια συνοπτική-συνθετική παρουσίαση των βασικών σημείων της εργασίας τους μέσα στην τάξη. </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Μπορούν επίσης να αξιοποιήσουν τα πληροφοριακά στοιχεία και το εικονογραφικό υλικό που έχουν συλλέξει για την Ιαπωνία και την Κίνα και να δημιουργήσουν έναν ταξιδιωτικό οδηγό με χάρτες, φωτογραφίες, κάρτες μνημείων ή τελετών από τις δύο αυτές χώρες που έχουν γνωρίσει μέσα από το βιβλίο του Καζαντζάκη.</w:t>
      </w:r>
    </w:p>
    <w:p>
      <w:pPr>
        <w:pStyle w:val="Heading3"/>
        <w:rPr>
          <w:rFonts w:ascii="Times New Roman" w:hAnsi="Times New Roman" w:cs="Times New Roman"/>
          <w:sz w:val="26"/>
          <w:szCs w:val="26"/>
        </w:rPr>
      </w:pPr>
      <w:r>
        <w:rPr>
          <w:rFonts w:cs="Times New Roman"/>
          <w:sz w:val="26"/>
          <w:szCs w:val="26"/>
        </w:rPr>
      </w:r>
    </w:p>
    <w:p>
      <w:pPr>
        <w:pStyle w:val="Heading3"/>
        <w:rPr>
          <w:sz w:val="26"/>
          <w:szCs w:val="26"/>
        </w:rPr>
      </w:pPr>
      <w:r>
        <w:rPr>
          <w:sz w:val="26"/>
          <w:szCs w:val="26"/>
        </w:rPr>
        <w:t>Αξιολόγηση</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 xml:space="preserve">Με αφετηρία την προβληματική του κειμένου γύρω από τα στερεότυπα, μπορεί να γίνει στην τάξη μια ενδιαφέρουσα διαπολιτισμική συζήτηση. Υπάρχει σήμερα εξάλειψη ή μήπως ενδυνάμωση των στερεοτύπων μέσα από τα οποία γίνεται αντιληπτή η Ανατολή; Η τηλεόραση, ο κινηματογράφος και τα περισσότερα μαζικά μέσα επικοινωνίας συμπιέζουν την πληροφορία σε όλο και πιο στερεότυπα καλούπια. Ποιες είναι οι σύγχρονες στερεότυπες εικόνες για την Ανατολή; </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 xml:space="preserve">Θα ήταν δυνατό να ανατεθεί σε μικρές ομάδες μαθητών η αρμοδιότητα να συλλέξουν και να παρουσιάσουν στην τάξη εποπτικό υλικό για το φύση και για τον πολιτισμό της Ιαπωνίας και της Κίνας. </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 xml:space="preserve">Σε κάποιο σημείο του κειμένου υπάρχει η εξής παρατήρηση: «Ξεκίνησα για την Ιαπωνία, ξέροντας μονάχα δυο γιαπωνέζικες λέξεις για να συνεννοηθώ μαζί της […]». Σε συνεργασία με τον καθηγητή της ξένης γλώσσας θα μπορούσαν να συζητηθούν μέσα στην τάξη τα θέματα της γλωσσομάθειας, της πολυγλωσσίας και της πολυπολιτισμικότητας. Σε τι βοηθάει η γνώση των ξένων γλωσσών; Οι μαθητές θα πρέπει να συνειδητοποιήσουν ότι η γνώση άλλων γλωσσών, πέρα από το ότι επιτρέπει την επικοινωνία και τη συνεννόηση μεταξύ των ανθρώπων, συμβάλλει στη βαθύτερη κατανόηση των στάσεων και των αξιών του άλλου, δηλαδή στην καλύτερη κατανόηση του πολιτισμού του. </w:t>
      </w:r>
    </w:p>
    <w:p>
      <w:pPr>
        <w:pStyle w:val="SkoposBasiko"/>
        <w:numPr>
          <w:ilvl w:val="0"/>
          <w:numId w:val="3"/>
        </w:numPr>
        <w:tabs>
          <w:tab w:val="clear" w:pos="720"/>
          <w:tab w:val="left" w:pos="-3060" w:leader="none"/>
        </w:tabs>
        <w:ind w:left="720" w:hanging="360"/>
        <w:rPr>
          <w:rFonts w:ascii="Times New Roman" w:hAnsi="Times New Roman" w:cs="Times New Roman"/>
          <w:sz w:val="26"/>
          <w:szCs w:val="26"/>
        </w:rPr>
      </w:pPr>
      <w:r>
        <w:rPr>
          <w:rFonts w:cs="Times New Roman" w:ascii="Times New Roman" w:hAnsi="Times New Roman"/>
          <w:sz w:val="26"/>
          <w:szCs w:val="26"/>
        </w:rPr>
        <w:t>Θα μπορούσε να επιχειρηθεί μια σύγκριση των πληροφοριών που δίνει το κείμενο του Καζαντζάκη με άλλα είδη πληροφοριακών κειμένων, π.χ. με κάποιον σύγχρονο ταξιδιωτικό οδηγό για την Ιαπωνία ή την Κίνα. Οι μαθητές θα συνειδητοποιήσουν έτσι ότι το ταξιδιωτικό κείμενο δεν έχει τον απρόσωπο πληροφοριακό χαρακτήρα ενός ταξιδιωτικού οδηγού ούτε τη διαφημιστική στόχευση εκείνου.</w:t>
      </w:r>
    </w:p>
    <w:p>
      <w:pPr>
        <w:pStyle w:val="SkoposBasiko"/>
        <w:ind w:hanging="0"/>
        <w:rPr>
          <w:rFonts w:ascii="Times New Roman" w:hAnsi="Times New Roman" w:cs="Times New Roman"/>
          <w:sz w:val="26"/>
          <w:szCs w:val="26"/>
        </w:rPr>
      </w:pPr>
      <w:r>
        <w:rPr>
          <w:rFonts w:cs="Times New Roman" w:ascii="Times New Roman" w:hAnsi="Times New Roman"/>
          <w:sz w:val="26"/>
          <w:szCs w:val="26"/>
        </w:rPr>
      </w:r>
    </w:p>
    <w:p>
      <w:pPr>
        <w:pStyle w:val="Heading3"/>
        <w:rPr>
          <w:sz w:val="26"/>
          <w:szCs w:val="26"/>
          <w:lang w:val="en-US"/>
        </w:rPr>
      </w:pPr>
      <w:r>
        <w:rPr>
          <w:sz w:val="26"/>
          <w:szCs w:val="26"/>
        </w:rPr>
        <w:t>Βιβλιογραφία για τον εκπαιδευτικό</w:t>
      </w:r>
    </w:p>
    <w:p>
      <w:pPr>
        <w:pStyle w:val="Normal"/>
        <w:rPr>
          <w:sz w:val="26"/>
          <w:szCs w:val="26"/>
          <w:lang w:val="en-US"/>
        </w:rPr>
      </w:pPr>
      <w:r>
        <w:rPr>
          <w:sz w:val="26"/>
          <w:szCs w:val="26"/>
          <w:lang w:val="en-US"/>
        </w:rPr>
      </w:r>
    </w:p>
    <w:p>
      <w:pPr>
        <w:pStyle w:val="SkoposBasiko"/>
        <w:ind w:left="720" w:hanging="720"/>
        <w:rPr/>
      </w:pPr>
      <w:r>
        <w:rPr>
          <w:rFonts w:cs="Times New Roman" w:ascii="Times New Roman" w:hAnsi="Times New Roman"/>
          <w:sz w:val="26"/>
          <w:szCs w:val="26"/>
        </w:rPr>
        <w:t xml:space="preserve">Παναρέτου, Αννίτα (1995), </w:t>
      </w:r>
      <w:r>
        <w:rPr>
          <w:rFonts w:cs="Times New Roman" w:ascii="Times New Roman" w:hAnsi="Times New Roman"/>
          <w:i/>
          <w:iCs/>
          <w:sz w:val="26"/>
          <w:szCs w:val="26"/>
        </w:rPr>
        <w:t>Ελληνική ταξιδιωτική λογοτεχνία</w:t>
      </w:r>
      <w:r>
        <w:rPr>
          <w:rFonts w:cs="Times New Roman" w:ascii="Times New Roman" w:hAnsi="Times New Roman"/>
          <w:sz w:val="26"/>
          <w:szCs w:val="26"/>
        </w:rPr>
        <w:t>, τόμ. 1-5, Επικαιρότητα, Αθήνα.</w:t>
      </w:r>
    </w:p>
    <w:p>
      <w:pPr>
        <w:pStyle w:val="SkoposBasiko"/>
        <w:ind w:left="720" w:hanging="720"/>
        <w:rPr/>
      </w:pPr>
      <w:r>
        <w:rPr>
          <w:rFonts w:cs="Times New Roman" w:ascii="Times New Roman" w:hAnsi="Times New Roman"/>
          <w:sz w:val="26"/>
          <w:szCs w:val="26"/>
        </w:rPr>
        <w:t xml:space="preserve">Καζαντζάκης, Νίκος, </w:t>
      </w:r>
      <w:r>
        <w:rPr>
          <w:rFonts w:cs="Times New Roman" w:ascii="Times New Roman" w:hAnsi="Times New Roman"/>
          <w:i/>
          <w:iCs/>
          <w:sz w:val="26"/>
          <w:szCs w:val="26"/>
        </w:rPr>
        <w:t>Ιαπωνία – Κίνα</w:t>
      </w:r>
      <w:r>
        <w:rPr>
          <w:rFonts w:cs="Times New Roman" w:ascii="Times New Roman" w:hAnsi="Times New Roman"/>
          <w:sz w:val="26"/>
          <w:szCs w:val="26"/>
        </w:rPr>
        <w:t>, εκδ. Ελένη Καζαντζάκη, Αθήνα.</w:t>
      </w:r>
    </w:p>
    <w:p>
      <w:pPr>
        <w:pStyle w:val="SkoposBasiko"/>
        <w:spacing w:before="0" w:after="60"/>
        <w:ind w:left="720" w:hanging="720"/>
        <w:rPr/>
      </w:pPr>
      <w:r>
        <w:rPr>
          <w:rFonts w:cs="Times New Roman" w:ascii="Times New Roman" w:hAnsi="Times New Roman"/>
          <w:i/>
          <w:iCs/>
          <w:sz w:val="26"/>
          <w:szCs w:val="26"/>
        </w:rPr>
        <w:t>Το Δέντρο</w:t>
      </w:r>
      <w:r>
        <w:rPr>
          <w:rFonts w:cs="Times New Roman" w:ascii="Times New Roman" w:hAnsi="Times New Roman"/>
          <w:sz w:val="26"/>
          <w:szCs w:val="26"/>
        </w:rPr>
        <w:t>, σειρά αφιερωμάτων με γενικό τίτλο «Γραφές της περιπλάνησης», τχ. 62 (1991), 94 (1996), 99 (1997).</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verflowPunct w:val="false"/>
      <w:autoSpaceDE w:val="false"/>
      <w:spacing w:before="80" w:after="120"/>
      <w:textAlignment w:val="baseline"/>
      <w:outlineLvl w:val="1"/>
    </w:pPr>
    <w:rPr>
      <w:b/>
      <w:i/>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rFonts w:ascii="Times New Roman" w:hAnsi="Times New Roman" w:cs="Times New Roman"/>
      <w:bCs/>
      <w:i/>
      <w:iCs/>
      <w:sz w:val="25"/>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0">
    <w:name w:val="Προεπιλεγμένη γραμματοσειρά"/>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Times New Roman" w:hAnsi="Times New Roman" w:cs="Times New Roman"/>
      <w:b/>
      <w:iCs/>
    </w:rPr>
  </w:style>
  <w:style w:type="paragraph" w:styleId="TextBody">
    <w:name w:val="Body Text"/>
    <w:basedOn w:val="Normal"/>
    <w:pPr>
      <w:jc w:val="both"/>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oposBasiko">
    <w:name w:val="SkoposBasiko"/>
    <w:basedOn w:val="Normal"/>
    <w:qFormat/>
    <w:pPr>
      <w:spacing w:before="0" w:after="60"/>
      <w:ind w:firstLine="340"/>
      <w:jc w:val="both"/>
    </w:pPr>
    <w:rPr>
      <w:sz w:val="22"/>
      <w:szCs w:val="20"/>
    </w:rPr>
  </w:style>
  <w:style w:type="paragraph" w:styleId="DPeriexomeno">
    <w:name w:val="DPeriexomeno"/>
    <w:basedOn w:val="Normal"/>
    <w:qFormat/>
    <w:pPr>
      <w:overflowPunct w:val="false"/>
      <w:autoSpaceDE w:val="false"/>
      <w:spacing w:before="60" w:after="120"/>
      <w:jc w:val="both"/>
      <w:textAlignment w:val="baseline"/>
    </w:pPr>
    <w:rPr>
      <w:sz w:val="20"/>
      <w:szCs w:val="20"/>
    </w:rPr>
  </w:style>
  <w:style w:type="paragraph" w:styleId="DEpikKentro">
    <w:name w:val="DEpikKentro"/>
    <w:basedOn w:val="Normal"/>
    <w:next w:val="Normal"/>
    <w:qFormat/>
    <w:pPr>
      <w:overflowPunct w:val="false"/>
      <w:autoSpaceDE w:val="false"/>
      <w:spacing w:before="60" w:after="120"/>
      <w:jc w:val="center"/>
      <w:textAlignment w:val="baseline"/>
    </w:pPr>
    <w:rPr>
      <w:b/>
      <w:sz w:val="22"/>
      <w:szCs w:val="20"/>
    </w:rPr>
  </w:style>
  <w:style w:type="paragraph" w:styleId="BasikoBullet">
    <w:name w:val="BasikoBullet"/>
    <w:basedOn w:val="SkoposBasiko"/>
    <w:qFormat/>
    <w:pPr>
      <w:tabs>
        <w:tab w:val="clear" w:pos="720"/>
        <w:tab w:val="left" w:pos="624" w:leader="none"/>
      </w:tabs>
      <w:overflowPunct w:val="false"/>
      <w:autoSpaceDE w:val="false"/>
      <w:ind w:left="624" w:hanging="397"/>
      <w:textAlignment w:val="baseline"/>
    </w:pPr>
    <w:rPr/>
  </w:style>
  <w:style w:type="paragraph" w:styleId="DMikra11LeftBEp5">
    <w:name w:val="DMikra11LeftBEp5"/>
    <w:basedOn w:val="Normal"/>
    <w:qFormat/>
    <w:pPr>
      <w:overflowPunct w:val="false"/>
      <w:autoSpaceDE w:val="false"/>
      <w:spacing w:before="60" w:after="60"/>
      <w:textAlignment w:val="baseline"/>
    </w:pPr>
    <w:rPr>
      <w:b/>
      <w:sz w:val="22"/>
      <w:szCs w:val="20"/>
    </w:rPr>
  </w:style>
  <w:style w:type="paragraph" w:styleId="DAksones">
    <w:name w:val="DAksones"/>
    <w:basedOn w:val="DEpikKentro"/>
    <w:qFormat/>
    <w:pPr>
      <w:jc w:val="left"/>
    </w:pPr>
    <w:rPr>
      <w:i/>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260" w:hanging="0"/>
      <w:jc w:val="both"/>
    </w:pPr>
    <w:rPr>
      <w:rFonts w:ascii="Times New Roman" w:hAnsi="Times New Roman" w:cs="Times New Roman"/>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04:00Z</dcterms:created>
  <dc:creator>Elias</dc:creator>
  <dc:description/>
  <dc:language>en-US</dc:language>
  <cp:lastModifiedBy>user</cp:lastModifiedBy>
  <cp:lastPrinted>2005-10-03T09:14:00Z</cp:lastPrinted>
  <dcterms:modified xsi:type="dcterms:W3CDTF">2006-06-16T06:56:00Z</dcterms:modified>
  <cp:revision>7</cp:revision>
  <dc:subject/>
  <dc:title>ΕΠΙΜΟΡΦΩΤΙΚΟ ΥΛΙΚΟ ΓΙΑ ΤΟ ΔΕΠΠΣ, ΤΑ ΑΠΣ </dc:title>
</cp:coreProperties>
</file>