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20"/>
          <w:szCs w:val="20"/>
          <w:u w:val="single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87884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923925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Heading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ΠΑΡΑΡΤΗΜΑ Α</w:t>
      </w:r>
    </w:p>
    <w:p>
      <w:pPr>
        <w:pStyle w:val="Heading"/>
        <w:jc w:val="left"/>
        <w:rPr>
          <w:rFonts w:ascii="Tahoma" w:hAnsi="Tahoma" w:cs="Tahoma"/>
          <w:bCs w:val="false"/>
          <w:sz w:val="20"/>
          <w:szCs w:val="20"/>
          <w:u w:val="single"/>
          <w:lang w:val="en-US"/>
        </w:rPr>
      </w:pPr>
      <w:r>
        <w:rPr>
          <w:rFonts w:cs="Tahoma" w:ascii="Tahoma" w:hAnsi="Tahoma"/>
          <w:bCs w:val="false"/>
          <w:sz w:val="20"/>
          <w:szCs w:val="20"/>
          <w:u w:val="single"/>
          <w:lang w:val="en-US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Περιεχόμενο προγράμματος επιμόρφωσης εκπαιδευτικών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 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12"/>
        <w:gridCol w:w="1068"/>
        <w:gridCol w:w="4526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Τίτλος Ενότητας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Περιεχόμεν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Διάρκεια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Στόχο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ισαγωγικές έννοιες πληροφορικής, χρήση προσωπικού Η/Υ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lang w:eastAsia="en-US"/>
              </w:rPr>
            </w:pPr>
            <w:r>
              <w:rPr>
                <w:sz w:val="20"/>
              </w:rPr>
              <w:t>1. Δεδομένα και Πληροφορίε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2. Δομή και λειτουργία του υπολογιστή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3. Υλικό Υπολογιστή – περιφερειακές μονάδες(άνοιγμα/κλείσιμο Η/Υ, πληκτρολόγιο, ποντίκι, modem, CD/DVD-ROM, δισκέτα, συνδεσμολογία καλωδίων βασικών συσκευών [οθόνης, πληκτρολογίου, ποντικού, modem, κάρτας δικτύου, εκτυπωτή]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4. Γραφικό Περιβάλλον Εργασίας (χειρισμός παραθύρων, επιφάνεια εργασίας, ημερομηνία και ώρα συστήματος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5. Διαχείριση καταλόγων και αρχείων (τοπικά και σε περιβάλλον δικτύου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6. Συμπίεση και αποσυμπίεση αρχεί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lang w:eastAsia="en-US"/>
              </w:rPr>
            </w:pPr>
            <w:r>
              <w:rPr>
                <w:sz w:val="20"/>
              </w:rPr>
              <w:t>7. Το λογισμικό και οι βασικές κατηγορίες λογισμικο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</w:rPr>
              <w:t>9 ώρε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Εξοικείωση/χειρισμός Η/Υ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Να είναι ο εκπαιδευτικός σε θέση να αντιμετωπίσει απλά προβλήματα λειτουργίας του Η/Υ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Γνώση βασικών λειτουργιών του γραφικού περιβάλλοντος εργασίας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Εξοικείωση με την εγκατάσταση/απεγκατάσταση προγραμμάτων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Πολύ καλή γνώση χειρισμού αρχείων και οργάνωσής τους έτσι ώστε ο εκπαιδευτικός να μπορεί να αρχειοθετεί και να οργανώνει τις εργασίες του.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Επεξεργασία κειμένου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lang w:eastAsia="en-US"/>
              </w:rPr>
            </w:pPr>
            <w:r>
              <w:rPr>
                <w:sz w:val="20"/>
              </w:rPr>
              <w:t>1. Εξοικείωση με το περιβάλλον εργασί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2. Μορφοποίηση κειμένου (γραμματοσειρές, παράγραφοι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3. Λειτουργίες </w:t>
            </w:r>
            <w:r>
              <w:rPr>
                <w:sz w:val="20"/>
                <w:lang w:val="en-US"/>
              </w:rPr>
              <w:t>cu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copy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ast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4. Επιλογή – Διόρθωση – Αναζήτησ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5. Χρήση ορθογραφικού ελέγχ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6. Διαμόρφωση σελίδ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7. Προεπισκόπηση – Εκτύπωσ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8. Πίνακες, περιγράμματα, σκίασ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. Εισαγωγή αντικειμένων (εικόνες και σχεδίαση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</w:rPr>
              <w:t>9 ώρε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81" w:hanging="81"/>
              <w:rPr>
                <w:sz w:val="20"/>
                <w:lang w:eastAsia="en-US"/>
              </w:rPr>
            </w:pPr>
            <w:r>
              <w:rPr>
                <w:rFonts w:cs="Symbol" w:ascii="Symbol" w:hAnsi="Symbol"/>
                <w:sz w:val="20"/>
              </w:rPr>
              <w:t></w:t>
            </w: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Να είναι ο εκπαιδευτικός σε θέση να ετοιμάσει/επεξεργαστεί/εκτυπώσει ένα κείμενο, το οποίο να περιέχει πίνακες, εικόνες ή σχεδιαγράμματα, ούτως ώστε να μπορε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>
                <w:sz w:val="20"/>
              </w:rPr>
            </w:pP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Να προετοιμάσει σχέδιο μαθήματο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>
                <w:sz w:val="20"/>
              </w:rPr>
            </w:pP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Να ετοιμάσει φύλλα δραστηριοτήτων για τη διδασκαλία του μαθήματος στην τάξ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>
                <w:sz w:val="20"/>
              </w:rPr>
            </w:pP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Να ετοιμάσει ασκήσεις ή διαγωνίσματα για τους μαθητές τ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>
                <w:sz w:val="20"/>
                <w:lang w:eastAsia="en-US"/>
              </w:rPr>
            </w:pP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Να συντάσσει αναφορές, καταστάσεις και καταλόγους για διοικητική χρήση στο σχολεί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Υπολογιστικά φύλλα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lang w:eastAsia="en-US"/>
              </w:rPr>
            </w:pPr>
            <w:r>
              <w:rPr>
                <w:sz w:val="20"/>
              </w:rPr>
              <w:t>1. Εξοικείωση με το περιβάλλον εργασί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2. Μορφοποίηση περιεχομένου και εμφάνισης κελιών, γραμμών, στηλώ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3. Λειτουργίες </w:t>
            </w:r>
            <w:r>
              <w:rPr>
                <w:sz w:val="20"/>
                <w:lang w:val="en-US"/>
              </w:rPr>
              <w:t>cu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copy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past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4. Αντιγραφή-Μετακίνηση-Διαγραφή περιεχομένου κελι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5. Τύποι και βασικές συναρτήσει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6. Διαμόρφωση φύλλου εργασί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7. Προεπισκόπηση – Εκτύπωσ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lang w:eastAsia="en-US"/>
              </w:rPr>
            </w:pPr>
            <w:r>
              <w:rPr>
                <w:sz w:val="20"/>
              </w:rPr>
              <w:t>8. Δημιουργία γραφημάτω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</w:rPr>
              <w:t>9 ώρες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1" w:hanging="81"/>
              <w:rPr>
                <w:sz w:val="20"/>
                <w:lang w:eastAsia="en-US"/>
              </w:rPr>
            </w:pPr>
            <w:r>
              <w:rPr>
                <w:rFonts w:cs="Symbol" w:ascii="Symbol" w:hAnsi="Symbol"/>
                <w:sz w:val="20"/>
              </w:rPr>
              <w:t></w:t>
            </w: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 xml:space="preserve">Να είναι ο </w:t>
            </w:r>
            <w:r>
              <w:rPr>
                <w:sz w:val="20"/>
                <w:lang w:eastAsia="en-US"/>
              </w:rPr>
              <w:t>εκπαιδευτικός</w:t>
            </w:r>
            <w:r>
              <w:rPr>
                <w:sz w:val="20"/>
              </w:rPr>
              <w:t xml:space="preserve"> σε θέση να ετοιμάσει/επεξεργαστεί/εκτυπώσει ένα φύλλο εργασίας ούτως ώστε να μπορε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>
                <w:sz w:val="20"/>
              </w:rPr>
            </w:pP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Να παρακολουθεί και να οργανώνει την αξιολόγηση των μαθητών του και να βγάζει στατιστικά συμπεράσματα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>
                <w:sz w:val="20"/>
                <w:lang w:eastAsia="en-US"/>
              </w:rPr>
            </w:pP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Οι εκπαιδευτικοί της Β’ βάθμιας εκπαίδευσης (κυρίως αυτοί των ειδικοτήτων θετικής κατεύθυνσης) να ετοιμάσουν δραστηριότητες για χρήση στην τάξη (εισαγωγή πειραματικών μετρήσεων, δημιουργία γραφημάτων, στατιστική επεξεργασία δεδομένων).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</w:rPr>
              <w:t>Λογισμικό παρουσίασης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lang w:eastAsia="en-US"/>
              </w:rPr>
            </w:pPr>
            <w:r>
              <w:rPr>
                <w:sz w:val="20"/>
              </w:rPr>
              <w:t>1. Εξοικείωση με το περιβάλλον εργασί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2. Μορφοποίηση παρουσίαση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3. Αντιγραφή-Μετακίνηση-Διαγραφή διαφάνει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4. Διαμόρφωση διαφάνει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5. Προεπισκόπηση – Εκτύπωσ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6. Προβολή παρουσίασης και εφέ προβολή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color w:val="008000"/>
                <w:sz w:val="20"/>
                <w:lang w:eastAsia="en-US"/>
              </w:rPr>
            </w:pPr>
            <w:r>
              <w:rPr>
                <w:color w:val="008000"/>
                <w:sz w:val="20"/>
              </w:rPr>
              <w:t xml:space="preserve">7. </w:t>
            </w:r>
            <w:r>
              <w:rPr>
                <w:sz w:val="20"/>
              </w:rPr>
              <w:t>Εισαγωγή αντικειμένων (εικόνες και σχεδίαση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</w:rPr>
              <w:t>3 ώρε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81" w:hanging="81"/>
              <w:rPr>
                <w:sz w:val="20"/>
                <w:lang w:eastAsia="en-US"/>
              </w:rPr>
            </w:pPr>
            <w:r>
              <w:rPr>
                <w:rFonts w:cs="Symbol" w:ascii="Symbol" w:hAnsi="Symbol"/>
                <w:sz w:val="20"/>
              </w:rPr>
              <w:t></w:t>
            </w: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Να είναι ο εκπαιδευτικός σε θέση να ετοιμάσει/</w:t>
            </w:r>
            <w:r>
              <w:rPr>
                <w:sz w:val="20"/>
                <w:lang w:eastAsia="en-US"/>
              </w:rPr>
              <w:t>επεξεργαστεί</w:t>
            </w:r>
            <w:r>
              <w:rPr>
                <w:sz w:val="20"/>
              </w:rPr>
              <w:t>/εκτυπώσει/προβάλει μια παρουσίαση, ούτως ώστε να μπορε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>
                <w:sz w:val="20"/>
                <w:lang w:eastAsia="en-US"/>
              </w:rPr>
            </w:pP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Να παρουσιάσει στην τάξη το μάθημά του είτε προβάλλοντας απ’ ευθείας την παρουσίαση, είτε μέσω διαφανειών τις  οποίες παράγει από την παρουσίαση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Διαδίκτυο και επικοινωνίες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  <w:lang w:eastAsia="en-US"/>
              </w:rPr>
            </w:pPr>
            <w:r>
              <w:rPr>
                <w:sz w:val="20"/>
              </w:rPr>
              <w:t>1. Δίκτυα Υπολογιστών και διαδίκτυ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2. Χρήση προγραμμάτων περιήγησης, πρόσβαση σε δικτυακό τόπο – αξιοποίηση της δομής υπερμέσων του Παγκόσμιου Ιστού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3. Πλοήγηση, ανάκτηση και διαχείριση πληροφορι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4. Μηχανές αναζήτη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5. Χρήση προγράμματος ηλεκτρονικού ταχυδρομείου (πεδία μηνύματος, οργάνωση μηνυμάτων, χειρισμός συνημμένων αρχείων)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</w:rPr>
              <w:t>6. Προστασία από ιούς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</w:rPr>
              <w:t>12 ώρε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>
                <w:sz w:val="20"/>
                <w:lang w:eastAsia="en-US"/>
              </w:rPr>
            </w:pPr>
            <w:r>
              <w:rPr>
                <w:rFonts w:cs="Symbol" w:ascii="Symbol" w:hAnsi="Symbol"/>
                <w:sz w:val="20"/>
              </w:rPr>
              <w:t></w:t>
            </w: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Χρήση του διαδικτύου ως πηγής εκπαιδευτικού υλικ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/>
            </w:pPr>
            <w:r>
              <w:rPr>
                <w:rFonts w:cs="Symbol" w:ascii="Symbol" w:hAnsi="Symbol"/>
                <w:sz w:val="20"/>
              </w:rPr>
              <w:t></w:t>
            </w: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 xml:space="preserve">Χρήση του </w:t>
            </w:r>
            <w:r>
              <w:rPr>
                <w:sz w:val="20"/>
                <w:lang w:eastAsia="en-US"/>
              </w:rPr>
              <w:t>διαδικτύου</w:t>
            </w:r>
            <w:r>
              <w:rPr>
                <w:sz w:val="20"/>
              </w:rPr>
              <w:t xml:space="preserve"> για δραστηριότητες στην τάξ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>
                <w:sz w:val="20"/>
                <w:lang w:eastAsia="en-US"/>
              </w:rPr>
            </w:pPr>
            <w:r>
              <w:rPr>
                <w:rFonts w:cs="Symbol" w:ascii="Symbol" w:hAnsi="Symbol"/>
                <w:sz w:val="20"/>
              </w:rPr>
              <w:t></w:t>
            </w: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 xml:space="preserve">Χρήση του ηλεκτρονικού ταχυδρομείου από τον εκπαιδευτικό ως μέσο επικοινωνίας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Εκπαιδευτικό λογισμικό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Μια πρώτη γνωριμία με εκπαιδευτικό λογισμικό το οποίο είναι διαθέσιμο για όλες τις ειδικότητες των εκπαιδευτικών και τις βαθμίδες εκπαίδευσης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</w:rPr>
              <w:t>6 ώρες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06" w:hanging="360"/>
              <w:rPr>
                <w:sz w:val="20"/>
                <w:lang w:eastAsia="en-US"/>
              </w:rPr>
            </w:pPr>
            <w:r>
              <w:rPr>
                <w:rFonts w:eastAsia="HellasArial;Arial"/>
                <w:sz w:val="20"/>
              </w:rPr>
              <w:t xml:space="preserve"> </w:t>
            </w:r>
            <w:r>
              <w:rPr>
                <w:sz w:val="20"/>
              </w:rPr>
              <w:t>Να έρθει ο κάθε εκπαιδευτικός σε επαφή με εκπαιδευτικό λογισμικό το οποίο είναι διαθέσιμο για την ειδικότητά του και να γνωρίσει τις δυνατότητες που αυτό του παρέχει, για να βελτιώσει τη μαθησιακή διαδικασία</w:t>
            </w:r>
          </w:p>
        </w:tc>
      </w:tr>
    </w:tbl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footerReference w:type="default" r:id="rId4"/>
      <w:type w:val="nextPage"/>
      <w:pgSz w:w="11906" w:h="16838"/>
      <w:pgMar w:left="1361" w:right="136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Arial"/>
    <w:charset w:val="00"/>
    <w:family w:val="swiss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3240" cy="4641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324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Επιμόρφωση εκπαιδευτικών Πρωτοβάθμιας και Δευτεροβάθμιας εκπαίδευσης σε βασικές δεξιότητες των Τ.Π.Ε. στην εκπαίδευσ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2pt;height:36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Επιμόρφωση εκπαιδευτικών Πρωτοβάθμιας και Δευτεροβάθμιας εκπαίδευσης σε βασικές δεξιότητες των Τ.Π.Ε. στην εκπαίδευσ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66"/>
        </w:tabs>
        <w:ind w:left="866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lasArial;Arial" w:hAnsi="HellasArial;Arial" w:eastAsia="Times New Roman" w:cs="HellasArial;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ind w:firstLine="284"/>
      <w:jc w:val="both"/>
      <w:textAlignment w:val="auto"/>
      <w:outlineLvl w:val="1"/>
    </w:pPr>
    <w:rPr>
      <w:rFonts w:ascii="Garamond" w:hAnsi="Garamond" w:cs="Garamond"/>
      <w:b/>
      <w:bCs/>
      <w:i/>
      <w:iCs/>
      <w:szCs w:val="24"/>
      <w:lang w:val="en-GB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ailstyle15">
    <w:name w:val="emailstyle15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20"/>
        <w:tab w:val="left" w:pos="4395" w:leader="none"/>
      </w:tabs>
      <w:ind w:left="709" w:hanging="709"/>
    </w:pPr>
    <w:rPr>
      <w:rFonts w:ascii="Arial" w:hAnsi="Arial" w:cs="Arial"/>
      <w:b/>
      <w:sz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Nrstyle">
    <w:name w:val="nr_style"/>
    <w:basedOn w:val="TextBody"/>
    <w:qFormat/>
    <w:pPr>
      <w:tabs>
        <w:tab w:val="clear" w:pos="720"/>
        <w:tab w:val="left" w:pos="426" w:leader="none"/>
      </w:tabs>
      <w:overflowPunct w:val="true"/>
      <w:autoSpaceDE w:val="true"/>
      <w:spacing w:lineRule="auto" w:line="360" w:before="0" w:after="0"/>
      <w:textAlignment w:val="auto"/>
    </w:pPr>
    <w:rPr>
      <w:rFonts w:ascii="Verdana" w:hAnsi="Verdana" w:cs="Verdana"/>
      <w:sz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ind w:firstLine="284"/>
      <w:jc w:val="both"/>
      <w:textAlignment w:val="auto"/>
    </w:pPr>
    <w:rPr>
      <w:rFonts w:ascii="Garamond" w:hAnsi="Garamond" w:cs="Garamond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spacing w:lineRule="auto" w:line="360"/>
      <w:ind w:firstLine="284"/>
      <w:jc w:val="both"/>
      <w:textAlignment w:val="auto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ώτυπο έγγραφο από ΓΓ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0:11:00Z</dcterms:created>
  <dc:creator>ΤΕΚ</dc:creator>
  <dc:description/>
  <cp:keywords/>
  <dc:language>en-US</dc:language>
  <cp:lastModifiedBy>chzervou</cp:lastModifiedBy>
  <cp:lastPrinted>2006-10-02T14:37:00Z</cp:lastPrinted>
  <dcterms:modified xsi:type="dcterms:W3CDTF">2006-10-03T08:37:00Z</dcterms:modified>
  <cp:revision>8</cp:revision>
  <dc:subject/>
  <dc:title>ΠΑΡΑΡΤΗΜΑ Α: ΠΡΟΣΚΛΗΣΗΣ ΚΣ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3156186</vt:r8>
  </property>
  <property fmtid="{D5CDD505-2E9C-101B-9397-08002B2CF9AE}" pid="3" name="_AuthorEmail">
    <vt:lpwstr>xzervou@mou.gr</vt:lpwstr>
  </property>
  <property fmtid="{D5CDD505-2E9C-101B-9397-08002B2CF9AE}" pid="4" name="_AuthorEmailDisplayName">
    <vt:lpwstr>ΖΕΡΒΟΥ ΧΡΙΣΤΙΝΑ</vt:lpwstr>
  </property>
  <property fmtid="{D5CDD505-2E9C-101B-9397-08002B2CF9AE}" pid="5" name="_EmailSubject">
    <vt:lpwstr>ΠΡΟΣΚΛΗΣΗ ΚΣΕ</vt:lpwstr>
  </property>
  <property fmtid="{D5CDD505-2E9C-101B-9397-08002B2CF9AE}" pid="6" name="_NewReviewCycle">
    <vt:lpwstr/>
  </property>
</Properties>
</file>