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80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91185" cy="591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961" w:dyaOrig="64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6.75pt;height:44.15pt" filled="f" o:ole="">
                  <v:imagedata r:id="rId4" o:title=""/>
                </v:shape>
                <o:OLEObject Type="Embed" ProgID="" ShapeID="ole_rId3" DrawAspect="Content" ObjectID="_1271187112" r:id="rId3"/>
              </w:objec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139065</wp:posOffset>
                </wp:positionV>
                <wp:extent cx="6035675" cy="175641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760" cy="1756440"/>
                          <a:chOff x="0" y="0"/>
                          <a:chExt cx="6035760" cy="175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3040" cy="167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274320"/>
                              <a:ext cx="228276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 xml:space="preserve">ΕΠΙΧΕΙΡΗΣΙΑΚΟ ΠΡΟΓΡΑΜΜΑ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0" y="1189440"/>
                              <a:ext cx="2743200" cy="48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>ΜΕΤΡΟ 1.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>ΦΟΡΕΑΣ ΥΛΟΠΟΙΗΣΗΣ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>ΥΠ. ΕΘΝ. ΠΑΙΔΕΙΑΣ &amp; ΘΡΗΣΚΕΥΜΑΤΩΝ</w:t>
                                </w:r>
                              </w:p>
                            </w:txbxContent>
                          </wps:txbx>
                          <wps:bodyPr wrap="square" lIns="0" rIns="0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040" y="548640"/>
                              <a:ext cx="251460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l-GR" w:bidi="ar-SA"/>
                                  </w:rPr>
                                  <w:t>«ΚΟΙΝΩΝΙΑ ΤΗΣ ΠΛΗΡΟΦΟΡΙΑΣ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32240"/>
                              <a:ext cx="308304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l-GR" w:bidi="ar-SA"/>
                                  </w:rPr>
                                  <w:t xml:space="preserve">ΠΡΑΞΗ: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l-GR" w:bidi="ar-SA"/>
                                  </w:rPr>
                                  <w:t>ΕΠΙΜΟΡΦΩΣΗ ΕΚΠΑΙΔΕΥΤΙΚΩΝ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l-GR" w:bidi="ar-SA"/>
                                  </w:rPr>
                                  <w:t>ΣΤΗΝ ΑΞΙΟΠΟΙΗΣΗ ΤΩΝ ΤΕΧΝΟΛΟΓΙΩΝ ΠΛΗΡΟΦΟΡΙΑΣ &amp; ΕΠΙΚΟΙΝΩΝΙΩΝ ΣΤΗΝ ΕΚΠΑΙΔΕΥΣΗ»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9360" y="0"/>
                              <a:ext cx="19850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l-GR"/>
                                  </w:rPr>
                                  <w:t>ΕΛΛΗΝΙΚΗ ΔΗΜΟΚΡΑΤΙ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09680" y="720"/>
                            <a:ext cx="2926080" cy="175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" y="914400"/>
                              <a:ext cx="2743200" cy="84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>ΕΡΓΟ ΣΥΓΧΡΗΜΑΤΟΔΟΤΟΥΜΕΝΟ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>ΚΑΤΑ 75% ΑΠΟ  ΤΟ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>ΕΥΡΩΠΑΪΚΟ ΚΟΙΝΩΝΙΚΟ ΤΑΜΕΙ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ΚΑΙ ΚΑΤΑ 25% ΑΠΟ ΕΘΝΙΚΟΥΣ ΠΟΡΟΥΣ</w:t>
                                </w:r>
                              </w:p>
                            </w:txbxContent>
                          </wps:txbx>
                          <wps:bodyPr wrap="square" tIns="64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920" y="0"/>
                              <a:ext cx="19400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 xml:space="preserve">ΕΥΡΩΠΑΪΚΗ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l-GR"/>
                                  </w:rPr>
                                  <w:t>ΕΝΩΣΗ</w:t>
                                </w:r>
                              </w:p>
                            </w:txbxContent>
                          </wps:txbx>
                          <wps:bodyPr wrap="square" lIns="0" rIns="0" tIns="1764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8320"/>
                              <a:ext cx="2857680" cy="53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>ΕΥΡΩΠΑΪΚΟ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l-GR"/>
                                  </w:rPr>
                                  <w:t>ΚΟΙΝΩΝΙΚΟ ΤΑΜΕΙΟ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10.95pt;width:475.25pt;height:138.3pt" coordorigin="-648,219" coordsize="9505,2766">
                <v:group id="shape_0" style="position:absolute;left:-648;top:219;width:4855;height:263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2;top:651;width:359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 xml:space="preserve">ΕΠΙΧΕΙΡΗΣΙΑΚΟ ΠΡΟΓΡΑΜΜΑ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-359;top:2092;width:4319;height:7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>ΜΕΤΡΟ 1.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>ΦΟΡΕΑΣ ΥΛΟΠΟΙΗΣΗΣ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>ΥΠ. ΕΘΝ. ΠΑΙΔΕΙΑΣ &amp; ΘΡΗΣΚΕΥΜΑΤΩ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-215;top:1083;width:3959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l-GR" w:bidi="ar-SA"/>
                            </w:rPr>
                            <w:t>«ΚΟΙΝΩΝΙΑ ΤΗΣ ΠΛΗΡΟΦΟΡΙΑΣ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-648;top:1372;width:4854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l-GR" w:bidi="ar-SA"/>
                            </w:rPr>
                            <w:t xml:space="preserve">ΠΡΑΞΗ: 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l-GR" w:bidi="ar-SA"/>
                            </w:rPr>
                            <w:t>ΕΠΙΜΟΡΦΩΣΗ ΕΚΠΑΙΔΕΥΤΙΚΩΝ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l-GR" w:bidi="ar-SA"/>
                            </w:rPr>
                            <w:t>ΣΤΗΝ ΑΞΙΟΠΟΙΗΣΗ ΤΩΝ ΤΕΧΝΟΛΟΓΙΩΝ ΠΛΗΡΟΦΟΡΙΑΣ &amp; ΕΠΙΚΟΙΝΩΝΙΩΝ ΣΤΗΝ ΕΚΠΑΙΔΕΥΣΗ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17;top:219;width:312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l-GR"/>
                            </w:rPr>
                            <w:t>ΕΛΛΗΝΙΚΗ ΔΗΜΟΚΡΑΤΙ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249;top:220;width:4608;height:2765">
                  <v:shape id="shape_0" stroked="f" o:allowincell="f" style="position:absolute;left:4537;top:1660;width:4319;height:1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>ΕΡΓΟ ΣΥΓΧΡΗΜΑΤΟΔΟΤΟΥΜΕΝΟ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>ΚΑΤΑ 75% ΑΠΟ  ΤΟ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>ΕΥΡΩΠΑΪΚΟ ΚΟΙΝΩΝΙΚΟ ΤΑΜΕΙΟ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ΚΑΙ ΚΑΤΑ 25% ΑΠΟ ΕΘΝΙΚΟΥΣ ΠΟΡΟΥ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112;top:220;width:305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 xml:space="preserve">ΕΥΡΩΠΑΪΚΗ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el-GR"/>
                            </w:rPr>
                            <w:t>ΕΝΩΣ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249;top:737;width:4499;height:83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>ΕΥΡΩΠΑΪΚΟ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l-GR"/>
                            </w:rPr>
                            <w:t>ΚΟΙΝΩΝΙΚΟ ΤΑΜΕ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</w:t>
      </w:r>
      <w:r>
        <w:rPr>
          <w:lang w:val="en-US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bCs/>
      <w:color w:val="000000"/>
      <w:sz w:val="20"/>
      <w:szCs w:val="1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1:33:00Z</dcterms:created>
  <dc:creator>User</dc:creator>
  <dc:description/>
  <dc:language>en-US</dc:language>
  <cp:lastModifiedBy>User</cp:lastModifiedBy>
  <dcterms:modified xsi:type="dcterms:W3CDTF">2002-11-13T11:33:00Z</dcterms:modified>
  <cp:revision>2</cp:revision>
  <dc:subject/>
  <dc:title> </dc:title>
</cp:coreProperties>
</file>