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</w:rPr>
        <w:t>Β2.9 Πίνακες –</w:t>
      </w:r>
      <w:r>
        <w:rPr>
          <w:sz w:val="28"/>
          <w:szCs w:val="28"/>
          <w:lang w:val="el-GR"/>
        </w:rPr>
        <w:t>Γραφήματ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43"/>
        <w:gridCol w:w="1985"/>
        <w:gridCol w:w="1921"/>
        <w:gridCol w:w="1764"/>
        <w:gridCol w:w="1985"/>
      </w:tblGrid>
      <w:tr>
        <w:trPr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ΠΙΝΑΚΑΣ Β2.1: ΣΥΓΚΕΝΤΡΩΤΙΚΗ  ΑΠΕΙΚΟΝΙΣΗ  ΤΩΝ ΣΤΟΙΧΕΙΩΝ ΠΟΥ ΣΥΓΚΕΝΤΡΩΘΗΚΑΝ ΑΠΟ  1098   ΕΝΙΑΙΑ ΛΥΚΕΙΑ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ΓΡΑΦΗ ΣΤΟ ΜΗΤΡΩΟ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ΤΕΓΓΡΑΦΕ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ΘΗΤΙΚ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ΡΡΟ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ΝΟΝΙΚΗ ΦΟΙΤΗΣΗ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ΝΙΑ ΜΑΘΗΤ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άφτηκαν στο Μητρώο Μαθητώ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Α’ τάξη Ενιαίου Λυκείο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>Μετεγγράφηκαν σε άλλο σχολείο (Ενιαίο Λύκειο ή ΤΕΕ) κατά τη διάρκεια του πρώτου χρόν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ρρίφθηκαν στην Α’ ή Β’ τάξη και μετεγγράφηκαν σε άλλο σχολείο (Ενιαίο Λύκειο ή ΤΕ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άχθηκαν στη Β’ ή Γ’ τάξη και μετεγγράφηκαν σε άλλο σχολείο (Ενιαίο Λύκειο ή ΤΕ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+ΣΤ+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αθητική Διαρροή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Διαρροή Α’, Β’, Γ’ τάξη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ήραν το απολυτήριο του Ενιαίου Λυκείου ή φοιτούν ακόμη σε κάποια τάξη του σχολείου ή χρωστούν ένα ή περισσότερα μαθήματα για τη λήψη του απολυτηρίου</w:t>
            </w:r>
          </w:p>
        </w:tc>
      </w:tr>
      <w:tr>
        <w:trPr>
          <w:trHeight w:val="3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.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9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2.88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3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.326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-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.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6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7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7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.4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134"/>
        <w:gridCol w:w="992"/>
        <w:gridCol w:w="1134"/>
        <w:gridCol w:w="851"/>
        <w:gridCol w:w="992"/>
        <w:gridCol w:w="992"/>
        <w:gridCol w:w="1418"/>
        <w:gridCol w:w="1134"/>
      </w:tblGrid>
      <w:tr>
        <w:trPr>
          <w:cantSplit w:val="true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/>
            </w:pPr>
            <w:r>
              <w:rPr>
                <w:b/>
              </w:rPr>
              <w:t>ΠΙΝΑΚΑΣ Β2.2: ΣΥΓΚΕΝΤΡΩΤΙΚΗ  ΑΠΕΙΚΟΝΙΣΗ  ΤΩΝ ΣΤΟΙΧΕΙΩΝ ΠΟΥ ΣΥΓΚΕΝΤΡΩΘΗΚΑΝ ΑΠΟ  1098  ΕΝΙΑΙΑ ΛΥΚΕΙΑ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ΑΦΤΗΚΑΝ ΚΑΝΟΝΙΚ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ΤΕΓΓΡΑΦΕ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ΘΗΤΙΚ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ΡΡΟ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ΝΟΝΙΚΗ ΦΟΙΤΗΣΗ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ΝΙΑ ΜΑΘΗΤ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ΤΗΛΕΣ Α-Β </w:t>
            </w:r>
            <w:r>
              <w:rPr>
                <w:sz w:val="22"/>
                <w:szCs w:val="22"/>
              </w:rPr>
              <w:t>(του Πιν. 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άφτηκαν κανονικά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ρρίφθηκαν στην Α’ ή Β’ τάξη και μετεγγράφηκαν σε άλλο σχολείο (Ενιαίο Λύκειο ή ΤΕ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άχθηκαν στη Β’ ή Γ’ τάξη και μετεγγράφηκαν σε άλλο σχολείο (Ενιαίο Λύκειο ή ΤΕ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+ΣΤ+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αθητική Διαρροή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Διαρροή Α’, Β’, Γ’ τάξη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Η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ήραν το απολυτήριο του Ενιαίου Λυκείου ή φοιτούν ακόμη σε κάποια τάξη του σχολείου ή χρωστούν ένα ή περισσότερα μαθήματα για τη λήψη του απολυτηρίου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.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.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5,52</w:t>
            </w:r>
          </w:p>
        </w:tc>
      </w:tr>
      <w:tr>
        <w:trPr>
          <w:trHeight w:val="3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.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90,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7465060" cy="147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5060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583"/>
                              <w:gridCol w:w="1372"/>
                              <w:gridCol w:w="1321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ΠΙΝΑΚΑΣ Β2.3: ΜΑΘΗΤΙΚΗ ΔΙΑΡΡΟΗ ΣΤΟ ΕΝΙΑΙΟ ΛΥΚΕΙΟ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ΓΥΜΝΑΣΙΟ </w:t>
                                  </w:r>
                                  <w:r>
                                    <w:rPr/>
                                    <w:t>(ΓΕΝΙΕΣ ΜΑΘΗΤΩΝ : 2000-01, 2003-0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ΜΑΘΗ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ΑΦΤΗΚΑΝ   ΚΑΝΟΝΙΚΑ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ΑΘΗΤΙΚΗ ΔΙΑΡΡΟ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4.046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1.5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96,6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.4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3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2.59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0.9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97,6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.6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2,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8pt;height:116.0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583"/>
                        <w:gridCol w:w="1372"/>
                        <w:gridCol w:w="1321"/>
                        <w:gridCol w:w="1418"/>
                        <w:gridCol w:w="1417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7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ΠΙΝΑΚΑΣ Β2.3: ΜΑΘΗΤΙΚΗ ΔΙΑΡΡΟΗ ΣΤΟ ΕΝΙΑΙΟ ΛΥΚΕΙΟ </w:t>
                            </w:r>
                            <w:r>
                              <w:rPr>
                                <w:b/>
                              </w:rPr>
                              <w:t xml:space="preserve"> ΓΥΜΝΑΣΙΟ </w:t>
                            </w:r>
                            <w:r>
                              <w:rPr/>
                              <w:t>(ΓΕΝΙΕΣ ΜΑΘΗΤΩΝ : 2000-01, 2003-0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ΜΑΘΗΤΩ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ΑΦΤΗΚΑΝ   ΚΑΝΟΝΙΚΑ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ΑΘΗΤΙΚΗ ΔΙΑΡΡΟ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4.046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1.5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96,6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.4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3,32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2.591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0.90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97,6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.6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2,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746375</wp:posOffset>
                </wp:positionV>
                <wp:extent cx="8691245" cy="1511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124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4"/>
                              <w:gridCol w:w="1418"/>
                              <w:gridCol w:w="992"/>
                              <w:gridCol w:w="1134"/>
                              <w:gridCol w:w="1134"/>
                              <w:gridCol w:w="1134"/>
                              <w:gridCol w:w="992"/>
                              <w:gridCol w:w="992"/>
                              <w:gridCol w:w="993"/>
                              <w:gridCol w:w="1056"/>
                              <w:gridCol w:w="11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hanging="1418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ΠΙΝΑΚΑΣ 3:  ΠΙΝΑΚΑΣ Β2.4: ΜΑΘΗΤΙΚΗ ΔΙΑΡΡΟΗ  ΣΤΟ ΕΝΙΑΙΟ ΛΥΚΕΙΟ ΚΑΤΑ ΤΑΞΗ </w:t>
                                  </w:r>
                                  <w:r>
                                    <w:rPr>
                                      <w:szCs w:val="24"/>
                                    </w:rPr>
                                    <w:t>(ΓΕΝΙΕΣ ΜΑΘΗΤΩΝ : 2000-01, 2003-0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ΜΑΘΗ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ΑΦΤΗΚΑΝ ΚΑΝΟΝΙΚ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 Α Θ Η Τ Ι Κ Η   Δ Ι Α Ρ Ρ Ο Η  Κ Α Τ Α  Τ Α Ξ 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2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Β’ τάξη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’ τάξ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27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174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4.0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1.5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000000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4"/>
                                      <w:lang w:val="en-US"/>
                                    </w:rPr>
                                    <w:t>96,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.4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,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72.5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70.9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  <w:t>97,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Cs w:val="24"/>
                                      <w:lang w:val="en-US"/>
                                    </w:rPr>
                                    <w:t>0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35pt;height:119.05pt;mso-wrap-distance-left:0pt;mso-wrap-distance-right:9pt;mso-wrap-distance-top:0pt;mso-wrap-distance-bottom:0pt;margin-top:21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4"/>
                        <w:gridCol w:w="1418"/>
                        <w:gridCol w:w="992"/>
                        <w:gridCol w:w="1134"/>
                        <w:gridCol w:w="1134"/>
                        <w:gridCol w:w="1134"/>
                        <w:gridCol w:w="992"/>
                        <w:gridCol w:w="992"/>
                        <w:gridCol w:w="993"/>
                        <w:gridCol w:w="1056"/>
                        <w:gridCol w:w="11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6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hanging="1418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ΠΙΝΑΚΑΣ 3:  ΠΙΝΑΚΑΣ Β2.4: ΜΑΘΗΤΙΚΗ ΔΙΑΡΡΟΗ  ΣΤΟ ΕΝΙΑΙΟ ΛΥΚΕΙΟ ΚΑΤΑ ΤΑΞΗ </w:t>
                            </w:r>
                            <w:r>
                              <w:rPr>
                                <w:szCs w:val="24"/>
                              </w:rPr>
                              <w:t>(ΓΕΝΙΕΣ ΜΑΘΗΤΩΝ : 2000-01, 2003-0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ΜΑΘΗΤΩ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ΑΦΤΗΚΑΝ ΚΑΝΟΝΙΚΑ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627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 Α Θ Η Τ Ι Κ Η   Δ Ι Α Ρ Ρ Ο Η  Κ Α Τ Α  Τ Α Ξ Η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2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Β’ τάξη</w:t>
                            </w:r>
                          </w:p>
                        </w:tc>
                        <w:tc>
                          <w:tcPr>
                            <w:tcW w:w="2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’ τάξη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27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174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4.0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1.5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00000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Cs w:val="24"/>
                                <w:lang w:val="en-US"/>
                              </w:rPr>
                              <w:t>96,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.4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,9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72.5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70.9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4"/>
                                <w:lang w:val="en-US"/>
                              </w:rPr>
                              <w:t>97,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4"/>
                                <w:lang w:val="en-US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4"/>
                                <w:lang w:val="en-US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4"/>
                                <w:lang w:val="en-US"/>
                              </w:rPr>
                              <w:t>0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7823835" cy="144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83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  <w:gridCol w:w="1134"/>
                              <w:gridCol w:w="949"/>
                              <w:gridCol w:w="1232"/>
                              <w:gridCol w:w="1232"/>
                              <w:gridCol w:w="1232"/>
                              <w:gridCol w:w="1232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1232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ΠΙΝΑΚΑΣ Β2.5: ΜΑΘΗΤΙΚΗ ΔΙΑΡΡΟΗ ΣΤΟ ΕΝΙΑΙΟ ΛΥΚΕΙΟ ΚΑΤΑ ΤΑΞΗ ΕΠΙ ΤΟΥ ΣΥΝΟΛΟΥ ΤΩΝ ΜΑΘΗΤΩΝ ΠΟΥ ΔΙΕΡΡΕΥΣΑΝ  </w:t>
                                  </w:r>
                                  <w:r>
                                    <w:rPr/>
                                    <w:t>(ΓΕΝΙΕΣ ΜΑΘΗΤΩΝ : 2000-01, 2003-0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ΜΑΘΗ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ΑΘΗΤΙΚΗ ΔΙΑΡΡΟΗ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Μ Α Θ Η Τ Ι Κ Η  Δ Ι Α Ρ Ρ Ο Η  Κ Α Τ Α  Τ Α Ξ 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Β’ τάξη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’ τάξ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000</w:t>
                                  </w: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.4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.45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59,0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34,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6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54,2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1,1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4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05pt;height:113.4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  <w:gridCol w:w="1134"/>
                        <w:gridCol w:w="949"/>
                        <w:gridCol w:w="1232"/>
                        <w:gridCol w:w="1232"/>
                        <w:gridCol w:w="1232"/>
                        <w:gridCol w:w="1232"/>
                        <w:gridCol w:w="1233"/>
                      </w:tblGrid>
                      <w:tr>
                        <w:trPr/>
                        <w:tc>
                          <w:tcPr>
                            <w:tcW w:w="1232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ΠΙΝΑΚΑΣ Β2.5: ΜΑΘΗΤΙΚΗ ΔΙΑΡΡΟΗ ΣΤΟ ΕΝΙΑΙΟ ΛΥΚΕΙΟ ΚΑΤΑ ΤΑΞΗ ΕΠΙ ΤΟΥ ΣΥΝΟΛΟΥ ΤΩΝ ΜΑΘΗΤΩΝ ΠΟΥ ΔΙΕΡΡΕΥΣΑΝ  </w:t>
                            </w:r>
                            <w:r>
                              <w:rPr/>
                              <w:t>(ΓΕΝΙΕΣ ΜΑΘΗΤΩΝ : 2000-01, 2003-0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ΜΑΘΗΤΩ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ΑΘΗΤΙΚΗ ΔΙΑΡΡΟΗ</w:t>
                            </w:r>
                          </w:p>
                        </w:tc>
                        <w:tc>
                          <w:tcPr>
                            <w:tcW w:w="71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Μ Α Θ Η Τ Ι Κ Η  Δ Ι Α Ρ Ρ Ο Η  Κ Α Τ Α  Τ Α Ξ Η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2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Β’ τάξη</w:t>
                            </w:r>
                          </w:p>
                        </w:tc>
                        <w:tc>
                          <w:tcPr>
                            <w:tcW w:w="2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’ τάξ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.4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.45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59,0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34,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6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54,2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1,1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4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851" w:gutter="0" w:header="720" w:top="851" w:footer="0" w:bottom="851"/>
          <w:pgNumType w:start="64" w:fmt="decimal"/>
          <w:formProt w:val="false"/>
          <w:textDirection w:val="lrTb"/>
          <w:docGrid w:type="default" w:linePitch="360" w:charSpace="0"/>
        </w:sect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560"/>
      </w:tblGrid>
      <w:tr>
        <w:trPr/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ΠΙΝΑΚΑΣ Β2.6: ΜΑΘΗΤΙΚΗ ΔΙΑΡΡΟΗ ΣΤΟ ΕΝΙΑΙΟ ΛΥΚΕΙΟ ΚΑΤΑ ΓΕΩΓΡΑΦΙΚΗ ΠΕΡΙΦΕΡΕΙΑ </w:t>
            </w:r>
            <w:r>
              <w:rPr/>
              <w:t>(ΓΕΝΙΕΣ ΜΑΘΗΤΩΝ: 2000-01 και 2003-04)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ΩΓΡΑΦΙΚΗ ΠΕΡΙΦΕ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-04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. Δυτική Ελλά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5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6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6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2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7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,3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559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2 .7: ΔΙΑΦΟΡΑ ΤΟΥ ΜΕΣΟΥ ΠΟΣΟΣΤΟΥ  ΜΑΘΗΤΙΚΗΣ ΔΙΑΡΡΟΗΣ ΣΤΟ ΕΝΙΑΙΟ ΛΥΚΕΙΟ ΣΤΟ ΣΥΝΟΛΟ ΤΗΣ ΧΩΡΑΣ  ΑΠΟ ΤΟ ΑΝΤΙΣΤΟΙΧΟ ΠΟΣΟΣΤΟ ΚΑΘΕ ΓΕΩΓΡΑΦΙΚΗΣ ΠΕΡΙΦΕΡΕΙΑΣ 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(ΓΕΝΙΕΣ ΜΑΘΗΤΩΝ: 2000-01 και 2003-04)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ΕΩΓΡΑΦΙΚΗ ΠΕΡΙΦΕ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-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4. </w:t>
            </w:r>
            <w:r>
              <w:rPr>
                <w:szCs w:val="24"/>
              </w:rPr>
              <w:t>Δυτική Ελλά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6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1,7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1,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4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218"/>
        <w:gridCol w:w="992"/>
        <w:gridCol w:w="1134"/>
        <w:gridCol w:w="851"/>
        <w:gridCol w:w="1134"/>
        <w:gridCol w:w="993"/>
        <w:gridCol w:w="959"/>
        <w:gridCol w:w="992"/>
        <w:gridCol w:w="851"/>
        <w:gridCol w:w="992"/>
      </w:tblGrid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ΠΙΝΑΚΑΣ Β2.8: ΜΑΘΗΤΙΚΗ ΔΙΑΡΡΟΗ  ΣΤΟ ΕΝΙΑΙΟ ΛΥΚΕΙΟ ΚΑΤΑ  ΓΕΩΓΡΑΦΙΚΗ ΠΕΡΙΦΕΡΕΙΑ ΚΑΙ ΤΑΞΗ  </w:t>
            </w:r>
            <w:r>
              <w:rPr/>
              <w:t>(ΓΕΝΙΑ  ΜΑΘΗΤΩΝ:  2003-04)</w:t>
            </w:r>
          </w:p>
        </w:tc>
      </w:tr>
      <w:tr>
        <w:trPr>
          <w:trHeight w:val="410" w:hRule="atLeast"/>
          <w:cantSplit w:val="true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ΕΩΓΡΑΦΙΚΗ ΠΕΡΙΦΕΡΕΙΑ</w:t>
            </w:r>
          </w:p>
        </w:tc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ΚΑΝΟΝΙΚΑ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trHeight w:val="280" w:hRule="atLeast"/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Α’ τάξη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Β’ τάξ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’ τάξη</w:t>
            </w:r>
          </w:p>
        </w:tc>
      </w:tr>
      <w:tr>
        <w:trPr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4.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3.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4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Cs w:val="24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4. </w:t>
            </w:r>
            <w:r>
              <w:rPr>
                <w:szCs w:val="24"/>
              </w:rPr>
              <w:t>Δυτική Ελλάδ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5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Cs w:val="24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0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2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1.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2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16</w:t>
            </w:r>
          </w:p>
        </w:tc>
      </w:tr>
      <w:tr>
        <w:trPr>
          <w:trHeight w:val="32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23</w:t>
            </w:r>
          </w:p>
        </w:tc>
      </w:tr>
      <w:tr>
        <w:trPr>
          <w:trHeight w:val="32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28</w:t>
            </w:r>
          </w:p>
        </w:tc>
      </w:tr>
      <w:tr>
        <w:trPr>
          <w:trHeight w:val="32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40</w:t>
            </w:r>
          </w:p>
        </w:tc>
      </w:tr>
      <w:tr>
        <w:trPr>
          <w:trHeight w:val="32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2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70.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9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,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04"/>
        <w:gridCol w:w="1605"/>
        <w:gridCol w:w="2586"/>
        <w:gridCol w:w="1887"/>
      </w:tblGrid>
      <w:tr>
        <w:trPr/>
        <w:tc>
          <w:tcPr>
            <w:tcW w:w="9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ΠΙΝΑΚΑΣ Β2.9: ΜΑΘΗΤΙΚΗ ΔΙΑΡΡΟΗ ΣΤΟ ΕΝΙΑΙΟ ΛΥΚΕΙΟ ΚΑΤΑ ΝΟΜΟ </w:t>
            </w:r>
            <w:r>
              <w:rPr>
                <w:sz w:val="22"/>
                <w:szCs w:val="22"/>
              </w:rPr>
              <w:t>(ΓΕΝΙΕΣ ΜΑΘΗΤΩΝ 2000-01, 2003-04) [Κατά αυξανόμενο μέγεθος ποσοστού μαθητικής διαρροής]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Α 2000-0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ΓΕΝΙΑ 2003-0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Α/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ΟΜΟ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ΔΙΑΡΡΟΗ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ΟΜΟ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ΔΙΑΡΡΟΗ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ρεβενώ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0,00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ρεβενά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2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Χί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0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ίο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2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Ημαθ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0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στοριά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Πιερ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16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ζάν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6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Λασιθί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31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δίτσ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6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Έβρ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32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ρυταν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9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Φλώριν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33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ώριν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9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οζάνη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36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ιερ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9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Ροδόπη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42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Ξάνθ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1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Δράμ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59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ιλκί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1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Σερρώ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60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έσβο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1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Ιωαννίνω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73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θιώτιδ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2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Χανίω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73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έλλ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Λάρισ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7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ρίκαλ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4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ρκαδ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1,82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νιά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4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Σάμ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01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έβεζ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5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Θεσπρωτ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20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άρισ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5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Λακων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34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σσαλονίκη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5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Εύβοι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3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έρρε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6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ορινθ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36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βρο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6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Τρικάλω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39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χα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6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ργολίδ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39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οδόπ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7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αβάλ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44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ωκίδ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7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Ευρυταν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52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κων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7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νατολικής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Αττική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66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τωλοακαρναν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8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Θεσσαλονίκη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2,80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σσην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Πέλλ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0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άμ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Βοιωτ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14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εφαλλην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Πρέβεζ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1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σίθ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χαΐ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2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τολική Αττικ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0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Χαλκιδική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2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ύβοι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14</w:t>
            </w:r>
          </w:p>
        </w:tc>
      </w:tr>
      <w:tr>
        <w:trPr>
          <w:trHeight w:val="81" w:hRule="atLeast"/>
        </w:trPr>
        <w:tc>
          <w:tcPr>
            <w:tcW w:w="7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29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Φθιώτιδας</w:t>
            </w:r>
          </w:p>
        </w:tc>
        <w:tc>
          <w:tcPr>
            <w:tcW w:w="16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39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γνησ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1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αρδίτσ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42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κιδικ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2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θήν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46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καδ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2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αστοριά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57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έθυμν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2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Δυτικής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Αττική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77</w:t>
            </w:r>
          </w:p>
        </w:tc>
        <w:tc>
          <w:tcPr>
            <w:tcW w:w="258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εία</w:t>
            </w:r>
          </w:p>
        </w:tc>
        <w:tc>
          <w:tcPr>
            <w:tcW w:w="1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3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υκλάδω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3,79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βάλ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3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Μεσσην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03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υκάδ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4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Αιτωλοακαρναν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1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ιωτ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4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Πειραιά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17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αθε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5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Λέσβ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20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άμο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6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εφαλλην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30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θήνα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6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Άρτ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33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ρινθ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7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ιλκί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50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κλάδε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0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Μαγνησ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74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ρτ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0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Ζακύνθ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86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ιραιά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2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Κέρκυρ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4,99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γολίδ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3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Φωκίδ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5,07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άννιν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3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Ξάνθη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5,74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σπρωτί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4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Λευκάδ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6,1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άκυνθο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5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εί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6,22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ωδεκάνησ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</w:rPr>
              <w:t>3,9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ρακλεί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6,57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υτική Αττικ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,9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εθύμνη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6,79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ράκλει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,9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ωδεκανήσο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  <w:t>6,85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έρκυρ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5,86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 ΧΩΡΑ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3,32</w:t>
            </w:r>
          </w:p>
        </w:tc>
        <w:tc>
          <w:tcPr>
            <w:tcW w:w="2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,32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96520</wp:posOffset>
                </wp:positionV>
                <wp:extent cx="5816600" cy="91440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3935"/>
                              <w:gridCol w:w="2045"/>
                              <w:gridCol w:w="204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ΙΝΑΚΑΣ Β2.10: ΜΑΘΗΤΙΚΗ ΔΙΑΡΡΟΗ ΣΤΟ ΕΝΙΑΙΟ ΛΥΚΕΙΟ ΚΑΤΑ  ΝΟΜ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ΓΕΝΙΕΣ ΜΑΘΗΤΩΝ 2000-01, 2003-04) [Αλφαβητική ταξινόμηση νομών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ΝΟΜΟΣ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ΓΕΝΙΑ  ΜΑΘΗ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3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θήν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4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ιτωλοακαρνα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1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ν. Αττική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6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ργολί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ρκαδ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Άρτ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3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Αχαΐ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Βοιωτ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1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Γρεβενώ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ράμ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5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υτ. Αττική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ωδεκανήσ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6,8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Έβρ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ύβοι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υρυτα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Ζακύνθ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λε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6,2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μαθ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ρακλεί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6,5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πρωτ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σαλονίκ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Ιωαννίν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βάλ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4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ρδίτς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4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στοριά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5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έρκυρ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9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εφαλλη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ιλκί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οζάν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ορινθ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3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υκλάδ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7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ακω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3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άρισ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ασιθί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έσβ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2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ευκά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6,1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Μαγνησ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7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Μεσσην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0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Ξάνθ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ειραιά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έλλ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0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ιερί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ρέβεζ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Ρεθύμν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6,7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Ροδόπη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άμ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ερρώ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Τρικάλ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θιώτι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3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λώριν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ωκίδ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αλκιδική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ανίων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ίου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2,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720pt;mso-wrap-distance-left:9pt;mso-wrap-distance-right:9pt;mso-wrap-distance-top:0pt;mso-wrap-distance-bottom:0pt;margin-top:-7.6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3935"/>
                        <w:gridCol w:w="2045"/>
                        <w:gridCol w:w="204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ΙΝΑΚΑΣ Β2.10: ΜΑΘΗΤΙΚΗ ΔΙΑΡΡΟΗ ΣΤΟ ΕΝΙΑΙΟ ΛΥΚΕΙΟ ΚΑΤΑ  ΝΟΜΟ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ΓΕΝΙΕΣ ΜΑΘΗΤΩΝ 2000-01, 2003-04) [Αλφαβητική ταξινόμηση νομών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ΝΟΜΟΣ</w:t>
                            </w:r>
                          </w:p>
                        </w:tc>
                        <w:tc>
                          <w:tcPr>
                            <w:tcW w:w="4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ΓΕΝΙΑ  ΜΑΘΗ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3-0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0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θήν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4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ιτωλοακαρνα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1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ν. Αττική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6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ργολί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3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ρκαδ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Άρτ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3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Αχαΐ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Βοιωτ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1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Γρεβενώ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ράμ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5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υτ. Αττική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ωδεκανήσ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6,8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Έβρ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ύβοι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υρυτα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Ζακύνθ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8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λε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6,2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μαθ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ρακλεί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6,5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πρωτ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σαλονίκ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Ιωαννίν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βάλ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4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ρδίτς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4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στοριά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5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έρκυρ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9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εφαλλη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3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ιλκί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οζάν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ορινθ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3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υκλάδ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7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ακω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3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άρισ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ασιθί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έσβ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2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ευκά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6,1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Μαγνησ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7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Μεσσην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0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Ξάνθ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5,7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ειραιά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4,1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έλλ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0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ιερί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16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ρέβεζ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Ρεθύμν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6,7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Ροδόπη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4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άμ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0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ερρώ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Τρικάλ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2,3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θιώτι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3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λώριν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ωκίδ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αλκιδική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ανίων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ίου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2,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574675</wp:posOffset>
                </wp:positionV>
                <wp:extent cx="5379720" cy="92805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928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1417"/>
                              <w:gridCol w:w="1276"/>
                              <w:gridCol w:w="992"/>
                              <w:gridCol w:w="9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ΠΙΝΑΚΑΣ Β2.11: ΜΑΘΗΤΙΚΗ ΔΙΑΡΡΟΗ  ΣΤΟ ΕΝΙΑΙΟ ΛΥΚΕΙΟ ΚΑΤΑ ΝΟΜΟ ΚΑΙ ΤΑΞΗ  </w:t>
                                  </w:r>
                                  <w:r>
                                    <w:rPr/>
                                    <w:t>(ΓΕΝΙΑ  ΜΑΘΗΤΩΝ 2003-0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/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ΝΟΜΟ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ΓΡΆΦΤΗΚΑΝ ΚΑΝΟΝΙΚ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ΦΟΊΤΗΣΑΝ ΚΑΝΟΝΙΚΆ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ΜΑΘΗΤΙΚΉ ΔΙΑΡΡΟ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Β’ τάξ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Γ’ τάξ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θήν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7.2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ιτωλοακαρναν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ν. Αττική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.5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ργολίδ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ρκαδ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Άρτ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χαϊ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.3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Βοιωτ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Γρεβενώ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ράμ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υτ. Αττική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5,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ωδεκανήσ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4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Έβρ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ύβοι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5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υρυταν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Ζακύνθ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λε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μαθ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0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ρακλεί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.3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5,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πρωτ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5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σαλονίκη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.0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Ιωαννίν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1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βάλ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ρδίτσ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στοριά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έρκυρ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4,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εφαλλην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ιλκί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οζάνη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4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ορινθ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υκλάδ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ακων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άρισ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.1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ασιθί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έσβ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ευκάδ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Μαγνησ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3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Μεσσην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1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Ξάνθη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ειραιά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.3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6,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5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έλλ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0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ιερί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ρέβεζ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Ρεθύμνη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7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Ροδόπη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άμ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ερρώ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1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Τρικάλ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0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θιώτιδ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.1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λώριν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Φωκίδ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αλκιδική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7,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ανί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8,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ίο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9,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72.5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97,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0,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730.75pt;mso-wrap-distance-left:9pt;mso-wrap-distance-right:9pt;mso-wrap-distance-top:0pt;mso-wrap-distance-bottom:0pt;margin-top:45.25pt;mso-position-vertical-relative:page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1417"/>
                        <w:gridCol w:w="1276"/>
                        <w:gridCol w:w="992"/>
                        <w:gridCol w:w="993"/>
                        <w:gridCol w:w="1134"/>
                      </w:tblGrid>
                      <w:tr>
                        <w:trPr/>
                        <w:tc>
                          <w:tcPr>
                            <w:tcW w:w="84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ΠΙΝΑΚΑΣ Β2.11: ΜΑΘΗΤΙΚΗ ΔΙΑΡΡΟΗ  ΣΤΟ ΕΝΙΑΙΟ ΛΥΚΕΙΟ ΚΑΤΑ ΝΟΜΟ ΚΑΙ ΤΑΞΗ  </w:t>
                            </w:r>
                            <w:r>
                              <w:rPr/>
                              <w:t>(ΓΕΝΙΑ  ΜΑΘΗΤΩΝ 2003-0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/A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ΝΟΜΟ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ΓΡΆΦΤΗΚΑΝ ΚΑΝΟΝΙΚΆ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ΦΟΊΤΗΣΑΝ ΚΑΝΟΝΙΚΆ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ΜΑΘΗΤΙΚΉ ΔΙΑΡΡΟΉ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Β’ τάξ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Γ’ τάξη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θήν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7.2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ιτωλοακαρναν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ν. Αττική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.5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ργολίδ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ρκαδ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4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Άρτ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χαϊ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.3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Βοιωτ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Γρεβενώ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ράμ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3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υτ. Αττική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5,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ωδεκανήσ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4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5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Έβρ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ύβοι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5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8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υρυταν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Ζακύνθ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λε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μαθ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0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ρακλεί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.3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5,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πρωτ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5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σαλονίκη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.0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Ιωαννίν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βάλ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ρδίτσ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στοριά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έρκυρ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4,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εφαλλην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ιλκί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οζάνη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4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ορινθ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υκλάδ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ακων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άρισ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.1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ασιθί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έσβ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ευκάδ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Μαγνησ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3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Μεσσην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Ξάνθη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ειραιά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.3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6,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5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έλλ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0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ιερί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ρέβεζ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Ρεθύμνη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7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Ροδόπη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άμ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ερρώ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Τρικάλ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0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θιώτιδ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λώριν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Φωκίδ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αλκιδική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7,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ανί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8,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ίο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9,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9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72.5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97,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0,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276"/>
        <w:gridCol w:w="1275"/>
        <w:gridCol w:w="1134"/>
        <w:gridCol w:w="1276"/>
        <w:gridCol w:w="1134"/>
      </w:tblGrid>
      <w:tr>
        <w:trPr>
          <w:trHeight w:val="563" w:hRule="atLeast"/>
          <w:cantSplit w:val="true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2.12: ΜΑΘΗΤΙΚΗ ΔΙΑΡΡΟΗ ΣΤΟ ΕΝΙΑΙΟ ΛΥΚΕΙΟ ΣΤΙΣ ΔΙΟΙΚΗΤΙΚΕΣ ΔΙΑΙΡΕΣΕΙΣ ΤΟΥ ΝΟΜΟΥ ΑΤΤΙΚΗΣ </w:t>
            </w:r>
            <w:r>
              <w:rPr/>
              <w:t>(ΓΕΝΙΕΣ ΜΑΘΗΤΩΝ: 2000-01, 2003-04)</w:t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ΓΕΝΙΑ ΜΑΘΗΤΩΝ: 2000-01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ΔΙΟΙΚΗΤΙΚΕΣ ΔΙΑΙΡΕΣΕΙ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ΑΘΗΝ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7.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6.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/>
              </w:rPr>
              <w:t>4,4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4.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4.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/>
              </w:rPr>
              <w:t>2,6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4.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3.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/>
              </w:rPr>
              <w:t>3,8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3.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3.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2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ΥΤ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1.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1.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/>
              </w:rPr>
              <w:t>3,77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ΑΤΟΛ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2.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2.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/>
              </w:rPr>
              <w:t>2,66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3.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3.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  <w:lang w:val="en-US"/>
              </w:rPr>
              <w:t>4,17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/>
              </w:rPr>
              <w:t>26.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iCs/>
                <w:szCs w:val="24"/>
              </w:rPr>
            </w:pPr>
            <w:r>
              <w:rPr>
                <w:rFonts w:cs="Arial"/>
                <w:b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/>
              </w:rPr>
              <w:t>25.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/>
                <w:b/>
                <w:bCs/>
                <w:i/>
                <w:szCs w:val="24"/>
              </w:rPr>
              <w:t>9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lang w:val="en-US"/>
              </w:rPr>
              <w:t>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3,50</w:t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ΓΕΝΙΑ ΜΑΘΗΤΩΝ: 2003-04 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ΔΙΟΙΚΗΤΙΚΕΣ ΔΙΑΙΡΕΣΕΙ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ΑΘΗΝ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7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2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79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ΥΤ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93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ΑΤΟΛ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2.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01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27</w:t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4.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iCs/>
                <w:szCs w:val="24"/>
              </w:rPr>
            </w:pPr>
            <w:r>
              <w:rPr>
                <w:rFonts w:cs="Arial"/>
                <w:b/>
                <w:i/>
                <w:iCs/>
                <w:szCs w:val="24"/>
                <w:lang w:val="en-US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3.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9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19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044"/>
        <w:gridCol w:w="720"/>
        <w:gridCol w:w="180"/>
        <w:gridCol w:w="451"/>
        <w:gridCol w:w="3960"/>
        <w:gridCol w:w="708"/>
      </w:tblGrid>
      <w:tr>
        <w:trPr>
          <w:trHeight w:val="410" w:hRule="atLeast"/>
          <w:cantSplit w:val="true"/>
        </w:trPr>
        <w:tc>
          <w:tcPr>
            <w:tcW w:w="10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ΠΙΝΑΚΑΣ Β2.13: ΕΝΙΑΙΑ ΛΥΚΕΙΑ  ΜΕ ΤΗ  ΜΕΓΑΛΥΤΕΡΗ ΜΑΘΗΤΙΚΗ   ΔΙΑΡΡΟΗ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                </w:t>
            </w:r>
            <w:r>
              <w:rPr>
                <w:color w:val="000000"/>
                <w:sz w:val="20"/>
              </w:rPr>
              <w:t>(ΓΕΝΙΑ ΜΑΘΗΤΩΝ 2003-04)</w:t>
            </w:r>
          </w:p>
        </w:tc>
      </w:tr>
      <w:tr>
        <w:trPr>
          <w:trHeight w:val="108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ΜΑ ΣΧΟΛΕΙΟ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ΔΙΑΡΡΟΗ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9" w:firstLine="23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ΜΑ ΣΧΟΛΕΙΟΥ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ΔΙΑΡΡΟΗ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ΔΟΛΙΑΝΩΝ ΙΩΑΝΝΙ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,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ΣΥΚΙΑΣ ΧΑΛΚΙΔΙΚ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8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ΤΣΕΠΕΛΟΒ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ΕΥΠΑΛΙΟΥ ΦΩΚΙΔ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7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ΑΡΓΥΡΑΔ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2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ΣΑΜΟΘΡΑΚΗΣ ΕΒΡ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7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ΒΡΑΧΑΤΙΟΥ ΚΟΡΙΝΘ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,0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ο ΕΝΙΑΙΟ ΛΥΚΕΙΟ ΘΗΒ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6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ΖΑΧΑΡΩΣ ΗΛ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5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ο ΕΝΙΑΙΟ ΛΥΚΕΙΟ ΠΑΛΛΗΝ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5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ΣΗΜΙΟΥ ΗΡΑΚΛ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0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ΒΟΥΛΙΑΓΜΕΝ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5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ο ΕΝΙΑΙΟ ΛΥΚΕΙΟ ΑΧΑΡ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6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ΛΙΜΕΝΑΡΙ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5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ο ΕΝΙΑΙΟ ΛΥΚΕΙΟ ΑΘΗ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ΣΠΡΟΠΥΡΓ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4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ο ΕΝΙΑΙΟ ΛΥΚΕΙΟ ΠΕΙΡΑΙ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21,2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ο ΕΝΙΑΙΟ ΛΥΚΕΙΟ ΑΘΗΝ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3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ΥΚΕΙΑΚΕΣ ΤΑΞΕΙΣ ΓΥΜΝΑΣΙΟΥ ΠΩΓΩΝΙΑ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,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ο ΕΝΙΑΙΟ ΛΥΚΕΙΟ ΑΡΓΥΡΟΥΠΟΛ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1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ο ΕΝΙΑΙΟ ΛΥΚΕΙΟ ΑΘΗ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,64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ο ΕΝΙΑΙΟ ΛΥΚΕΙΟ ΠΑΤΡ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o ΕΝΙΑΙΟ ΛΥΚΕΙΟ  ΚΕΡΑΤΣΙΝ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52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8ο ΕΝΙΑΙΟ ΛΥΚΕΙΟ ΚΑΛΛΙΘΕ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ΡΧΑΝΩΝ ΗΡΑΚΛ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,0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ΝΕΑΣ ΠΕΡΑΜΟΥ ΑΤΤΙΚ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ο ΕΝΙΑΙΟ ΛΥΚΕΙΟ ΙΛ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,05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ΠΟΜΠΙΑΣ ΗΡΑΚΛΕΙ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ΜΑΛΙΩΝ ΗΡΑΚΛ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9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ΤΡΑΓΑΙΑΣ ΝΑΞ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ΠΕΡΙΟΥ ΚΑΡΠΑΘ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6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ΧΑΛΑΝΔΡΙΤΣ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ΛΕΙΤΟΡΙΑΣ ΑΧΑΪ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38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ο ΕΝΙΑΙΟ ΛΥΚΕΙΟ ΓΛΥΦΑΔ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8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ΡΓΑΛΑΣΤΗΣ ΜΑΓΝΗΣ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8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ΡΟΥΣΩΝΑ ΗΡΑΚΛΕΙ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7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ΥΘΗΡ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7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ΣΤΑΚΟΥ ΑΙΤΩΛΟΑΚΑΡΝΑΝΙ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6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ΤΥΜΠΑΚΙΟΥ ΗΡΑΚΛ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52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ΗΡΑΚΛΕΙΑΣ ΣΕΡΡ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6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ο ΕΝΙΑΙΟ ΛΥΚΕΙΟ ΚΟΡΥΔΑΛΛ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4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ΓΙΩΝ  ΔΕΚΑ ΗΡΑΚΛΕΙ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5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ο ΕΝΙΑΙΟ ΛΥΚΕΙΟ ΠΑΠΑΓ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2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ΑΡΑΤΟΥΛΑ ΗΛΕΙ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5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ο ΕΝΙΑΙΟ ΛΥΚΕΙΟ ΑΘΗ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2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ΑΤΟΥΝΑΣ ΑΙΤΩΛΟΑΚΑΡΝΑΝΙ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5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ΦΙΛΙΑΤΩΝ ΘΕΣΠΡΩΤ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2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ο ΕΝΙΑΙΟ ΛΥΚΕΙΟ ΑΓΡΙΝΙ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4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ΒΕΡΔΙΚΟΥΣΑΣ Α,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2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ο ΕΝΙΑΙΟ ΛΥΚΕΙΟ ΚΟΡΥΔΑΛΛ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38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ΧΡΥΣΟΒΙΤ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2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ΑΥΡΑΚΕΙΟ ΕΝΙΑΙΟ ΛΥΚΕΙΟ ΑΝΩΓΕΙΩΝ ΡΕΘΥ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3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ΝΤΙΜΑΧΕΙΑΣ Κ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7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ο ΕΝΙΑΙΟ ΛΥΚΕΙΟ ΚΕΡΚΥΡ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3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ο ΕΝΙΑΙΟ ΛΥΚΕΙΟ ΚΕΡΑΤΣΙΝ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3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ο ΕΝΙΑΙΟ ΛΥΚΕΙΟ ΚΑΛΛΙΘΕ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3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ΠΡΩΤΗΣ ΣΕΡΡ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3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ο ΕΝΙΑΙΟ ΛΥΚΕΙΟ ΠΕΤΡΟΥΠΟΛ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3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ο ΕΝΙΑΙΟ ΛΥΚΕΙΟ ΠΕΙΡΑΙ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6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ο ΕΝΙΑΙΟ ΛΥΚΕΙΟ ΑΘΗΝ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2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ο ΕΝΙΑΙΟ ΛΥΚΕΙΟ ΑΘΗ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ο ΕΝΙΑΙΟ ΛΥΚΕΙΟ ΠΑΤΡ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ΜΑΚΡΟΧΩΡΙΟΥ ΗΜΑΘ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04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ΕΔΡΟΥ ΚΑΡΔΙΤΣ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ο ΕΝΙΑΙΟ ΛΥΚΕΙΟ ΑΘΗ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5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ΜΕΛΙΚΗΣ ΗΜΑΘΙ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ΓΚΟΥΡ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5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ΖΙΤΣ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ΧΑΡΑΚΑ ΗΡΑΚΛ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5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ΝΙΣΥΡ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ΔΕΡΒΙΖΙΑ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5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ο ΕΝΙΑΙΟ ΛΥΚΕΙΟ ΓΑΛΑΤΣΙ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ΠΑΝΟΡΜΟΥ ΜΥΛΟΠΟΤΑ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5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ο ΕΝΙΑΙΟ ΛΥΚΕΙΟ ΚΑΙΣΑΡΙΑΝ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8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ΓΙΑΣ ΒΑΡΒΑΡΑΣ ΗΡΑΚΛ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28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ΑΤΩ ΝΕΥΡΟΚΟΠΙΟΥ ΔΡΑΜ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8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ο ΕΝΙΑΙΟ ΛΥΚΕΙΟ ΒΟΛ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26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ο ΕΝΙΑΙΟ ΛΥΚΕΙΟ ΧΑΪΔΑΡΙ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7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ο ΕΝΙΑΙΟ ΛΥΚΕΙΟ ΑΘΗ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ο ΕΝΙΑΙΟ ΛΥΚΕΙΟ ΚΕΡΚΥΡ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5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ΝΕΖΑΣ ΑΡΤ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0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ΓΙΑΣ ΤΡΙΑΔΑΣ ΑΡΓΟΛΙΔΑ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5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ο ΕΝΙΑΙΟ ΛΥΚΕΙΟ ΠΕΡΙΣΤΕ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96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ΓΑΡΓΑΛΙΑΝ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4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ο ΕΝΙΑΙΟ ΛΥΚΕΙΟ ΚΑΛΑΜΑΡΙΑΣ ΘΕΣΣΑΛΟ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94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ΝΕΑΣ ΚΑΛΛΙΚΡΑΤΕΙΑΣ ΧΑΛΚΙ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4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ΚΟΡΘΙΟΥ ΑΝΔΡ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76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ΑΜΠΕΛΩΝ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4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 Λ ΓΥΜΝ ΦΟΥΡΝΩΝ ΙΚΑΡ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76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ΣΤΑΥΡΟΥΠΟΛΗΣ ΞΑΝΘ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3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ο ΕΝΙΑΙΟ ΛΥΚΕΙΟ ΑΝΩ ΛΙΟΣ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54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ο ΕΝΙΑΙΟ ΛΥΚΕΙΟ ΚΙΑΤ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1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ΑΤΑΣΤΑΡΙΟΥ ΖΑΚΥΝΘ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2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ΚΑΣΤΕΛΛΑΝΩΝ ΜΕΣΗΣ ΚΕΡ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1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ΒΑΡΔΑΣ ΗΛ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1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ΝΙΑΙΟ ΛΥΚΕΙΟ ΟΙΧΑΛΙΑΣ ΤΡΙΚΑΛ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1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ο ΕΝΙΑΙΟ ΛΥΚΕΙΟ ΘΕΣΣΑΛΟ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8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ο ΕΝΙΑΙΟ ΛΥΚΕΙΟ ΤΑΥΡΟ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0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ο ΕΝΙΑΙΟ ΛΥΚΕΙΟ ΑΘΗ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81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ο ΕΝΙΑΙΟ ΛΥΚΕΙΟ ΑΘΗΝ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00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6910070" cy="16281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5"/>
                              <w:gridCol w:w="1472"/>
                              <w:gridCol w:w="1418"/>
                              <w:gridCol w:w="1276"/>
                              <w:gridCol w:w="1417"/>
                              <w:gridCol w:w="1418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8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ΙΝΑΚΑΣ Β2.14: ΜΑΘΗΤΙΚΗ ΔΙΑΡΡΟΗ ΣΤΟ ΕΝΙΑΙΟ ΛΥΚΕΙΟ ΚΑΤΑ ΦΥΛ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t>(ΓΕΝΙΕΣ ΜΑΘΗΤΩ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2000-01 και 2003-0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2000-0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ΕΝΙΑ 2003-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ΦΥΛΟ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άφτηκαν κανονικά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Διαρροή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Γράφτηκαν κανονικά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Διαρροή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right" w:pos="1496" w:leader="none"/>
                                    </w:tabs>
                                    <w:ind w:left="-957" w:hanging="18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Ν</w:t>
                                    <w:tab/>
                                    <w:tab/>
                                    <w:t xml:space="preserve">  Ν</w:t>
                                    <w:tab/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right" w:pos="1496" w:leader="none"/>
                                    </w:tabs>
                                    <w:ind w:left="-957" w:hanging="184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ΝΝ</w:t>
                                    <w:tab/>
                                    <w:tab/>
                                    <w:t xml:space="preserve">  Ν</w:t>
                                    <w:tab/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Αγόρια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3.5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2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3,8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3.2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2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Κορίτσια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.5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1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2,8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39.3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1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4.0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.4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72.5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1.6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  <w:lang w:val="en-US"/>
                                    </w:rPr>
                                    <w:t>2,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128.2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5"/>
                        <w:gridCol w:w="1472"/>
                        <w:gridCol w:w="1418"/>
                        <w:gridCol w:w="1276"/>
                        <w:gridCol w:w="1417"/>
                        <w:gridCol w:w="1418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8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ΙΝΑΚΑΣ Β2.14: ΜΑΘΗΤΙΚΗ ΔΙΑΡΡΟΗ ΣΤΟ ΕΝΙΑΙΟ ΛΥΚΕΙΟ ΚΑΤΑ ΦΥΛ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</w:t>
                            </w:r>
                            <w:r>
                              <w:rPr/>
                              <w:t>(ΓΕΝΙΕΣ ΜΑΘΗΤΩΝ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/>
                              <w:t xml:space="preserve"> 2000-01 και 2003-0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2000-01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ΕΝΙΑ 2003-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ΦΥΛΟ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άφτηκαν κανονικά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Διαρροή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Γράφτηκαν κανονικά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Διαρροή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right" w:pos="1496" w:leader="none"/>
                              </w:tabs>
                              <w:ind w:left="-957" w:hanging="18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Ν</w:t>
                              <w:tab/>
                              <w:tab/>
                              <w:t xml:space="preserve">  Ν</w:t>
                              <w:tab/>
                              <w:t>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right" w:pos="1496" w:leader="none"/>
                              </w:tabs>
                              <w:ind w:left="-957" w:hanging="184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ΝΝ</w:t>
                              <w:tab/>
                              <w:tab/>
                              <w:t xml:space="preserve">  Ν</w:t>
                              <w:tab/>
                              <w:t>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Αγόρια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3.53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2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3,8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3.24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2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Κορίτσια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.5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1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2,8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39.34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1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4.04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.4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72.5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1.6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  <w:lang w:val="en-US"/>
                              </w:rPr>
                              <w:t>2,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0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026"/>
        <w:gridCol w:w="992"/>
        <w:gridCol w:w="851"/>
        <w:gridCol w:w="1095"/>
        <w:gridCol w:w="1031"/>
        <w:gridCol w:w="1081"/>
        <w:gridCol w:w="1056"/>
        <w:gridCol w:w="1056"/>
        <w:gridCol w:w="1201"/>
        <w:gridCol w:w="1242"/>
        <w:gridCol w:w="1168"/>
      </w:tblGrid>
      <w:tr>
        <w:trPr>
          <w:cantSplit w:val="true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 xml:space="preserve">ΠΙΝΑΚΑΣ Β2.15: ΜΑΘΗΤΙΚΗ ΔΙΑΡΡΟΗ ΣΤΟ ΕΝΙΑΙΟ ΛΥΚΕΙΟ ΚΑΤΑ ΦΥΛΟ ΚΑΙ ΤΑΞΗ   </w:t>
            </w:r>
            <w:r>
              <w:rPr/>
              <w:t>(ΓΕΝΙΑ ΜΑΘΗΤΩΝ 2003-04)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ΓΡΑΦΤΗΚΑΝ ΚΑΝΟΝΙΚΑ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ΦΟΙΤΗΣΑΝ ΚΑΝΟΝΙΚΑ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 Α Θ Η Τ Ι Κ Η  Δ Ι Α Ρ Ρ Ο Η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’ τάξ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’ τάξη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’ τάξ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Η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ΙΑΡΡΟΗ</w:t>
            </w:r>
          </w:p>
        </w:tc>
      </w:tr>
      <w:tr>
        <w:trPr>
          <w:cantSplit w:val="true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Α ΜΑΘΗΤΩΝ 2000-0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γόρ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8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ρίτσ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,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86</w:t>
            </w:r>
          </w:p>
        </w:tc>
      </w:tr>
      <w:tr>
        <w:trPr>
          <w:trHeight w:val="7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0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,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9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,32</w:t>
            </w:r>
          </w:p>
        </w:tc>
      </w:tr>
      <w:tr>
        <w:trPr>
          <w:cantSplit w:val="true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Α ΜΑΘΗΤΩΝ 2003-0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γόρ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3.2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2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  <w:lang w:val="en-US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7,24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,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34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9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,7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ρίτσ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9.3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8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  <w:lang w:val="en-US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8,06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,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34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,9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72.5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i/>
                <w:iCs/>
                <w:sz w:val="22"/>
                <w:szCs w:val="22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70</w:t>
            </w:r>
            <w:r>
              <w:rPr>
                <w:rFonts w:cs="Arial"/>
                <w:b/>
                <w:sz w:val="22"/>
                <w:szCs w:val="22"/>
              </w:rPr>
              <w:t>.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68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9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,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34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b/>
                <w:sz w:val="22"/>
                <w:szCs w:val="22"/>
              </w:rPr>
              <w:t>.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6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,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8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6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01"/>
        <w:gridCol w:w="1560"/>
      </w:tblGrid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Cs w:val="24"/>
              </w:rPr>
              <w:t>ΠΙΝΑΚΑΣ Β2.16: ΜΑΘΗΤΙΚΗ ΔΙΑΡΡΟΗ ΣΤΟ ΕΝΙΑΙΟ ΛΥΚΕΙΟ ΚΑΤΑ ΦΥΛΟ  ΚΑΙ ΑΣΤΙΚΟΤΗΤΑ</w:t>
            </w:r>
            <w:r>
              <w:rPr>
                <w:b/>
              </w:rPr>
              <w:t xml:space="preserve">   </w:t>
            </w:r>
            <w:r>
              <w:rPr/>
              <w:t>(ΓΕΝΙΕΣ ΜΑΘΗΤΩΝ: 2000-01 και 2003-04)</w:t>
            </w:r>
          </w:p>
        </w:tc>
      </w:tr>
      <w:tr>
        <w:trPr>
          <w:trHeight w:val="270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% Μ Α Θ Η Τ Ι Κ Η  ΔΙΑΡΡΟΉ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3-04</w:t>
            </w:r>
          </w:p>
        </w:tc>
      </w:tr>
      <w:tr>
        <w:trPr>
          <w:trHeight w:val="270" w:hRule="atLeast"/>
        </w:trPr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  <w:lang w:val="en-US"/>
              </w:rPr>
              <w:t>Αστικές περιοχέ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2,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3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,76</w:t>
            </w:r>
          </w:p>
        </w:tc>
      </w:tr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μιαστικές περιοχέ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2,7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3,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25</w:t>
            </w:r>
          </w:p>
        </w:tc>
      </w:tr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szCs w:val="24"/>
                <w:lang w:val="en-US"/>
              </w:rPr>
              <w:t>Αγροτικές  περιοχέ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3,9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4,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3,09</w:t>
            </w:r>
          </w:p>
        </w:tc>
      </w:tr>
      <w:tr>
        <w:trPr/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b/>
                <w:szCs w:val="24"/>
                <w:lang w:val="en-US"/>
              </w:rPr>
              <w:t>ΣΥΝΟΛΟ ΧΩΡΑ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2,3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1,9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941"/>
        <w:gridCol w:w="1673"/>
      </w:tblGrid>
      <w:tr>
        <w:trPr>
          <w:trHeight w:val="551" w:hRule="atLeast"/>
          <w:cantSplit w:val="true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ΠΙΝΑΚΑΣ Β2.17: ΜΑΘΗΤΙΚΗ ΔΙΑΡΡΟΗ ΣΤΟ ΕΝΙΑΙΟ ΛΥΚΕΙΟ ΚΑΤΑ ΦΥΛΟ ΚΑΙ  ΓΕΩΓΡΑΦΙΚΗ ΠΕΡΙΦΕΡΕΙΑ</w:t>
            </w:r>
            <w:r>
              <w:rPr/>
              <w:t xml:space="preserve"> (ΓΕΝΙΑ ΜΑΘΗΤΩΝ: 2003-04)</w:t>
            </w:r>
          </w:p>
        </w:tc>
      </w:tr>
      <w:tr>
        <w:trPr>
          <w:trHeight w:val="143" w:hRule="atLeast"/>
          <w:cantSplit w:val="true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ΕΩΓΡΑΦΙΚΗ ΠΕΡΙΦΕΡΕΙΑ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 %</w:t>
            </w:r>
          </w:p>
        </w:tc>
      </w:tr>
      <w:tr>
        <w:trPr>
          <w:trHeight w:val="142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Αγόρια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Κορίτσια 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7</w:t>
            </w:r>
          </w:p>
        </w:tc>
      </w:tr>
      <w:tr>
        <w:trPr>
          <w:trHeight w:val="258" w:hRule="atLeast"/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43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94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4. </w:t>
            </w:r>
            <w:r>
              <w:rPr>
                <w:szCs w:val="24"/>
              </w:rPr>
              <w:t>Δυτική Ελλάδ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2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5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75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9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12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74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07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Ανατολική Μακεδονία και Θράκ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3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69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5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6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93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,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,94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42"/>
        <w:gridCol w:w="1701"/>
      </w:tblGrid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0" w:leader="none"/>
              </w:tabs>
              <w:rPr>
                <w:sz w:val="20"/>
              </w:rPr>
            </w:pPr>
            <w:r>
              <w:rPr>
                <w:b/>
              </w:rPr>
              <w:t xml:space="preserve">ΠΙΝΑΚΑΣ Β2.18: ΜΑΘΗΤΙΚΗ ΔΙΑΡΡΟΗ ΣΤΟ ΕΝΙΑΙΟ ΛΥΚΕΙΟ ΚΑΤΑ ΦΥΛΟ ΚΑΙ ΝΟΜΟ </w:t>
            </w:r>
            <w:r>
              <w:rPr/>
              <w:t>(ΓΕΝΙΑ ΜΑΘΗΤΩΝ 2003-04)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 %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Αγόρι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Κορίτσια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θήν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ιτωλοακαρναν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. Αττική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ργολίδ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ρκαδ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43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Άρτ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79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χαϊ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Βοιωτ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Γρεβενώ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Δράμ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Δυτ. Αττική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Δωδεκανήσ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Έβρ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Εύβοι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Ευρυταν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Ζακύνθ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λε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μαθ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ρακλεί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Θεσπρωτ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Θεσσαλονίκ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Ιωαννίνω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αβάλ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αρδίτσ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αστοριά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έρκυρ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εφαλλην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ιλκί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ζάν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ινθ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υκλάδω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Λακων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Λάρισ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Λασιθί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Λέσβ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Λευκάδ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Μαγνησ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Μεσσην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Ξάνθ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Πειραι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Πέλλ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Πιερί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Πρέβεζ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Ρεθύμν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Ροδόπ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Σάμ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Σερρώ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Τρικάλω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Φθιώτιδ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Φλώριν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Φωκίδ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Χαλκιδική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Χανίω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Χίο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5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 ΧΩΡ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1,9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560"/>
        <w:gridCol w:w="850"/>
        <w:gridCol w:w="767"/>
        <w:gridCol w:w="1504"/>
        <w:gridCol w:w="889"/>
        <w:gridCol w:w="767"/>
      </w:tblGrid>
      <w:tr>
        <w:trPr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ΠΙΝΑΚΑΣ Β2.19: ΜΑΘΗΤΙΚΗ ΔΙΑΡΡΟΗ ΣΤΟ ΕΝΙΑΙΟ ΛΥΚΕΙΟ ΚΑΤΑ ΑΣΤΙΚΟΤΗΤΑ  </w:t>
            </w:r>
            <w:r>
              <w:rPr>
                <w:szCs w:val="24"/>
              </w:rPr>
              <w:t>(ΓΕΝΙΕΣ ΜΑΘΗΤΩΝ 2000-01, 2003-04)</w:t>
            </w:r>
          </w:p>
        </w:tc>
      </w:tr>
      <w:tr>
        <w:trPr>
          <w:trHeight w:val="230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ΠΕΡΙΟΧ</w:t>
            </w:r>
            <w:r>
              <w:rPr>
                <w:szCs w:val="24"/>
              </w:rPr>
              <w:t>Ε</w:t>
            </w:r>
            <w:r>
              <w:rPr>
                <w:szCs w:val="24"/>
                <w:lang w:val="en-US"/>
              </w:rPr>
              <w:t>Σ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ΓΕΝΙΑ 2000-0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ΓΕΝΙΑ 200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-0</w:t>
            </w: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άφτηκαν κανονικά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Διαρρο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άφτηκαν κανονικά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Διαρροή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στικέ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.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5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4.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.1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6</w:t>
            </w:r>
          </w:p>
        </w:tc>
      </w:tr>
      <w:tr>
        <w:trPr>
          <w:trHeight w:val="31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μιαστικέ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.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6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.5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79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ροτικέ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.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,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.0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91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 ΧΩΡ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74.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2.4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3,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72.5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1.6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  <w:gridCol w:w="1139"/>
        <w:gridCol w:w="992"/>
        <w:gridCol w:w="851"/>
        <w:gridCol w:w="1134"/>
        <w:gridCol w:w="992"/>
        <w:gridCol w:w="996"/>
        <w:gridCol w:w="851"/>
        <w:gridCol w:w="846"/>
        <w:gridCol w:w="992"/>
        <w:gridCol w:w="855"/>
        <w:gridCol w:w="695"/>
      </w:tblGrid>
      <w:tr>
        <w:trPr>
          <w:cantSplit w:val="true"/>
        </w:trPr>
        <w:tc>
          <w:tcPr>
            <w:tcW w:w="14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ΙΝΑΚΑΣ Β2.20: ΜΑΘΗΤΙΚΗ ΔΙΑΡΡΟΗ  ΣΤΟ ΕΝΙΑΙΟ ΛΥΚΕΙΟ ΚΑΤΑ ΑΣΤΙΚΟΤΗΤΑ ΚΑΙ  ΤΑΞΗ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/>
                <w:b/>
              </w:rPr>
              <w:t xml:space="preserve">                             </w:t>
            </w:r>
            <w:r>
              <w:rPr>
                <w:sz w:val="22"/>
                <w:szCs w:val="22"/>
              </w:rPr>
              <w:t>(ΓΕΝΙΕΣ ΜΑΘΗΤΩΝ  2000-01, 2003-04)</w:t>
            </w:r>
          </w:p>
        </w:tc>
      </w:tr>
      <w:tr>
        <w:trPr>
          <w:trHeight w:val="266" w:hRule="atLeast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ΟΧΕΣ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ΑΦΤΗΚΑ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ΝΟΝΙΚΑ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ΟΙΤΗΣΑΝ ΚΑΝΟΝΙΚΑ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ΘΗΤΙΚΗ ΔΙΑΡΡΟΗ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ΛΙΚΗ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ΔΙΑΡΡΟΗ</w:t>
            </w:r>
          </w:p>
        </w:tc>
      </w:tr>
      <w:tr>
        <w:trPr>
          <w:trHeight w:val="70" w:hRule="atLeast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Α’ τάξη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Β’ τάξη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’ τάξη</w:t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Α 2000-01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.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.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7,1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3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82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Ημι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0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6,3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15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66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γρο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8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2,7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4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39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22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4.0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1.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96,6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1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1,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0,23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3,32</w:t>
            </w:r>
          </w:p>
        </w:tc>
      </w:tr>
      <w:tr>
        <w:trPr>
          <w:cantSplit w:val="true"/>
        </w:trPr>
        <w:tc>
          <w:tcPr>
            <w:tcW w:w="14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Α 2003-04</w:t>
            </w:r>
          </w:p>
        </w:tc>
      </w:tr>
      <w:tr>
        <w:trPr>
          <w:trHeight w:val="106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b/>
                <w:i/>
                <w:sz w:val="18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4.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2.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7,9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36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.1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06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Ημιασ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3.5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3.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7,2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32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79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γροτικ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.0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4.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6,0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2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3,91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2.5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.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97,6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1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0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0,34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6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2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945"/>
        <w:gridCol w:w="992"/>
        <w:gridCol w:w="787"/>
        <w:gridCol w:w="992"/>
        <w:gridCol w:w="992"/>
        <w:gridCol w:w="828"/>
        <w:gridCol w:w="1015"/>
        <w:gridCol w:w="992"/>
        <w:gridCol w:w="828"/>
        <w:gridCol w:w="1015"/>
        <w:gridCol w:w="992"/>
        <w:gridCol w:w="828"/>
      </w:tblGrid>
      <w:tr>
        <w:trPr>
          <w:trHeight w:val="98" w:hRule="atLeast"/>
          <w:cantSplit w:val="true"/>
        </w:trPr>
        <w:tc>
          <w:tcPr>
            <w:tcW w:w="14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ΠΙΝΑΚΑΣ Β2.21: ΜΑΘΗΤΙΚΗ ΔΙΑΡΡΟΗ  ΣΤΟ ΕΝΙΑΙΟ ΛΥΚΕΙΟ ΚΑΤΑ ΑΣΤΙΚΟΤΗΤΑ ΚΑΙ ΓΕΩΓΡΑΦΙΚΗ ΠΕΡΙΦΕΡΕΙΑ</w:t>
            </w:r>
            <w:r>
              <w:rPr/>
              <w:t xml:space="preserve"> (ΓΕΝΙΑ ΜΑΘΗΤΩΝ 2003-04)</w:t>
            </w:r>
          </w:p>
        </w:tc>
      </w:tr>
      <w:tr>
        <w:trPr>
          <w:trHeight w:val="147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ΓΕΩΓΡΑΦΙΚΗ ΠΕΡΙΦΕΡΕΙΑ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ΕΣ ΠΕΡΙΟΧΕΣ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ΕΣ ΠΕΡΙΟΧΕ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ΕΣ ΠΕΡΙΟΧΕ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ΣΥΝΟΛΟ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Αττικ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3.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3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4.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77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Λοιπή Στερεά &amp; Εύβοι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2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6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3.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88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Πελοπόννησο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5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9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4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39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4. </w:t>
            </w:r>
            <w:r>
              <w:rPr>
                <w:sz w:val="22"/>
              </w:rPr>
              <w:t>Δυτική Ελλάδ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3.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7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7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4.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89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Ιόνια Νησιά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,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5,8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,1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Ήπειρο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1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3,4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93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Θεσσαλί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3.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5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5.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58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Δυτική Μακεδονί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2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3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61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Κεντρική Μακεδονί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8.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2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,9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2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6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Ανατολική Μακεδονία και Θράκ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6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,7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3.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80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Νότιο Αιγαί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,1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2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66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Βόρειο Αιγαί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3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27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Κρήτ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7,0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6,8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4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,72</w:t>
            </w:r>
          </w:p>
        </w:tc>
      </w:tr>
      <w:tr>
        <w:trPr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ΥΝΟΛΟ ΧΩΡΑ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4.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3.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,7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.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,9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6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7"/>
        <w:gridCol w:w="1299"/>
        <w:gridCol w:w="1071"/>
        <w:gridCol w:w="709"/>
        <w:gridCol w:w="1299"/>
        <w:gridCol w:w="1071"/>
        <w:gridCol w:w="889"/>
        <w:gridCol w:w="1299"/>
        <w:gridCol w:w="1071"/>
        <w:gridCol w:w="889"/>
        <w:gridCol w:w="1299"/>
        <w:gridCol w:w="1071"/>
        <w:gridCol w:w="709"/>
      </w:tblGrid>
      <w:tr>
        <w:trPr>
          <w:cantSplit w:val="true"/>
        </w:trPr>
        <w:tc>
          <w:tcPr>
            <w:tcW w:w="15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ΠΙΝΑΚΑΣ Β2.22: ΜΑΘΗΤΙΚΗ ΔΙΑΡΡΟΗ ΣΤΟ ΕΝΙΑΙΟ ΛΥΚΕΙΟ ΚΑΤΑ ΑΣΤΙΚΟΤΗΤΑ ΚΑΙ  ΝΟΜΟ  </w:t>
            </w:r>
            <w:r>
              <w:rPr/>
              <w:t>(ΓΕΝΙΑ ΜΑΘΗΤΩΝ:  2003-04)</w:t>
            </w:r>
          </w:p>
        </w:tc>
      </w:tr>
      <w:tr>
        <w:trPr>
          <w:trHeight w:val="335" w:hRule="atLeast"/>
          <w:cantSplit w:val="true"/>
        </w:trPr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ΝΟΜΟΣ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ΕΣ ΠΕΡΙΟΧΕΣ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ΕΣ ΠΕΡΙΟΧΕΣ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ΕΣ ΠΕΡΙΟΧΕΣ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ΣΥΝΟΛΟ</w:t>
            </w:r>
          </w:p>
        </w:tc>
      </w:tr>
      <w:tr>
        <w:trPr>
          <w:cantSplit w:val="true"/>
        </w:trPr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ήν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7.21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7.2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ιτωλοακαρνα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07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. Αττική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10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5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γολί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0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καδ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ρτ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4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χαϊ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62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οιωτ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εβενώ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ράμ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υτ. Αττική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ωδεκανήσ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1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2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4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βρ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6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ύβοι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υρυτα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Ζακύνθ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3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αθ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7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0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ρακλεί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52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1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0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3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εσπρωτ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Θεσσαλονίκ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5.74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2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7.0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ωαννίν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9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1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βάλ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ρδίτσ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στοριά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έρκυρ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3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2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εφαλλη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ιλκί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ζάν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18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4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ρινθ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υκλάδ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ακω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άρισ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30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0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.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ασιθί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έσβ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Λευκά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2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γνησ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6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3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σση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1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1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Ξάνθ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ιραιά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3.21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3.3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έλλ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0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ιερ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έβεζ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εθύμν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οδόπ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άμ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ερρώ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ρικάλ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0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θιώτι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.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λώριν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4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ωκί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αλκιδική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ανί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ί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9</w:t>
            </w:r>
          </w:p>
        </w:tc>
      </w:tr>
      <w:tr>
        <w:trPr>
          <w:cantSplit w:val="true"/>
        </w:trPr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ΣΥΝΟΛΟ ΧΩΡ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4.01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,0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3.5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,7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.0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,9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2.5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1"/>
          <w:type w:val="nextPage"/>
          <w:pgSz w:orient="landscape" w:w="16838" w:h="11906"/>
          <w:pgMar w:left="851" w:right="1418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43425" cy="34861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91050" cy="34671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62475" cy="42100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247130" cy="916749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8675" cy="34766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638675" cy="34671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eader" Target="header1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51:00Z</dcterms:created>
  <dc:creator>Panagiotis Rousseas</dc:creator>
  <dc:description/>
  <dc:language>en-US</dc:language>
  <cp:lastModifiedBy>Fo64</cp:lastModifiedBy>
  <cp:lastPrinted>2008-07-09T12:07:00Z</cp:lastPrinted>
  <dcterms:modified xsi:type="dcterms:W3CDTF">2008-10-09T06:51:00Z</dcterms:modified>
  <cp:revision>2</cp:revision>
  <dc:subject/>
  <dc:title>ΕΓΓΡΑΦΗ ΣΤΟ ΜΗΤΡΩΟ</dc:title>
</cp:coreProperties>
</file>