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843"/>
        <w:gridCol w:w="1985"/>
        <w:gridCol w:w="1921"/>
        <w:gridCol w:w="1764"/>
        <w:gridCol w:w="2063"/>
      </w:tblGrid>
      <w:tr>
        <w:trPr>
          <w:cantSplit w:val="true"/>
        </w:trPr>
        <w:tc>
          <w:tcPr>
            <w:tcW w:w="14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ΠΙΝΑΚΑΣ Β1.1: ΣΥΓΚΕΝΤΡΩΤΙΚΗ  ΑΠΕΙΚΟΝΙΣΗ  ΤΩΝ ΣΤΟΙΧΕΙΩΝ ΠΟΥ ΣΥΓΚΕΝΤΡΩΘΗΚΑΝ ΑΠΟ 1687 ΓΥΜΝΑΣΙΑ 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ΕΓΓΡΑΦΗ ΣΤΟ ΜΗΤΡΩΟ</w:t>
            </w:r>
          </w:p>
        </w:tc>
        <w:tc>
          <w:tcPr>
            <w:tcW w:w="5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ΜΕΤΕΓΓΡΑΦΕ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ΑΘΗΤΙΚ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ΔΙΑΡΡΟΗ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ΚΑΝΟΝΙΚΗ ΦΟΙΤΗΣΗ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ΓΕΝΙΑ ΜΑΘΗΤΩ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ράφτηκαν στο Μητρώο Μαθητώ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Α’ τάξη Γυμνασίου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Β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"/>
              <w:rPr/>
            </w:pPr>
            <w:r>
              <w:rPr/>
              <w:t>Μετεγγράφηκαν σε άλλα Γυμνάσια στην αρχή του πρώτου χρόνο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Γ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Απορρίφθηκαν στην Α’ ή Β’ τάξη και μετεγγράφηκαν σε άλλα Γυμνάσι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ροάχθηκαν στη Β’ ή Γ’ τάξη και μετεγγράφηκαν σε άλλα Γυμνάσι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Ε+ΣΤ+Ζ+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αθητική Διαρροή (Δε φοίτησαν καθόλου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Διαρροή Α’, Β’, Γ’ τάξης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Θ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ήραν το απολυτήριο του γυμνασίου ή φοιτούν ακόμη σε κάποια τάξη του σχολείου ή χρωστούν ένα ή περισσότερα μαθήματα για τη λήψη του απολυτηρίου</w:t>
            </w:r>
          </w:p>
        </w:tc>
      </w:tr>
      <w:tr>
        <w:trPr>
          <w:trHeight w:val="4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.   1987-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.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4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28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9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.7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.7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.  1989-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.3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57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7.04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.08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.55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. 1991-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.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0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14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3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50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.686</w:t>
            </w:r>
          </w:p>
        </w:tc>
      </w:tr>
      <w:tr>
        <w:trPr>
          <w:trHeight w:val="4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……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…</w:t>
            </w:r>
            <w:r>
              <w:rPr>
                <w:sz w:val="22"/>
                <w:lang w:val="en-US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. 1997-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.7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.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9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2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77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.394</w:t>
            </w:r>
          </w:p>
        </w:tc>
      </w:tr>
      <w:tr>
        <w:trPr>
          <w:trHeight w:val="4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……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…</w:t>
            </w:r>
            <w:r>
              <w:rPr>
                <w:sz w:val="22"/>
                <w:lang w:val="en-US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.  2000-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6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.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91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65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59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.150</w:t>
            </w:r>
          </w:p>
        </w:tc>
      </w:tr>
      <w:tr>
        <w:trPr>
          <w:trHeight w:val="4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……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…</w:t>
            </w:r>
            <w:r>
              <w:rPr>
                <w:sz w:val="22"/>
                <w:lang w:val="en-US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VI</w:t>
            </w:r>
            <w:r>
              <w:rPr>
                <w:sz w:val="22"/>
              </w:rPr>
              <w:t>.  200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-0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9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6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5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.8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</w:rPr>
        <w:t xml:space="preserve">B1.9 Πίνακες – </w:t>
      </w:r>
      <w:r>
        <w:rPr>
          <w:sz w:val="28"/>
          <w:szCs w:val="28"/>
          <w:lang w:val="el-GR"/>
        </w:rPr>
        <w:t>Γραφήματ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051"/>
        <w:gridCol w:w="1176"/>
        <w:gridCol w:w="992"/>
        <w:gridCol w:w="992"/>
        <w:gridCol w:w="1134"/>
        <w:gridCol w:w="851"/>
        <w:gridCol w:w="992"/>
        <w:gridCol w:w="992"/>
        <w:gridCol w:w="1134"/>
        <w:gridCol w:w="1134"/>
      </w:tblGrid>
      <w:tr>
        <w:trPr>
          <w:cantSplit w:val="true"/>
        </w:trPr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1560"/>
              <w:rPr/>
            </w:pPr>
            <w:r>
              <w:rPr>
                <w:b/>
              </w:rPr>
              <w:t xml:space="preserve">ΠΙΝΑΚΑΣ Β1.2 : ΣΥΓΚΕΝΤΡΩΤΙΚΗ  ΑΠΕΙΚΟΝΙΣΗ  ΤΩΝ ΣΤΟΙΧΕΙΩΝ ΠΟΥ ΣΥΓΚΕΝΤΡΩΘΗΚΑΝ ΑΠΟ 1687 ΓΥΜΝΑΣΙΑ  </w:t>
            </w:r>
          </w:p>
        </w:tc>
      </w:tr>
      <w:tr>
        <w:trPr>
          <w:cantSplit w:val="true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ΕΝΙΑ ΜΑΘΗΤΩΝ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ΡΑΦΤΗΚΑΝ ΚΑΝΟΝΙΚΑ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ΜΕΤΕΓΓΡΑΦΕ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ΑΘΗΤΙΚ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ΔΙΑΡΡΟ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ΚΑΝΟΝΙΚΗ ΦΟΙΤΗΣΗ</w:t>
            </w:r>
          </w:p>
        </w:tc>
      </w:tr>
      <w:tr>
        <w:trPr>
          <w:cantSplit w:val="true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ΣΤΗΛΕΣ Α-Β </w:t>
            </w:r>
            <w:r>
              <w:rPr>
                <w:sz w:val="22"/>
              </w:rPr>
              <w:t>(του Πιν. 1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ράφτηκαν κανονικά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Γ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Απορρίφθηκαν στην Α’ ή Β’ τάξη και μετεγγράφηκαν σε άλλα Γυμνάσι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ροάχθηκαν στη Β’ ή Γ’ τάξη και μετεγγράφηκαν σε άλλα Γυμνάσια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Ε+ΣΤ+Ζ+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αθητική Διαρροή (Δε φοίτησαν καθόλου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Διαρροή Α’, Β’, Γ’ τάξη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Θ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ήραν το απολυτήριο του γυμνασίου ή φοιτούν ακόμη σε κάποια τάξη του σχολείου ή χρωστούν ένα ή περισσότερα μαθήματα για τη λήψη του απολυτηρίου</w:t>
            </w:r>
          </w:p>
        </w:tc>
      </w:tr>
      <w:tr>
        <w:trPr>
          <w:cantSplit w:val="true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.   1987-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6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79,42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.  1989-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80,82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. 1991-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6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83,67</w:t>
            </w:r>
          </w:p>
        </w:tc>
      </w:tr>
      <w:tr>
        <w:trPr>
          <w:trHeight w:val="251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………………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……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…………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…</w:t>
            </w:r>
            <w:r>
              <w:rPr>
                <w:sz w:val="22"/>
                <w:szCs w:val="22"/>
                <w:lang w:val="en-US"/>
              </w:rPr>
              <w:t>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………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……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……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………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……</w:t>
            </w:r>
            <w:r>
              <w:rPr>
                <w:sz w:val="22"/>
                <w:szCs w:val="22"/>
                <w:lang w:val="en-US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…………</w:t>
            </w:r>
          </w:p>
        </w:tc>
      </w:tr>
      <w:tr>
        <w:trPr>
          <w:trHeight w:val="23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. 1997-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.3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.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84,74</w:t>
            </w:r>
          </w:p>
        </w:tc>
      </w:tr>
      <w:tr>
        <w:trPr>
          <w:trHeight w:val="28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………………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……</w:t>
            </w:r>
            <w:r>
              <w:rPr>
                <w:sz w:val="22"/>
                <w:szCs w:val="22"/>
                <w:lang w:val="en-US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…………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…</w:t>
            </w:r>
            <w:r>
              <w:rPr>
                <w:sz w:val="22"/>
                <w:szCs w:val="22"/>
                <w:lang w:val="en-US"/>
              </w:rPr>
              <w:t>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………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……</w:t>
            </w:r>
            <w:r>
              <w:rPr>
                <w:i/>
                <w:sz w:val="22"/>
                <w:szCs w:val="22"/>
                <w:lang w:val="en-US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……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………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……</w:t>
            </w:r>
            <w:r>
              <w:rPr>
                <w:sz w:val="22"/>
                <w:szCs w:val="22"/>
                <w:lang w:val="en-US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…………</w:t>
            </w:r>
          </w:p>
        </w:tc>
      </w:tr>
      <w:tr>
        <w:trPr>
          <w:trHeight w:val="546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.  2000-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.3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.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86,00</w:t>
            </w:r>
          </w:p>
        </w:tc>
      </w:tr>
      <w:tr>
        <w:trPr>
          <w:trHeight w:val="143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………………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……</w:t>
            </w:r>
            <w:r>
              <w:rPr>
                <w:sz w:val="22"/>
                <w:szCs w:val="22"/>
                <w:lang w:val="en-US"/>
              </w:rPr>
              <w:t>.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…………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…</w:t>
            </w:r>
            <w:r>
              <w:rPr>
                <w:sz w:val="22"/>
                <w:szCs w:val="22"/>
                <w:lang w:val="en-US"/>
              </w:rPr>
              <w:t>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………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……</w:t>
            </w:r>
            <w:r>
              <w:rPr>
                <w:i/>
                <w:sz w:val="22"/>
                <w:szCs w:val="22"/>
                <w:lang w:val="en-US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……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………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……</w:t>
            </w:r>
            <w:r>
              <w:rPr>
                <w:sz w:val="22"/>
                <w:szCs w:val="22"/>
                <w:lang w:val="en-US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…………</w:t>
            </w:r>
          </w:p>
        </w:tc>
      </w:tr>
      <w:tr>
        <w:trPr>
          <w:trHeight w:val="431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  <w:lang w:val="en-US"/>
              </w:rPr>
              <w:t>2003-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2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.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86,57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851" w:gutter="0" w:header="720" w:top="851" w:footer="0" w:bottom="851"/>
          <w:pgNumType w:start="28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372"/>
        <w:gridCol w:w="1321"/>
        <w:gridCol w:w="1418"/>
        <w:gridCol w:w="1417"/>
        <w:gridCol w:w="1276"/>
      </w:tblGrid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ΠΙΝΑΚΑΣ Β1.3: ΜΑΘΗΤΙΚΗ ΔΙΑΡΡΟΗ ΣΤΟ ΓΥΜΝΑΣΙΟ </w:t>
            </w:r>
            <w:r>
              <w:rPr/>
              <w:t>(ΓΕΝΙΕΣ ΜΑΘΗΤΩΝ : 1987-88, 1989-90, 1991-92, 1997-98, 2000-01, 2003-04)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ΓΕΝΙΑ ΜΑΘΗΤΩΝ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ΓΡΑΦΤΗΚΑΝ   ΚΑΝΟΝΙΚΑ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ΦΟΙΤΗΣΑΝ ΚΑΝΟΝΙΚ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ΜΑΘΗΤΙΚΗ ΔΙΑΡΡΟΗ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87-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0.6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2.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8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.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2,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Cs w:val="24"/>
              </w:rPr>
              <w:t>1989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9.2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3.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88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.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1,5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Cs w:val="24"/>
              </w:rPr>
              <w:t>1991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0.6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7.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9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.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9,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……………</w:t>
            </w:r>
            <w:r>
              <w:rPr>
                <w:szCs w:val="24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……………</w:t>
            </w:r>
            <w:r>
              <w:rPr>
                <w:szCs w:val="24"/>
              </w:rPr>
              <w:t>.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…………</w:t>
            </w:r>
            <w:r>
              <w:rPr>
                <w:i/>
                <w:szCs w:val="24"/>
              </w:rPr>
              <w:t>.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…………</w:t>
            </w:r>
            <w:r>
              <w:rPr>
                <w:i/>
                <w:szCs w:val="24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Cs w:val="24"/>
              </w:rPr>
              <w:t>1997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1.3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3.6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9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7.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6,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……………</w:t>
            </w:r>
            <w:r>
              <w:rPr>
                <w:szCs w:val="24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……………</w:t>
            </w:r>
            <w:r>
              <w:rPr>
                <w:szCs w:val="24"/>
              </w:rPr>
              <w:t>.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…………</w:t>
            </w:r>
            <w:r>
              <w:rPr>
                <w:i/>
                <w:szCs w:val="24"/>
              </w:rPr>
              <w:t>.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…………</w:t>
            </w:r>
            <w:r>
              <w:rPr>
                <w:i/>
                <w:szCs w:val="24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00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8.3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1.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93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.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6,0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……………</w:t>
            </w:r>
            <w:r>
              <w:rPr>
                <w:szCs w:val="24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……………</w:t>
            </w:r>
            <w:r>
              <w:rPr>
                <w:szCs w:val="24"/>
              </w:rPr>
              <w:t>.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…………</w:t>
            </w:r>
            <w:r>
              <w:rPr>
                <w:i/>
                <w:szCs w:val="24"/>
              </w:rPr>
              <w:t>.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…………</w:t>
            </w:r>
            <w:r>
              <w:rPr>
                <w:i/>
                <w:szCs w:val="24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03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0.2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93.7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93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.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6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</w:tblGrid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ΠΙΝΑΚΑΣ Β1.3α: ΔΙΑΧΡΟΝΙΚΗ ΕΞΕΛΙΞΗ ΤΗΣ ΜΑΘΗΤΙΚΗΣ ΔΙΑΡΡΟΗΣ ΣΤΟ ΓΥΜΝΑΣΙΟ  </w:t>
            </w:r>
            <w:r>
              <w:rPr/>
              <w:t>(ΓΕΝΙΕΣ ΜΑΘΗΤΩΝ : 1980-81, 1981-82, 1982-83, 1987-88, 1989-90, 1991-92, 1997-98, 2000-01, 2003-04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ΓΕΝΙΑ ΜΑΘΗΤΩ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ΜΑΘΗΤΙΚΗ ΔΙΑΡΡΟΗ (%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980-81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(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9,50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81-82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(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22,70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982-83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(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7,60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987-88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2,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89-90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1,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91-92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9,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97-98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,9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000-01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6,09</w:t>
            </w:r>
          </w:p>
        </w:tc>
      </w:tr>
      <w:tr>
        <w:trPr>
          <w:trHeight w:val="3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003-04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6,51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(1)</w:t>
            </w:r>
            <w:r>
              <w:rPr>
                <w:i/>
                <w:sz w:val="20"/>
              </w:rPr>
              <w:t xml:space="preserve"> Στοιχεία έρευνας Μ. Δρεττάκη 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20"/>
              </w:rPr>
              <w:t xml:space="preserve"> </w:t>
            </w:r>
            <w:r>
              <w:rPr>
                <w:b/>
                <w:sz w:val="16"/>
              </w:rPr>
              <w:t xml:space="preserve">(2)  </w:t>
            </w:r>
            <w:r>
              <w:rPr>
                <w:i/>
                <w:sz w:val="20"/>
              </w:rPr>
              <w:t>Στοιχεία ερευνών Παιδαγωγικού Ινστιτούτου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11225</wp:posOffset>
                </wp:positionV>
                <wp:extent cx="9344660" cy="25133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4660" cy="251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418"/>
                              <w:gridCol w:w="992"/>
                              <w:gridCol w:w="1134"/>
                              <w:gridCol w:w="1134"/>
                              <w:gridCol w:w="1210"/>
                              <w:gridCol w:w="1056"/>
                              <w:gridCol w:w="1056"/>
                              <w:gridCol w:w="1056"/>
                              <w:gridCol w:w="1056"/>
                              <w:gridCol w:w="1056"/>
                              <w:gridCol w:w="1056"/>
                              <w:gridCol w:w="11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71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1418" w:hanging="141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ΠΙΝΑΚΑΣ Β1.4: ΜΑΘΗΤΙΚΗ ΔΙΑΡΡΟΗ ΣΤΟ ΓΥΜΝΑΣΙΟ ΚΑΤΑ ΤΑΞΗ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ΓΕΝΙΕΣ ΜΑΘΗΤΩΝ: 1987-88, 1989-90, 1991-92, 1997-98, 2000-01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3-04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ΓΕΝΙΑ ΜΑΘΗΤΩ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ΓΡΑΦΤΗΚΑΝ ΚΑΝΟΝΙΚΑ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ΦΟΙΤΗΣΑΝ ΚΑΝΟΝΙΚΑ</w:t>
                                  </w:r>
                                </w:p>
                              </w:tc>
                              <w:tc>
                                <w:tcPr>
                                  <w:tcW w:w="865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Μ Α Θ Η Τ Ι Κ Η   Δ Ι Α Ρ Ρ Ο Η  Κ Α Τ Α  Τ Α Ξ Η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Δε φοίτησαν καθόλου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Α’ τάξη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Β’ τάξη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Γ’ τάξη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87-8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140.6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122.95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87,4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8.439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4.787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3,4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3.67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2,6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832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0,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89-9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139.2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123.1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88,45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7.00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5,0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5.009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3.276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2,3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0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91-9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140.65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127.1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90,4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6.32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4,49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4.829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3,4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1.916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1,36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0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…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</w:t>
                                  </w:r>
                                  <w:r>
                                    <w:rPr>
                                      <w:sz w:val="22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97-9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111.38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103.6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93,02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3.617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2.69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2,4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1.116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0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…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</w:t>
                                  </w:r>
                                  <w:r>
                                    <w:rPr>
                                      <w:sz w:val="22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00-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108.3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101.7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lang w:val="en-US"/>
                                    </w:rPr>
                                    <w:t>93,9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3.27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3,0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2.07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1,9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896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0,8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en-US"/>
                                    </w:rPr>
                                    <w:t>0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…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</w:t>
                                  </w:r>
                                  <w:r>
                                    <w:rPr>
                                      <w:sz w:val="22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00.27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93.74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93,49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.31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.95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1,9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0,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8pt;height:197.9pt;mso-wrap-distance-left:0pt;mso-wrap-distance-right:9pt;mso-wrap-distance-top:0pt;mso-wrap-distance-bottom:0pt;margin-top:71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418"/>
                        <w:gridCol w:w="992"/>
                        <w:gridCol w:w="1134"/>
                        <w:gridCol w:w="1134"/>
                        <w:gridCol w:w="1210"/>
                        <w:gridCol w:w="1056"/>
                        <w:gridCol w:w="1056"/>
                        <w:gridCol w:w="1056"/>
                        <w:gridCol w:w="1056"/>
                        <w:gridCol w:w="1056"/>
                        <w:gridCol w:w="1056"/>
                        <w:gridCol w:w="11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471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18" w:hanging="141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ΠΙΝΑΚΑΣ Β1.4: ΜΑΘΗΤΙΚΗ ΔΙΑΡΡΟΗ ΣΤΟ ΓΥΜΝΑΣΙΟ ΚΑΤΑ ΤΑΞΗ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ΓΕΝΙΕΣ ΜΑΘΗΤΩΝ: 1987-88, 1989-90, 1991-92, 1997-98, 2000-01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3-04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ΓΕΝΙΑ ΜΑΘΗΤΩΝ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ΓΡΑΦΤΗΚΑΝ ΚΑΝΟΝΙΚΑ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ΦΟΙΤΗΣΑΝ ΚΑΝΟΝΙΚΑ</w:t>
                            </w:r>
                          </w:p>
                        </w:tc>
                        <w:tc>
                          <w:tcPr>
                            <w:tcW w:w="865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Μ Α Θ Η Τ Ι Κ Η   Δ Ι Α Ρ Ρ Ο Η  Κ Α Τ Α  Τ Α Ξ Η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Δε φοίτησαν καθόλου</w:t>
                            </w:r>
                          </w:p>
                        </w:tc>
                        <w:tc>
                          <w:tcPr>
                            <w:tcW w:w="21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Α’ τάξη</w:t>
                            </w:r>
                          </w:p>
                        </w:tc>
                        <w:tc>
                          <w:tcPr>
                            <w:tcW w:w="21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Β’ τάξη</w:t>
                            </w:r>
                          </w:p>
                        </w:tc>
                        <w:tc>
                          <w:tcPr>
                            <w:tcW w:w="2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Γ’ τάξη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87-8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40.6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22.95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87,4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8.439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4.787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3,4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3.67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2,6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832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0,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89-9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39.26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23.1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88,45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7.00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5,0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5.009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3.276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2,3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0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1-9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40.65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27.15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90,4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6.32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4,49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4.829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3,4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.916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1,36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0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</w:t>
                            </w:r>
                            <w:r>
                              <w:rPr>
                                <w:i/>
                                <w:sz w:val="22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</w:t>
                            </w:r>
                            <w:r>
                              <w:rPr>
                                <w:sz w:val="22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i/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i/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i/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i/>
                                <w:sz w:val="22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7-9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11.38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03.6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93,02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3.617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2.69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2,4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.116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0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</w:t>
                            </w:r>
                            <w:r>
                              <w:rPr>
                                <w:i/>
                                <w:sz w:val="22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</w:t>
                            </w:r>
                            <w:r>
                              <w:rPr>
                                <w:sz w:val="22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i/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i/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i/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i/>
                                <w:sz w:val="22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0-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08.3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01.7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93,9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3.27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3,0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2.07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1,9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896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0,8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0,32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</w:t>
                            </w:r>
                            <w:r>
                              <w:rPr>
                                <w:i/>
                                <w:sz w:val="22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</w:t>
                            </w:r>
                            <w:r>
                              <w:rPr>
                                <w:sz w:val="22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i/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i/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i/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……</w:t>
                            </w:r>
                            <w:r>
                              <w:rPr>
                                <w:i/>
                                <w:sz w:val="22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0.27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3.74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93,49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.31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.95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1,9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0,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993"/>
        <w:gridCol w:w="850"/>
        <w:gridCol w:w="983"/>
        <w:gridCol w:w="1056"/>
        <w:gridCol w:w="1056"/>
        <w:gridCol w:w="1056"/>
        <w:gridCol w:w="1056"/>
        <w:gridCol w:w="1056"/>
        <w:gridCol w:w="1250"/>
      </w:tblGrid>
      <w:tr>
        <w:trPr>
          <w:cantSplit w:val="true"/>
        </w:trPr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8" w:hanging="1418"/>
              <w:rPr/>
            </w:pPr>
            <w:r>
              <w:rPr>
                <w:b/>
              </w:rPr>
              <w:t>ΠΙΝΑΚΑΣ Β1.5: ΜΑΘΗΤΙΚΗ ΔΙΑ</w:t>
            </w:r>
            <w:r>
              <w:rPr>
                <w:b/>
                <w:szCs w:val="24"/>
              </w:rPr>
              <w:t>ΡΡΟΗ ΣΤΟ ΓΥΜΝΑΣΙΟ ΚΑΤΑ ΤΑΞΗ ΕΠΙ ΤΟΥ ΣΥΝΟΛΟΥ ΤΩΝ</w:t>
            </w:r>
          </w:p>
          <w:p>
            <w:pPr>
              <w:pStyle w:val="Normal"/>
              <w:ind w:left="1418" w:hanging="1418"/>
              <w:rPr>
                <w:b/>
                <w:b/>
              </w:rPr>
            </w:pPr>
            <w:r>
              <w:rPr>
                <w:b/>
                <w:szCs w:val="24"/>
              </w:rPr>
              <w:t xml:space="preserve">ΜΑΘΗΤΩΝ ΠΟΥ ΔΙΕΡΡΕΥΣΑΝ  </w:t>
            </w:r>
            <w:r>
              <w:rPr>
                <w:szCs w:val="24"/>
              </w:rPr>
              <w:t>(ΓΕΝΙΕΣ ΜΑΘΗΤΩΝ: 1987-88, 1989-90, 1991-92, 1997-98, 2000-01, 2003-04)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ΓΕΝΙΑ ΜΑΘΗΤΩΝ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ΜΑΘΗΤΙΚΗ ΔΙΑΡΡΟΗ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Μ Α Θ Η Τ Ι Κ Η  Δ Ι Α Ρ Ρ Ο Η  Κ Α Τ Α  Τ Α Ξ Η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Δε φοίτησαν καθόλου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’ τάξη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Β’ τάξη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’ τάξη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7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4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7,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7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6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0,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9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.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0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3,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0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1,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2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0,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1-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.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3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6,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8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5,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4,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,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7-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7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6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6,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6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4,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4,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,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2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49,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1,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3,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5,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</w:t>
            </w:r>
            <w:r>
              <w:rPr>
                <w:i/>
                <w:sz w:val="22"/>
              </w:rPr>
              <w:t>.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-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.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.3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50,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.9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9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3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5,56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560"/>
      </w:tblGrid>
      <w:tr>
        <w:trPr/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 xml:space="preserve">ΠΙΝΑΚΑΣ Β1.6: ΜΑΘΗΤΙΚΗ ΔΙΑΡΡΟΗ ΣΤΟ ΓΥΜΝΑΣΙΟ ΚΑΤΑ ΓΕΩΓΡΑΦΙΚΗ ΠΕΡΙΦΕΡΕΙΑ </w:t>
            </w:r>
            <w:r>
              <w:rPr/>
              <w:t>(ΓΕΝΙΕΣ ΜΑΘΗΤΩΝ: 2000-01 και 2003-04)</w:t>
            </w:r>
          </w:p>
        </w:tc>
      </w:tr>
      <w:tr>
        <w:trPr>
          <w:trHeight w:val="27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ΓΕΩΓΡΑΦΙΚΗ ΠΕΡΙΦΕΡΕ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ΓΕΝΙ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ΓΕΝΙ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-04</w:t>
            </w:r>
          </w:p>
        </w:tc>
      </w:tr>
      <w:tr>
        <w:trPr>
          <w:trHeight w:val="27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Αττικ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6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7,7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Λοιπή Στερεά &amp; Εύβο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4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5,6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Πελοπόννησ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5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4,9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4. Δυτική Ελλάδ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7,1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Ιόνια Νησι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7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6,5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Ήπει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3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4,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Θεσσαλί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3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4,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Δυτική Μακεδονί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2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9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 Κεντρική Μακεδονί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5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5,5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 Ανατολική Μακεδονία και Θρά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9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,3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Νότιο Αιγαί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5,8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Βόρειο Αιγαί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6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4,7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 Κρή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  <w:lang w:val="en-US"/>
              </w:rPr>
            </w:pPr>
            <w:r>
              <w:rPr>
                <w:rFonts w:cs="Arial"/>
                <w:i/>
                <w:szCs w:val="24"/>
                <w:lang w:val="en-US"/>
              </w:rPr>
              <w:t>8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7,7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ΣΥΝΟΛΟ ΧΩΡ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/>
                <w:b/>
                <w:i/>
                <w:szCs w:val="24"/>
                <w:lang w:val="en-US"/>
              </w:rPr>
              <w:t>6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6,5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559"/>
      </w:tblGrid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ΠΙΝΑΚΑΣ Β1.7: ΔΙΑΦΟΡΑ ΤΟΥ ΜΕΣΟΥ ΠΟΣΟΣΤΟΥ  ΜΑΘΗΤΙΚΗΣ ΔΙΑΡΡΟΗΣ ΣΤΟ ΓΥΜΝΑΣΙΟ ΣΤΟ ΣΥΝΟΛΟ ΤΗΣ ΧΩΡΑΣ  ΑΠΟ ΤΟ ΑΝΤΙΣΤΟΙΧΟ ΠΟΣΟΣΤΟ ΚΑΘΕ ΓΕΩΓΡΑΦΙΚΗΣ ΠΕΡΙΦΕΡΕΙΑΣ 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(ΓΕΝΙΕΣ ΜΑΘΗΤΩΝ: 2000-01 και 2003-04)</w:t>
            </w:r>
          </w:p>
        </w:tc>
      </w:tr>
      <w:tr>
        <w:trPr>
          <w:trHeight w:val="299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ΓΕΩΓΡΑΦΙΚΗ ΠΕΡΙΦΕΡΕ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ΓΕΝΙ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ΓΕΝΙ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-04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Αττικ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2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Λοιπή Στερεά &amp; Εύβο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0,8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Πελοπόννησ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1,5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4. </w:t>
            </w:r>
            <w:r>
              <w:rPr>
                <w:szCs w:val="24"/>
              </w:rPr>
              <w:t>Δυτική Ελλάδ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6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Ιόνια Νησι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0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Ήπει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2,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Θεσσαλί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2,2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Δυτική Μακεδονί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4,5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 Κεντρική Μακεδονί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0,9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 Ανατολική Μακεδονία και Θρά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8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Νότιο Αιγαί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0,6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Βόρειο Αιγαί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-1,7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 Κρή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,2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1134"/>
        <w:gridCol w:w="992"/>
        <w:gridCol w:w="1134"/>
        <w:gridCol w:w="851"/>
        <w:gridCol w:w="850"/>
        <w:gridCol w:w="851"/>
        <w:gridCol w:w="850"/>
        <w:gridCol w:w="709"/>
        <w:gridCol w:w="709"/>
        <w:gridCol w:w="708"/>
        <w:gridCol w:w="850"/>
        <w:gridCol w:w="767"/>
      </w:tblGrid>
      <w:tr>
        <w:trPr>
          <w:trHeight w:val="278" w:hRule="atLeast"/>
          <w:cantSplit w:val="true"/>
        </w:trPr>
        <w:tc>
          <w:tcPr>
            <w:tcW w:w="152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ΠΙΝΑΚΑΣ Β1.8: ΜΑΘΗΤΙΚΗ ΔΙΑΡΡΟΗ  ΣΤΟ ΓΥΜΝΑΣΙΟ ΚΑΤΑ ΓΕΩΓΡΑΦΙΚΗ ΠΕΡΙΦΕΡΕΙΑ ΚΑΙ ΤΑΞΗ  </w:t>
            </w:r>
            <w:r>
              <w:rPr>
                <w:sz w:val="22"/>
                <w:szCs w:val="22"/>
              </w:rPr>
              <w:t>(ΓΕΝΙΑ  ΜΑΘΗΤΩΝ:  2003-04)</w:t>
            </w:r>
          </w:p>
        </w:tc>
      </w:tr>
      <w:tr>
        <w:trPr>
          <w:cantSplit w:val="true"/>
        </w:trPr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ΓΕΩΓΡΑΦΙΚΗ ΠΕΡΙΦΕΡΕΙΑ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ΓΡΑΦΤΗΚΑΝ ΚΑΝΟΝΙΚΑ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ΦΟΙΤΗΣΑΝ ΚΑΝΟΝΙΚΑ</w:t>
            </w:r>
          </w:p>
        </w:tc>
        <w:tc>
          <w:tcPr>
            <w:tcW w:w="6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Μ Α Θ Η Τ Ι Κ Η  Δ Ι Α Ρ Ρ Ο Η    Κ Α Τ Α   Τ Α Ξ Η</w:t>
            </w:r>
          </w:p>
        </w:tc>
      </w:tr>
      <w:tr>
        <w:trPr>
          <w:cantSplit w:val="true"/>
        </w:trPr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Δε φοίτησαν καθόλο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Α’ τάξ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Β’ τάξη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Γ’ τάξη</w:t>
            </w:r>
          </w:p>
        </w:tc>
      </w:tr>
      <w:tr>
        <w:trPr>
          <w:cantSplit w:val="true"/>
        </w:trPr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Αττικ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33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30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92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3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49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Λοιπή Στερεά &amp; Εύβοι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5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94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3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Πελοπόννησ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5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5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95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2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4. </w:t>
            </w:r>
            <w:r>
              <w:rPr>
                <w:szCs w:val="24"/>
              </w:rPr>
              <w:t>Δυτική Ελλάδ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6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6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9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4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2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Ιόνια Νησι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2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2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93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3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Ήπειρ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2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2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9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2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Θεσσαλί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6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6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9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2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Δυτική Μακεδονί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2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2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98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 Κεντρική Μακεδονί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7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6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9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 Ανατολική Μακεδονία και Θράκ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5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5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9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5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28</w:t>
            </w:r>
          </w:p>
        </w:tc>
      </w:tr>
      <w:tr>
        <w:trPr>
          <w:trHeight w:val="171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Νότιο Αιγαί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3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3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94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62</w:t>
            </w:r>
          </w:p>
        </w:tc>
      </w:tr>
      <w:tr>
        <w:trPr>
          <w:trHeight w:val="327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Βόρειο Αιγαί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8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9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52</w:t>
            </w:r>
          </w:p>
        </w:tc>
      </w:tr>
      <w:tr>
        <w:trPr>
          <w:trHeight w:val="327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 Κρήτ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5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</w:rPr>
              <w:t>5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92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3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0,43</w:t>
            </w:r>
          </w:p>
        </w:tc>
      </w:tr>
      <w:tr>
        <w:trPr>
          <w:trHeight w:val="327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ΣΥΝΟΛΟ ΧΩΡΑ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22"/>
              </w:rPr>
              <w:t>100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b/>
                <w:sz w:val="22"/>
                <w:szCs w:val="22"/>
              </w:rPr>
              <w:t>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22"/>
              </w:rPr>
              <w:t>93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b/>
                <w:sz w:val="22"/>
                <w:szCs w:val="22"/>
              </w:rPr>
              <w:t>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93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22"/>
              </w:rPr>
              <w:t>3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b/>
                <w:sz w:val="22"/>
                <w:szCs w:val="22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i/>
                <w:sz w:val="22"/>
                <w:szCs w:val="22"/>
              </w:rPr>
              <w:t>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22"/>
              </w:rPr>
              <w:t>1</w:t>
            </w:r>
            <w:r>
              <w:rPr>
                <w:rFonts w:cs="Arial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b/>
                <w:sz w:val="22"/>
                <w:szCs w:val="22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0,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type w:val="nextPage"/>
          <w:pgSz w:orient="landscape" w:w="16838" w:h="11906"/>
          <w:pgMar w:left="851" w:right="1418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2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336"/>
        <w:gridCol w:w="720"/>
        <w:gridCol w:w="1335"/>
        <w:gridCol w:w="720"/>
        <w:gridCol w:w="1260"/>
        <w:gridCol w:w="616"/>
        <w:gridCol w:w="1384"/>
        <w:gridCol w:w="567"/>
        <w:gridCol w:w="1443"/>
        <w:gridCol w:w="541"/>
        <w:gridCol w:w="1560"/>
        <w:gridCol w:w="708"/>
      </w:tblGrid>
      <w:tr>
        <w:trPr>
          <w:trHeight w:val="418" w:hRule="atLeast"/>
          <w:cantSplit w:val="true"/>
        </w:trPr>
        <w:tc>
          <w:tcPr>
            <w:tcW w:w="12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 xml:space="preserve">ΠΙΝΑΚΑΣ Β1.9: ΜΑΘΗΤΙΚΗ ΔΙΑΡΡΟΗ  ΣΤΟ ΓΥΜΝΑΣΙΟ ΚΑΤΑ ΝΟΜΟ </w:t>
            </w:r>
            <w:r>
              <w:rPr/>
              <w:t xml:space="preserve">(ΓΕΝΙΕΣ ΜΑΘΗΤΩΝ: 1987-88, 1989-90, 1991-92, 1997-98, 2000-01, 2003-04) </w:t>
            </w:r>
            <w:r>
              <w:rPr>
                <w:sz w:val="22"/>
                <w:szCs w:val="22"/>
              </w:rPr>
              <w:t>[Κατά αυξανόμενο μέγεθος ποσοστού μαθητικής διαρροής]</w:t>
            </w:r>
          </w:p>
        </w:tc>
      </w:tr>
      <w:tr>
        <w:trPr>
          <w:trHeight w:val="151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/A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ΓΕΝΙΑ 1987-88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ΓΕΝΙΑ 1989-90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ΓΕΝΙΑ 1991-9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ΓΕΝΙΑ 1997-9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 xml:space="preserve">ΓΕΝΙΑ </w:t>
            </w:r>
            <w:r>
              <w:rPr>
                <w:b/>
                <w:sz w:val="16"/>
                <w:lang w:val="en-US"/>
              </w:rPr>
              <w:t>2000-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 xml:space="preserve">ΓΕΝΙΑ </w:t>
            </w:r>
            <w:r>
              <w:rPr>
                <w:b/>
                <w:sz w:val="16"/>
                <w:lang w:val="en-US"/>
              </w:rPr>
              <w:t>2003-04</w:t>
            </w:r>
          </w:p>
        </w:tc>
      </w:tr>
      <w:tr>
        <w:trPr>
          <w:trHeight w:val="121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Νομό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% Διαρροή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Νομό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% Διαρροή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Νομό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% Διαρροή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Νομό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% Διαρροή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Νομό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% Διαρρο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Νομό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% Διαρροή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>Αθήν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,34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>Αθήν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>Κοζάνη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Γρεβενών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,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οζάνη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αστορι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,83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οζάν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0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οζάν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θήν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 xml:space="preserve">Κοζάνης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,5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ρκαδία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οζάν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26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Ιωαννίν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22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Μαγνησ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Φωκίδ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,6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Πρέβεζας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,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Φωκίδα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Άρτ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98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Πειραι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61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Ιωαννίν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Λάρισ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Πιερίας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,3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Λάρισα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ρκαδί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,95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>Αν. Αττική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08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ν. Αττική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Φλώριν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,9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 xml:space="preserve">Φθιώτιδας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,4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αρδίτσα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Γρεβεν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06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ρκαδ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22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Πιερ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Πιερί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,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Ιωάννινων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,4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Γρεβενώ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Πιερί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31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Λάρισ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2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>Λάρισ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Θεσσαλονίκη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,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Καρδίτσας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,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Άρτα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Φωκίδ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67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Θεσσαλονίκ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6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Πειραι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>Φθιώτιδ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,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 xml:space="preserve">Αρκαδίας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,9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Μαγνησία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αρδίτσ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86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>Φλώριν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72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>Μεσσην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ρκαδί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,9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Φλώρινας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,9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Ιωαννίνω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Ιωάννιν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05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Φθιώτιδ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8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αστοριά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αστοριά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Μαγνησίας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αστοριά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ιλκί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18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Φωκίδ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91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>Φωκίδ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>Αν. Αττική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Καστοριάς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Βοιωτία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Λάρισ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25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Μαγνησ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09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ρκαδ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Βοιωτί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Αρτας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Φθιώτιδα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Χί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35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Μεσσην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1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Θεσσαλονίκ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>Μαγνησί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Θεσπρωτίας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8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Πιερία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υκλάδε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40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Άρτ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9,76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>Έβρ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Ιωαννίνω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 xml:space="preserve">Αν. Αττικής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8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Ευρυτανία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Φθιώτιδ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44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Βοιωτ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79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Φθιώτιδ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8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Μεσσηνί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Εβρου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8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Πρέβεζα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Λέσβ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44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Δυτ. Αττική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,3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Φλώριν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αρδίτσ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Τρικάλων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Φλώρινα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Μαγνησί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46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>Έβρ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,4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Πρέβεζ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9,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Πρέβεζ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 xml:space="preserve">Μεσσηνίας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9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Σερρώ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Τρίκαλ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47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αρδίτσ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,48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Άρτ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Πειραι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Καβάλας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,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ορινθία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Μεσσηνί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54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Πιερ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,82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αρδίτσ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,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ργολίδ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3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 xml:space="preserve">Λάρισας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,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αβάλα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Σέρρε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59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Ημαθ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,45</w:t>
            </w:r>
          </w:p>
        </w:tc>
        <w:tc>
          <w:tcPr>
            <w:tcW w:w="1335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ργολίδ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Δράμ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Φωκίδας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,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Θεσπρωτία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έρκυρ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70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εφαλληνία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,6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Δυτ. Αττική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,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>Έβρο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9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Χίου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,3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υκλάδω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Φλώριν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97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ργολίδ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,0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χαΐ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,75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Χανίω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Ημαθίας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,8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χαΐα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ργολίδ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2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Γρεβενώ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,54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Γρεβενώ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,85</w:t>
            </w:r>
          </w:p>
        </w:tc>
        <w:tc>
          <w:tcPr>
            <w:tcW w:w="126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Ημαθί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Κιλκίς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ργολίδα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Πέλλ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8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b w:val="false"/>
                <w:b w:val="false"/>
                <w:sz w:val="14"/>
                <w:lang w:val="el-GR"/>
              </w:rPr>
            </w:pPr>
            <w:r>
              <w:rPr>
                <w:b w:val="false"/>
                <w:sz w:val="14"/>
                <w:lang w:val="el-GR"/>
              </w:rPr>
              <w:t>Χαλκιδική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,8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Βοιωτ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Χίου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6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Αργολίδας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,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Πέλλα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αβάλ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14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Πρέβεζ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,01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Λευκάδ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,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Λευκάδ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 xml:space="preserve">Αθήνας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,2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Εύβοια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ορινθί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46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αστοριά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,1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Δράμ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,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Δυτ. Αττική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8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Βοιωτίας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,2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θήνα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εφαλληνί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53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χαΐ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,24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εφαλλην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,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ιλκί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Δράμας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,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Θεσσαλονίκη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Ευρυτανί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59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ιλκί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,3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Ημαθ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,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b w:val="false"/>
                <w:b w:val="false"/>
                <w:sz w:val="14"/>
                <w:lang w:val="el-GR"/>
              </w:rPr>
            </w:pPr>
            <w:r>
              <w:rPr>
                <w:b w:val="false"/>
                <w:sz w:val="14"/>
                <w:lang w:val="el-GR"/>
              </w:rPr>
              <w:t>Κεφαλληνί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Αχαΐας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,6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Χίο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Θεσσαλονίκη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65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αβάλ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,5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Χί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,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Άρτ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Κέρκυρας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,76</w:t>
            </w:r>
          </w:p>
        </w:tc>
        <w:tc>
          <w:tcPr>
            <w:tcW w:w="14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ιτωλοακαρνανίας</w:t>
            </w:r>
          </w:p>
        </w:tc>
        <w:tc>
          <w:tcPr>
            <w:tcW w:w="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Βοιωτί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70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Δράμ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,7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b w:val="false"/>
                <w:b w:val="false"/>
                <w:sz w:val="14"/>
                <w:lang w:val="el-GR"/>
              </w:rPr>
            </w:pPr>
            <w:r>
              <w:rPr>
                <w:b w:val="false"/>
                <w:sz w:val="14"/>
                <w:lang w:val="el-GR"/>
              </w:rPr>
              <w:t>Κορινθ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,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Σάμο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88</w:t>
            </w:r>
          </w:p>
        </w:tc>
        <w:tc>
          <w:tcPr>
            <w:tcW w:w="13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b w:val="false"/>
                <w:b w:val="false"/>
                <w:sz w:val="14"/>
                <w:lang w:val="el-GR"/>
              </w:rPr>
            </w:pPr>
            <w:r>
              <w:rPr>
                <w:b w:val="false"/>
                <w:sz w:val="14"/>
                <w:lang w:val="el-GR"/>
              </w:rPr>
              <w:t xml:space="preserve">Κορινθίας    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έρκυρα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Πρέβεζ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00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Λευκάδ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,9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Ροδόπ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χαΐ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,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Θεσσαλονίκης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2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Λέσβο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χαί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13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Χί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,01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Χανί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,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b w:val="false"/>
                <w:b w:val="false"/>
                <w:sz w:val="14"/>
                <w:lang w:val="el-GR"/>
              </w:rPr>
            </w:pPr>
            <w:r>
              <w:rPr>
                <w:b w:val="false"/>
                <w:sz w:val="14"/>
                <w:lang w:val="el-GR"/>
              </w:rPr>
              <w:t>Τρικάλω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Πειραιά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Μεσσηνία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Σάμ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17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Χανί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,2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αβάλ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,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b w:val="false"/>
                <w:b w:val="false"/>
                <w:sz w:val="14"/>
                <w:lang w:val="el-GR"/>
              </w:rPr>
            </w:pPr>
            <w:r>
              <w:rPr>
                <w:b w:val="false"/>
                <w:sz w:val="14"/>
                <w:lang w:val="el-GR"/>
              </w:rPr>
              <w:t>Εύβοι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Λέσβου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6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Τρικάλω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Λευκάδ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19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Εύβο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,5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Χαλκιδική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,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ορινθί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,3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Δυτ. Αττική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7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ιλκί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Λακωνί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38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851" w:right="1418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2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336"/>
        <w:gridCol w:w="720"/>
        <w:gridCol w:w="1335"/>
        <w:gridCol w:w="720"/>
        <w:gridCol w:w="1260"/>
        <w:gridCol w:w="616"/>
        <w:gridCol w:w="1384"/>
        <w:gridCol w:w="567"/>
        <w:gridCol w:w="1417"/>
        <w:gridCol w:w="567"/>
        <w:gridCol w:w="1560"/>
        <w:gridCol w:w="709"/>
      </w:tblGrid>
      <w:tr>
        <w:trPr>
          <w:trHeight w:val="198" w:hRule="atLeast"/>
        </w:trPr>
        <w:tc>
          <w:tcPr>
            <w:tcW w:w="125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b/>
              </w:rPr>
              <w:t>ΠΙΝΑΚΑΣ Β1.9</w:t>
            </w:r>
            <w:r>
              <w:rPr>
                <w:b/>
                <w:lang w:val="en-US"/>
              </w:rPr>
              <w:t xml:space="preserve"> (</w:t>
            </w:r>
            <w:r>
              <w:rPr>
                <w:b/>
              </w:rPr>
              <w:t>συνέχεια)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Τρικάλ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,44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Εύβο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,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Γρεβενώ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,4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Κυκλάδων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Λευκάδ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Θεσπρωτί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6,40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ορινθ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,8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ιλκί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Λέσβο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,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Χαλκιδικής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Ημαθί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Έβρ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6,50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Λακων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7,41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Τρικάλ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,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Πέλλ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,5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Εύβοιας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Έβρο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07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Δωδεκάνησα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6,58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Σάμ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7,96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b w:val="false"/>
                <w:b w:val="false"/>
                <w:sz w:val="14"/>
                <w:lang w:val="el-GR"/>
              </w:rPr>
            </w:pPr>
            <w:r>
              <w:rPr>
                <w:b w:val="false"/>
                <w:sz w:val="14"/>
                <w:lang w:val="el-GR"/>
              </w:rPr>
              <w:t>Λέσβ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,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Χαλκιδική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Πέλλας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Λακωνί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Αθήνα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6,67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Σερρώ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8,31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Σερρώ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,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Σερρώ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,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Λακωνίας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Χανί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Εύβοι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6,81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Δωδ/νήσ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8,38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b w:val="false"/>
                <w:b w:val="false"/>
                <w:sz w:val="14"/>
                <w:lang w:val="el-GR"/>
              </w:rPr>
            </w:pPr>
            <w:r>
              <w:rPr>
                <w:b w:val="false"/>
                <w:sz w:val="14"/>
                <w:lang w:val="el-GR"/>
              </w:rPr>
              <w:t>Αιτ/ν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,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Θεσπρωτί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,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Χανί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Δράμ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Ημαθεί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7,24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έρκυρ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9,04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Σάμ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7,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αβάλ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,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Σάμου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Δωδεκανήσο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Ηράκλει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7,30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Ηρακλεί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9,0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Πέλλ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7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ιτ/νί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,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ιτ/νί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νατολικής Αττική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Αιτωλοακαρνανί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7,46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Θεσπρωτ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9,56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Δωδεκανήσ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7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Δωδεκανήσο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,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Λασιθίου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Χαλκιδική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Δράμ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7,48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Αιτ/ν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0,2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Λακων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7,8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b w:val="false"/>
                <w:b w:val="false"/>
                <w:sz w:val="14"/>
                <w:lang w:val="el-GR"/>
              </w:rPr>
            </w:pPr>
            <w:r>
              <w:rPr>
                <w:b w:val="false"/>
                <w:sz w:val="14"/>
                <w:lang w:val="el-GR"/>
              </w:rPr>
              <w:t>Ηρακλείο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,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Ηλείας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Ζακύνθο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Χαλκιδικ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7,64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Λέσβ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0,41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Λασιθί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7,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Λακωνί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Κεφαλληνία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Ηρακλείο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Ρέθυμν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7,74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Πέλλ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0,61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Ηρακλεί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8,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Λασιθίο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,4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Δωδ/νήσο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Λασιθίο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Χανι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8,13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Ροδόπ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1,32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Ηλε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9,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Ροδόπη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,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Ζακύνθου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εφαλληνί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Πειραιά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8,50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υκλάδ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1,4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Θεσπρωτ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9,8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έρκυρ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,6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Ηρακλείου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Πειραι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Ηλεί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9,05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Λασιθί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1,7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έρκυρ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0,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υκλάδω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7,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Λευκάδας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Δυτικής Αττική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Λασίθ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9,31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Ηλε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5,2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Κυκλάδ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1,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Ηλεί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7,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Ρεθύμνης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Σάμο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Ανατολική Αττικ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9,81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Ρεθύμν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7,66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Ευρυταν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6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Ευρυτανία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2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Σερρών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Ηλεί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Ζάκυνθο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11,60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Ευρυτανί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0,0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Ρεθύμν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8,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Ρεθύμνη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5,9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Ροδόπης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Ρεθύμνη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Ροδόπ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12,11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Ζακύνθ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0,5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Ξάνθ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0,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Ξάνθη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9,7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Ευρυτανίας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Ροδόπη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Δυτική Αττικ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15,09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Ξάνθ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5,7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b w:val="false"/>
                <w:b w:val="false"/>
                <w:sz w:val="14"/>
                <w:lang w:val="el-GR"/>
              </w:rPr>
            </w:pPr>
            <w:r>
              <w:rPr>
                <w:b w:val="false"/>
                <w:sz w:val="14"/>
                <w:lang w:val="el-GR"/>
              </w:rPr>
              <w:t>Ζακύνθ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4,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Ζακύνθο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0,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Ξάνθης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Ξάνθη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Ξάνθ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16,74</w:t>
            </w:r>
          </w:p>
        </w:tc>
      </w:tr>
      <w:tr>
        <w:trPr>
          <w:trHeight w:val="34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ΥΝΟΛΟ ΧΩΡ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2,6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1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9,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b/>
                <w:i/>
                <w:sz w:val="18"/>
              </w:rPr>
              <w:t>6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6,51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851" w:right="1418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-80010</wp:posOffset>
                </wp:positionV>
                <wp:extent cx="5339080" cy="937768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937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2043"/>
                              <w:gridCol w:w="967"/>
                              <w:gridCol w:w="967"/>
                              <w:gridCol w:w="967"/>
                              <w:gridCol w:w="926"/>
                              <w:gridCol w:w="926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840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ΠΙΝΑΚΑΣ Β1.10: ΜΑΘΗΤΙΚΗ ΔΙΑΡΡΟΗ  ΣΤΟ ΓΥΜΝΑΣΙΟ ΚΑΤΑ ΝΟΜΟ </w:t>
                                  </w:r>
                                  <w:r>
                                    <w:rPr/>
                                    <w:t xml:space="preserve">(ΓΕΝΙΕΣ ΜΑΘΗΤΩΝ: 1987-88, 1989-90, 1991-92, 1997-98, 2000-01, 2003-04)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[Αλφαβητική ταξινόμηση νομών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ΟΜΟΣ</w:t>
                                  </w:r>
                                </w:p>
                              </w:tc>
                              <w:tc>
                                <w:tcPr>
                                  <w:tcW w:w="58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ΓΕΝΙΑ ΜΑΘΗΤ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997-98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989-9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991-9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997-98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000-01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003-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  <w:lang w:val="en-US"/>
                                    </w:rPr>
                                    <w:t>Αθήν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5,3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4,4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6,2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5,5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6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Αιτωλοακαρνανί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20,2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6,59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4,6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2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6,23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7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Αν. Αττική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08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7,7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7,07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4,85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7,9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Αργολίδ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3,0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1,4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8,3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6,17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81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5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  <w:lang w:val="en-US"/>
                                    </w:rPr>
                                    <w:t>Αρκαδί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2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26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6,9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3,9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13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Άρτ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,76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,77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,7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3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Αχα</w:t>
                                  </w:r>
                                  <w:r>
                                    <w:rPr>
                                      <w:sz w:val="20"/>
                                    </w:rPr>
                                    <w:t>ϊ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4,2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1,7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1,3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6,67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81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6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Βοιωτί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,79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1,98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7,0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6,2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6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5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Γρεβενών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3,5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1,8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2,41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,3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0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Δράμ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4,7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2,37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8,68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6,4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7,55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7,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Δυτ. Αττική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1,3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1,6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8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7,78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,27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5,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Δωδεκανήσου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8,38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7,6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4,8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,38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7,79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6,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Έβρου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1,4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7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8,9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4,8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7,07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6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Εύβοι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5,5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5,3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8,7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89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6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Ευρυτανί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30,0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26,4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22,18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6,18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3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5,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Ζακύνθου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30,57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34,6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30,4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,5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8,06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1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Ηλεί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25,2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9,5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7,68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41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Ημαθί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2,4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2,8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3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5,8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7,03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7,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Ηρακλείου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9,0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8,7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5,6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,8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8,1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7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Θεσπρωτί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9,56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9,87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4,08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4,8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6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Θεσσαλονίκη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67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3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6,3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7,2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5,81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5,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  <w:lang w:val="en-US"/>
                                    </w:rPr>
                                    <w:t>Ιωαννίνων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8,2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7,69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7,2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3,4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51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αβάλ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4,57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5,1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4,31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5,1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45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5,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  <w:lang w:val="en-US"/>
                                    </w:rPr>
                                    <w:t>Καρδίτ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σ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lang w:val="en-US"/>
                                    </w:rPr>
                                    <w:t>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1,48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1,1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7,8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3,6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8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αστοριά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4,17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8,8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7,0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4,27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6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έρκυρ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9,0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20,0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6,65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6,7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6,26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εφαλληνί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2,6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2,7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,6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45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8,97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5,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ιλκί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4,3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5,5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,2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6,47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  <w:lang w:val="en-US"/>
                                    </w:rPr>
                                    <w:t>Κοζάνη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6,4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4,2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,51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83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ορινθί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6,8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3,59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2,3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7,1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4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5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Κυκλάδων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21,4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21,39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7,55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7,78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5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Λακωνί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7,4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7,8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5,7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0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7,16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6,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  <w:lang w:val="en-US"/>
                                    </w:rPr>
                                    <w:t>Λάρισ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2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8,0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5,9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5,17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4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Λασιθίου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21,7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7,96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6,41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3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8,3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Λέσβου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20,4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6,2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2,5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7,61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6,3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Λευκάδ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4,97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2,2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7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6,9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6,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  <w:lang w:val="en-US"/>
                                    </w:rPr>
                                    <w:t>Μαγνησί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,09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7,5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7,2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4,08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35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Μεσσηνί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,1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8,7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7,7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4,97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6,37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Ξάνθη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35,7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30,2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29,7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21,71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7,0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6,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Πειραιά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8,6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8,16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8,18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7,47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8,99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8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Πέλλ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20,6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7,6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2,5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8,7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8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5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  <w:lang w:val="en-US"/>
                                    </w:rPr>
                                    <w:t>Πιερί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1,8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7,96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6,0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3,3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97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Πρέβεζ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4,0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,3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7,97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3,07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33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Ρεθύμνη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27,66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28,29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25,9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1,41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0,79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7,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Ροδόπη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21,3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4,0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6,4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2,9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4,43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2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Σάμου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7,96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7,1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,88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21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,3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6,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Σερρών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8,3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6,3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3,17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1,4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4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Τρικάλων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6,4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5,7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1,7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4,9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6,4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  <w:lang w:val="en-US"/>
                                    </w:rPr>
                                    <w:t>Φθιώτιδ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8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8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6,4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3,4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7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  <w:lang w:val="en-US"/>
                                    </w:rPr>
                                    <w:t>Φλώριν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7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,27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5,9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3,95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3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  <w:lang w:val="en-US"/>
                                    </w:rPr>
                                    <w:t>Φωκίδ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9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8,9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5,67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5,18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4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Χαλκιδική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3,8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5,2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2,6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8,3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7,9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7,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Χανίων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5,2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4,7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2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17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7,51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8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Χίου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5,0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3,3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,6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5,37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5,9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5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ΣΥΝΟΛΟ ΧΩΡΑΣ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12,6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11,5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9,6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6,98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6,09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6,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738.4pt;mso-wrap-distance-left:9pt;mso-wrap-distance-right:9pt;mso-wrap-distance-top:0pt;mso-wrap-distance-bottom:0pt;margin-top:-6.3pt;mso-position-vertical-relative:text;margin-left:65.3pt;mso-position-horizontal-relative:page">
                <v:fill opacity="0f"/>
                <v:textbox inset="0in,0in,0in,0in">
                  <w:txbxContent>
                    <w:tbl>
                      <w:tblPr>
                        <w:tblW w:w="8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2043"/>
                        <w:gridCol w:w="967"/>
                        <w:gridCol w:w="967"/>
                        <w:gridCol w:w="967"/>
                        <w:gridCol w:w="926"/>
                        <w:gridCol w:w="926"/>
                        <w:gridCol w:w="1062"/>
                      </w:tblGrid>
                      <w:tr>
                        <w:trPr/>
                        <w:tc>
                          <w:tcPr>
                            <w:tcW w:w="840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ΠΙΝΑΚΑΣ Β1.10: ΜΑΘΗΤΙΚΗ ΔΙΑΡΡΟΗ  ΣΤΟ ΓΥΜΝΑΣΙΟ ΚΑΤΑ ΝΟΜΟ </w:t>
                            </w:r>
                            <w:r>
                              <w:rPr/>
                              <w:t xml:space="preserve">(ΓΕΝΙΕΣ ΜΑΘΗΤΩΝ: 1987-88, 1989-90, 1991-92, 1997-98, 2000-01, 2003-04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[Αλφαβητική ταξινόμηση νομών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ΟΜΟΣ</w:t>
                            </w:r>
                          </w:p>
                        </w:tc>
                        <w:tc>
                          <w:tcPr>
                            <w:tcW w:w="58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ΓΕΝΙΑ ΜΑΘΗΤ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u w:val="singl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997-98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989-9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991-9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997-98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000-01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003-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9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u w:val="singl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  <w:lang w:val="en-US"/>
                              </w:rPr>
                              <w:t>Αθήν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5,3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4,4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6,26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5,5</w:t>
                            </w: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6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Αιτωλοακαρνανί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20,2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6,59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4,66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2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6,23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7,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Αν. Αττική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08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7,7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7,07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4,85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7,9</w:t>
                            </w:r>
                            <w:r>
                              <w:rPr>
                                <w:rFonts w:cs="Arial"/>
                                <w:i/>
                                <w:sz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Αργολίδ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3,0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1,4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8,36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6,17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81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5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  <w:lang w:val="en-US"/>
                              </w:rPr>
                              <w:t>Αρκαδί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2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26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6,93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3,9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13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Άρτ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,76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,77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,7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32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Αχα</w:t>
                            </w:r>
                            <w:r>
                              <w:rPr>
                                <w:sz w:val="20"/>
                              </w:rPr>
                              <w:t>ϊ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4,2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1,7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1,3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6,67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81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6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Βοιωτί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,79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1,98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7,0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6,2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68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5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Γρεβενών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3,5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1,8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2,41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,3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02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Δράμ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4,7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2,37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8,68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6,4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7,55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7,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Δυτ. Αττική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1,3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1,6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86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7,78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,27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5,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Δωδεκανήσου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8,38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7,6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4,8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,38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7,79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6,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Έβρου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1,4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7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8,9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4,86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7,07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6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Εύβοι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5,5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5,3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8,7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89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6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Ευρυτανί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30,0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26,4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22,18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6,18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3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5,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Ζακύνθου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30,57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34,6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30,43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,53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8,06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1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Ηλεί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25,2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9,5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7,68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41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Ημαθί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2,4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2,8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3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5,8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7,03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7,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Ηρακλείου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9,0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8,7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5,66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,8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8,18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7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Θεσπρωτί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9,56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9,87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4,08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4,8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6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Θεσσαλονίκη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67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3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6,33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7,2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5,81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5,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  <w:lang w:val="en-US"/>
                              </w:rPr>
                              <w:t>Ιωαννίνων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8,2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7,69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7,23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3,4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51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αβάλ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4,57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5,1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4,31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5,16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45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5,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  <w:lang w:val="en-US"/>
                              </w:rPr>
                              <w:t>Καρδίτ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σ</w:t>
                            </w:r>
                            <w:r>
                              <w:rPr>
                                <w:sz w:val="20"/>
                                <w:u w:val="single"/>
                                <w:lang w:val="en-US"/>
                              </w:rPr>
                              <w:t>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1,48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1,1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7,8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3,66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8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αστοριά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4,17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8,8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7,0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4,27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62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έρκυρ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9,0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20,0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6,65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6,76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6,26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εφαλληνί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2,6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2,7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,66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45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8,97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5,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ιλκί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4,3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5,5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,2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6,47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  <w:lang w:val="en-US"/>
                              </w:rPr>
                              <w:t>Κοζάνη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6,4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4,2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,51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83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ορινθί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6,8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3,59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2,3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7,16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42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5,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Κυκλάδων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21,4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21,39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7,55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7,78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52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Λακωνί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7,4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7,8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5,7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03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7,16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6,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  <w:lang w:val="en-US"/>
                              </w:rPr>
                              <w:t>Λάρισ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2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8,0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5,96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5,17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4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Λασιθίου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21,7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7,96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6,41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3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8,38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Λέσβου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20,4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6,2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2,56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7,61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6,34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Λευκάδ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4,97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2,2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7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6,98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6,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  <w:lang w:val="en-US"/>
                              </w:rPr>
                              <w:t>Μαγνησί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,09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7,5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7,2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4,08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35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Μεσσηνί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,1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8,7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7,7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4,97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6,37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Ξάνθη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35,7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30,2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29,73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21,71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7,08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6,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Πειραιά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8,6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8,16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8,18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7,47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8,99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8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Πέλλ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20,6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7,6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2,5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8,7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88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5,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  <w:lang w:val="en-US"/>
                              </w:rPr>
                              <w:t>Πιερί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1,8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7,96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6,0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3,3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97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Πρέβεζ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4,0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,3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7,97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3,07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33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Ρεθύμνη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27,66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28,29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25,9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1,41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0,79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7,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Ροδόπη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21,3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4,0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6,43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2,9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4,43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2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Σάμου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7,96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7,1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,88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21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,3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6,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Σερρών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8,3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6,3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3,17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1,4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4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Τρικάλων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6,4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5,7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1,7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4,96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6,42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  <w:lang w:val="en-US"/>
                              </w:rPr>
                              <w:t>Φθιώτιδ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8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8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6,4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3,4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72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  <w:lang w:val="en-US"/>
                              </w:rPr>
                              <w:t>Φλώριν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7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,27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5,9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3,95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38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  <w:lang w:val="en-US"/>
                              </w:rPr>
                              <w:t>Φωκίδ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9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8,9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5,67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5,18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4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Χαλκιδική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3,8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5,2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2,62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8,3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7,98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7,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Χανίων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5,2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4,7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2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17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7,51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8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Χίου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5,0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3,3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,63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5,37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5,9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5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ΣΥΝΟΛΟ ΧΩΡΑΣ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12,6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11,5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9,6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6,98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6,09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6,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1276"/>
        <w:gridCol w:w="992"/>
        <w:gridCol w:w="993"/>
        <w:gridCol w:w="1134"/>
        <w:gridCol w:w="1134"/>
      </w:tblGrid>
      <w:tr>
        <w:trPr>
          <w:cantSplit w:val="true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ΠΙΝΑΚΑΣ Β1.11: ΜΑΘΗΤΙΚΗ ΔΙΑΡΡΟΗ ΣΤΟ ΓΥΜΝΑΣΙΟ ΚΑΤΑ ΝΟΜΟ ΚΑΙ ΤΑΞΗ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ΓΕΝΙΑ  ΜΑΘΗΤΩΝ 2003-04)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Α/Α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ΝΟΜΟ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ΓΡΆΦΤΗΚΑΝ ΚΑΝΟΝΙΚΆ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ΦΟΊΤΗΣΑΝ ΚΑΝΟΝΙΚΆ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ΜΑΘΗΤΙΚΉ ΔΙΑΡΡΟΉ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Δε φοίτησαν καθόλο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Α’ τάξ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Β’ τάξ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Γ’ τάξη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Αθήν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22.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Αιτωλοακαρναν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2.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Αν. Αττική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3.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Αργολίδ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4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Αρκαδ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Άρτ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Αχαϊ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3.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3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Βοιωτ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Γρεβεν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Δράμ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Δυτ. Αττική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8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Δωδεκανήσ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2.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Έβρ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Εύβοι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2.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Ευρυταν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Ζακύνθ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8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Ηλε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Ημαθ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5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Ηρακλεί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3.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Θεσπρωτ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Θεσσαλονίκ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9.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Ιωαννί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i/>
                <w:sz w:val="18"/>
                <w:szCs w:val="18"/>
              </w:rPr>
              <w:t>9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Καβάλ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Καρδίτσ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Καστοριά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Κέρκυρ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Κεφαλλην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Κιλκί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Κοζάν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8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Κορινθ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4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Κυκλάδ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Λακων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Λάρισ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2.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Λασιθί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Λέσβ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Λευκάδ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Μαγνησ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Μεσσην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5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Ξάνθ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8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2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Πειραι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5.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Πέλλ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Πιερ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Πρέβεζ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Ρεθύμν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Ροδόπ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8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5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i/>
                <w:sz w:val="18"/>
                <w:szCs w:val="18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Σάμ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Σερρ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5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Τρικάλ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Φθιώτιδ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Φλώριν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Φωκίδ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Χαλκιδική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Χανί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.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Χί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19</w:t>
            </w:r>
          </w:p>
        </w:tc>
      </w:tr>
      <w:tr>
        <w:trPr>
          <w:trHeight w:val="322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ΣΥΝΟΛΟ ΧΩΡ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100.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9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8"/>
                <w:szCs w:val="18"/>
                <w:lang w:val="en-US"/>
              </w:rPr>
              <w:t>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8"/>
                <w:szCs w:val="18"/>
                <w:lang w:val="en-US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0,36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6"/>
        <w:gridCol w:w="1276"/>
        <w:gridCol w:w="1039"/>
        <w:gridCol w:w="993"/>
        <w:gridCol w:w="992"/>
        <w:gridCol w:w="850"/>
      </w:tblGrid>
      <w:tr>
        <w:trPr>
          <w:trHeight w:val="546" w:hRule="atLeast"/>
          <w:cantSplit w:val="true"/>
        </w:trPr>
        <w:tc>
          <w:tcPr>
            <w:tcW w:w="9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ΠΙΝΑΚΑΣ Β1.12: ΜΑΘΗΤΙΚΗ ΔΙΑΡΡΟΗ </w:t>
            </w:r>
            <w:r>
              <w:rPr>
                <w:b/>
              </w:rPr>
              <w:t xml:space="preserve">ΣΤΟ ΓΥΜΝΑΣΙΟ </w:t>
            </w:r>
            <w:r>
              <w:rPr>
                <w:b/>
                <w:szCs w:val="24"/>
              </w:rPr>
              <w:t xml:space="preserve">ΣΤΙΣ ΔΙΟΙΚΗΤΙΚΕΣ ΔΙΑΙΡΕΣΕΙΣ ΤΟΥ ΝΟΜΟΥ ΑΤΤΙΚΗΣ </w:t>
            </w:r>
            <w:r>
              <w:rPr/>
              <w:t>(ΓΕΝΙΕΣ ΜΑΘΗΤΩΝ: 1997-98, 2000-01, 2003-04)</w:t>
            </w:r>
          </w:p>
        </w:tc>
      </w:tr>
      <w:tr>
        <w:trPr>
          <w:cantSplit w:val="true"/>
        </w:trPr>
        <w:tc>
          <w:tcPr>
            <w:tcW w:w="9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ΓΕΝΙΑ ΜΑΘΗΤΩΝ: 1997-98)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ΔΙΟΙΚΗΤΙΚΕΣ ΔΙΑΙΡΕΣΕΙΣ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ΓΡΑΦΤΗΚΑΝ   ΚΑΝΟΝΙΚΑ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ΦΟΙΤΗΣΑΝ ΚΑΝΟΝΙΚ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ΜΑΘΗΤΙΚΗ ΔΙΑΡΡΟΗ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</w:tr>
      <w:tr>
        <w:trPr>
          <w:trHeight w:val="27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ΑΘΗΝ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.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.8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rFonts w:eastAsia="Arial"/>
                <w:i/>
                <w:color w:val="000000"/>
                <w:szCs w:val="24"/>
              </w:rPr>
              <w:t xml:space="preserve">  </w:t>
            </w:r>
            <w:r>
              <w:rPr>
                <w:i/>
                <w:color w:val="000000"/>
                <w:szCs w:val="24"/>
              </w:rPr>
              <w:t>9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7,32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Β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.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.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9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4,03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Γ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.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.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9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6,96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Δ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.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.4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9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,13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ΔΥΤΙΚΗΣ ΑΤΤΙΚ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7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8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,26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ΝΑΤΟΛΙΚΗΣ ΑΤΤΙΚ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.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.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93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6,78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ΠΕΙΡΑ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.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.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92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298" w:firstLine="298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7,42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Cs w:val="24"/>
                <w:lang w:val="en-US"/>
              </w:rPr>
            </w:pPr>
            <w:r>
              <w:fldChar w:fldCharType="begin"/>
            </w:r>
            <w:r>
              <w:rPr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34.893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Cs w:val="24"/>
                <w:lang w:val="en-US"/>
              </w:rPr>
            </w:pPr>
            <w:r>
              <w:fldChar w:fldCharType="begin"/>
            </w:r>
            <w:r>
              <w:rPr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32.629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9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Cs w:val="24"/>
                <w:lang w:val="en-US"/>
              </w:rPr>
            </w:pPr>
            <w:r>
              <w:fldChar w:fldCharType="begin"/>
            </w:r>
            <w:r>
              <w:rPr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2.264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6,49</w:t>
            </w:r>
          </w:p>
        </w:tc>
      </w:tr>
      <w:tr>
        <w:trPr>
          <w:cantSplit w:val="true"/>
        </w:trPr>
        <w:tc>
          <w:tcPr>
            <w:tcW w:w="9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560" w:hanging="1560"/>
              <w:jc w:val="center"/>
              <w:rPr/>
            </w:pPr>
            <w:r>
              <w:rPr>
                <w:szCs w:val="24"/>
              </w:rPr>
              <w:t>(ΓΕΝΙΑ ΜΑΘΗΤΩΝ: 2000-01)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ΔΙΟΙΚΗΤΙΚΕΣ ΔΙΑΙΡΕΣΕΙΣ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ΓΡΑΦΤΗΚΑΝ   ΚΑΝΟΝΙΚΑ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ΦΟΙΤΗΣΑΝ ΚΑΝΟΝΙΚ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ΜΑΘΗΤΙΚΗ ΔΙΑΡΡΟΗ</w:t>
            </w:r>
          </w:p>
        </w:tc>
      </w:tr>
      <w:tr>
        <w:trPr>
          <w:trHeight w:val="270" w:hRule="atLeast"/>
          <w:cantSplit w:val="true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ΑΘΗΝ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8</w:t>
            </w:r>
            <w:r>
              <w:rPr>
                <w:rFonts w:cs="Arial"/>
                <w:szCs w:val="24"/>
                <w:lang w:val="en-US"/>
              </w:rPr>
              <w:t>.</w:t>
            </w:r>
            <w:r>
              <w:rPr>
                <w:rFonts w:cs="Arial"/>
                <w:szCs w:val="24"/>
              </w:rPr>
              <w:t>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7</w:t>
            </w:r>
            <w:r>
              <w:rPr>
                <w:rFonts w:cs="Arial"/>
                <w:szCs w:val="24"/>
                <w:lang w:val="en-US"/>
              </w:rPr>
              <w:t>.</w:t>
            </w:r>
            <w:r>
              <w:rPr>
                <w:rFonts w:cs="Arial"/>
                <w:szCs w:val="24"/>
              </w:rPr>
              <w:t>9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7,47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Β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4</w:t>
            </w:r>
            <w:r>
              <w:rPr>
                <w:rFonts w:cs="Arial"/>
                <w:szCs w:val="24"/>
                <w:lang w:val="en-US"/>
              </w:rPr>
              <w:t>.</w:t>
            </w:r>
            <w:r>
              <w:rPr>
                <w:rFonts w:cs="Arial"/>
                <w:szCs w:val="24"/>
              </w:rPr>
              <w:t>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4</w:t>
            </w:r>
            <w:r>
              <w:rPr>
                <w:rFonts w:cs="Arial"/>
                <w:szCs w:val="24"/>
                <w:lang w:val="en-US"/>
              </w:rPr>
              <w:t>.</w:t>
            </w:r>
            <w:r>
              <w:rPr>
                <w:rFonts w:cs="Arial"/>
                <w:szCs w:val="24"/>
              </w:rPr>
              <w:t>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82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Γ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5</w:t>
            </w:r>
            <w:r>
              <w:rPr>
                <w:rFonts w:cs="Arial"/>
                <w:szCs w:val="24"/>
                <w:lang w:val="en-US"/>
              </w:rPr>
              <w:t>.</w:t>
            </w:r>
            <w:r>
              <w:rPr>
                <w:rFonts w:cs="Arial"/>
                <w:szCs w:val="24"/>
              </w:rPr>
              <w:t>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5</w:t>
            </w:r>
            <w:r>
              <w:rPr>
                <w:rFonts w:cs="Arial"/>
                <w:szCs w:val="24"/>
                <w:lang w:val="en-US"/>
              </w:rPr>
              <w:t>.</w:t>
            </w:r>
            <w:r>
              <w:rPr>
                <w:rFonts w:cs="Arial"/>
                <w:szCs w:val="24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5,23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Δ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4</w:t>
            </w:r>
            <w:r>
              <w:rPr>
                <w:rFonts w:cs="Arial"/>
                <w:szCs w:val="24"/>
                <w:lang w:val="en-US"/>
              </w:rPr>
              <w:t>.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4.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5,</w:t>
            </w:r>
            <w:r>
              <w:rPr>
                <w:rFonts w:cs="Arial"/>
                <w:i/>
                <w:szCs w:val="24"/>
                <w:lang w:val="en-US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i/>
                <w:szCs w:val="24"/>
              </w:rPr>
              <w:t>4,</w:t>
            </w:r>
            <w:r>
              <w:rPr>
                <w:rFonts w:cs="Arial"/>
                <w:i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ΔΥΤΙΚΗΣ ΑΤΤΙΚ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1</w:t>
            </w:r>
            <w:r>
              <w:rPr>
                <w:rFonts w:cs="Arial"/>
                <w:szCs w:val="24"/>
                <w:lang w:val="en-US"/>
              </w:rPr>
              <w:t>.</w:t>
            </w:r>
            <w:r>
              <w:rPr>
                <w:rFonts w:cs="Arial"/>
                <w:szCs w:val="24"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1</w:t>
            </w:r>
            <w:r>
              <w:rPr>
                <w:rFonts w:cs="Arial"/>
                <w:szCs w:val="24"/>
                <w:lang w:val="en-US"/>
              </w:rPr>
              <w:t>.</w:t>
            </w:r>
            <w:r>
              <w:rPr>
                <w:rFonts w:cs="Arial"/>
                <w:szCs w:val="24"/>
              </w:rPr>
              <w:t>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,27</w:t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ΝΑΤΟΛΙΚΗΣ ΑΤΤΙΚ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3</w:t>
            </w:r>
            <w:r>
              <w:rPr>
                <w:rFonts w:cs="Arial"/>
                <w:szCs w:val="24"/>
                <w:lang w:val="en-US"/>
              </w:rPr>
              <w:t>.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  <w:r>
              <w:rPr>
                <w:rFonts w:cs="Arial"/>
                <w:szCs w:val="24"/>
                <w:lang w:val="en-US"/>
              </w:rPr>
              <w:t>.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2,0</w:t>
            </w:r>
            <w:r>
              <w:rPr>
                <w:rFonts w:cs="Arial"/>
                <w:i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7,9</w:t>
            </w:r>
            <w:r>
              <w:rPr>
                <w:rFonts w:cs="Arial"/>
                <w:i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ΠΕΙΡΑ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5</w:t>
            </w:r>
            <w:r>
              <w:rPr>
                <w:rFonts w:cs="Arial"/>
                <w:szCs w:val="24"/>
                <w:lang w:val="en-US"/>
              </w:rPr>
              <w:t>.</w:t>
            </w:r>
            <w:r>
              <w:rPr>
                <w:rFonts w:cs="Arial"/>
                <w:szCs w:val="24"/>
              </w:rPr>
              <w:t>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5</w:t>
            </w:r>
            <w:r>
              <w:rPr>
                <w:rFonts w:cs="Arial"/>
                <w:szCs w:val="24"/>
                <w:lang w:val="en-US"/>
              </w:rPr>
              <w:t>.</w:t>
            </w:r>
            <w:r>
              <w:rPr>
                <w:rFonts w:cs="Arial"/>
                <w:szCs w:val="24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8,99</w:t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Cs w:val="24"/>
              </w:rPr>
              <w:t>34</w:t>
            </w:r>
            <w:r>
              <w:rPr>
                <w:rFonts w:cs="Arial"/>
                <w:b/>
                <w:szCs w:val="24"/>
                <w:lang w:val="en-US"/>
              </w:rPr>
              <w:t>.</w:t>
            </w:r>
            <w:r>
              <w:rPr>
                <w:rFonts w:cs="Arial"/>
                <w:b/>
                <w:szCs w:val="24"/>
              </w:rPr>
              <w:t>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Cs w:val="24"/>
              </w:rPr>
              <w:t>32</w:t>
            </w:r>
            <w:r>
              <w:rPr>
                <w:rFonts w:cs="Arial"/>
                <w:b/>
                <w:szCs w:val="24"/>
                <w:lang w:val="en-US"/>
              </w:rPr>
              <w:t>.</w:t>
            </w:r>
            <w:r>
              <w:rPr>
                <w:rFonts w:cs="Arial"/>
                <w:b/>
                <w:szCs w:val="24"/>
              </w:rPr>
              <w:t>4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9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Cs w:val="24"/>
              </w:rPr>
              <w:t>2</w:t>
            </w:r>
            <w:r>
              <w:rPr>
                <w:rFonts w:cs="Arial"/>
                <w:b/>
                <w:szCs w:val="24"/>
                <w:lang w:val="en-US"/>
              </w:rPr>
              <w:t>.</w:t>
            </w:r>
            <w:r>
              <w:rPr>
                <w:rFonts w:cs="Arial"/>
                <w:b/>
                <w:szCs w:val="24"/>
              </w:rPr>
              <w:t>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6,57</w:t>
            </w:r>
          </w:p>
        </w:tc>
      </w:tr>
      <w:tr>
        <w:trPr>
          <w:cantSplit w:val="true"/>
        </w:trPr>
        <w:tc>
          <w:tcPr>
            <w:tcW w:w="9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1560"/>
              <w:jc w:val="center"/>
              <w:rPr>
                <w:szCs w:val="24"/>
              </w:rPr>
            </w:pPr>
            <w:r>
              <w:rPr>
                <w:szCs w:val="24"/>
              </w:rPr>
              <w:t>(ΓΕΝΙΑ ΜΑΘΗΤΩΝ: 2003-04)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ΔΙΟΙΚΗΤΙΚΕΣ ΔΙΑΙΡΕΣΕΙΣ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ΓΡΑΦΤΗΚΑΝ   ΚΑΝΟΝΙΚΑ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ΦΟΙΤΗΣΑΝ ΚΑΝΟΝΙΚ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ΜΑΘΗΤΙΚΗ ΔΙΑΡΡΟΗ</w:t>
            </w:r>
          </w:p>
        </w:tc>
      </w:tr>
      <w:tr>
        <w:trPr>
          <w:trHeight w:val="270" w:hRule="atLeast"/>
          <w:cantSplit w:val="true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ΑΘΗΝ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8.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Cs w:val="24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7.5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,11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Β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4.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4.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3,86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Γ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5.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5.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7,14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Δ’ ΑΘΗΝ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4.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4.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5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4,37</w:t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ΑΝΑΤΟΛΙΚΗΣ ΑΤΤΙΚ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3.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3.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,81</w:t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ΔΥΤΙΚΗΣ ΑΤΤΙΚ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1.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1.5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i/>
                <w:szCs w:val="24"/>
              </w:rPr>
              <w:t>8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15,09</w:t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ΠΕΙΡΑ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5.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4.7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9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8,50</w:t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33.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30.8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9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2.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7,7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254"/>
        <w:gridCol w:w="709"/>
        <w:gridCol w:w="83"/>
        <w:gridCol w:w="423"/>
        <w:gridCol w:w="4005"/>
        <w:gridCol w:w="708"/>
      </w:tblGrid>
      <w:tr>
        <w:trPr>
          <w:trHeight w:val="410" w:hRule="atLeast"/>
          <w:cantSplit w:val="true"/>
        </w:trPr>
        <w:tc>
          <w:tcPr>
            <w:tcW w:w="10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00"/>
                <w:sz w:val="20"/>
              </w:rPr>
            </w:pPr>
            <w:r>
              <w:rPr>
                <w:b/>
                <w:color w:val="000000"/>
              </w:rPr>
              <w:t xml:space="preserve">ΠΙΝΑΚΑΣ Β1.13: ΓΥΜΝΑΣΙΑ  ΜΕ ΤΗ  ΜΕΓΑΛΥΤΕΡΗ ΜΑΘΗΤΙΚΗ   ΔΙΑΡΡΟΗ    </w:t>
            </w:r>
            <w:r>
              <w:rPr>
                <w:color w:val="000000"/>
              </w:rPr>
              <w:t>(ΓΕΝΙΑ ΜΑΘΗΤΩΝ 2003-04)</w:t>
            </w:r>
          </w:p>
        </w:tc>
      </w:tr>
      <w:tr>
        <w:trPr>
          <w:trHeight w:val="97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Α/Α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ΟΝΟΜΑ ΣΧΟΛΕΙΟΥ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ΔΙΑΡΡΟΗ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Α/Α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ΟΝΟΜΑ ΣΧΟΛΕΙΟΥ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ΔΙΑΡΡΟΗ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ab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ο ΓΥΜΝΑΣΙΟ ΣΑΛΑΜΙΝΑΣ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,3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6ο ΓΥΜΝΑΣΙΟ ΑΧΑΡΝΩΝ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8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ο ΓΥΜΝΑΣΙΟ ΜΕΝΕΜΕΝΗΣ ΘΕΣ/ΝΙΚΗΣ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,1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2ο ΓΥΜΝΑΣΙΟ ΠΑΡΑΛΙΑΣ ΠΑΤΡΩΝ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8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ΤΣΕΠΕΛΟΒΟΥ ΙΩΑΝΝΙΝΩΝ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5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ο ΓΥΜΝΑΣΙΟ ΜΕΣΟΛΟΓΓΙΟΥ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4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ο ΓΥΜΝΑΣΙΟ ΔΡΑΜΑΣ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ΓΥΜΝΑΣΙΟ ΣΠΕΡΧΕΙΑΔΑΣ ΦΘΙΩΤΙΔΑΣ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ΠΕΡΙΘΟΡΙΟΥ ΔΡΑΜΑΣ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3ο ΓΥΜΝΑΣΙΟ ΑΘΗΝΑΣ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ΚΑΒΑΣΙΛΩΝ ΗΛΕΙΑΣ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51ο ΓΥΜΝΑΣΙΟ ΑΘΗΝΩΝ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8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ΜΗΛΙΩΤΑΔΩΝ ΙΩΑΝΝΙΝΩΝ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ο ΓΥΜΝΑΣΙΟ ΑΧΑΡΝΩΝ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6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ΠΑΡΑΚΑΛΑΜΟΥ ΙΩΑΝΝΙΝΩΝ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6ο ΓΥΜΝΑΣΙΟ ΚΕΡΑΤΣΙΝΙΟΥ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6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ΘΕΡΜΩΝ ΞΑΝΘΗΣ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61ο ΓΥΜΝΑΣΙΟ ΑΘΗΝΩΝ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4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ΤΥΡΙΑΣ ΙΩΑΝΝΙΝΩΝ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4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ΓΥΜΝΑΣΙΟ ΑΓΙΑΣ ΑΝΝΑΣ ΕΥΒΟΙΑΣ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ΣΜΙΝΘΗΣ ΞΑΝΘΗΣ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2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ΑΡΝΙΣΣΑΣ ΠΕΛΛΑΣ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7ο ΓΥΜΝΑΣΙΟ ΑΘΗΝΩΝ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9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ΠΕΡΑΜΑΤΟΣ ΡΕΘΥΜΝΟΥ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ΝΕΑΣ ΛΑΜΨΑΚΟΥ ΕΥΒΟΙΑΣ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3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ΠΟΛΥΣΙΤΟΥ ΞΑΝΘΗΣ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8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ΓΛΑΥΚΗΣ ΞΑΝΘΗΣ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1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ο ΓΥΜΝΑΣΙΟ ΜΕΤΑΜΟΡΦΩΣΗΣ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7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ΟΛΒΙΟΥ ΞΑΝΘΗΣ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ΠΡΟΦΗΤΗ ΗΛΙΑ ΗΡΑΚΛΕΙΟΥ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,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ΤΡΑΓΑΝΟΥ ΗΛΕΙΑΣ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1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ο ΓΥΜΝΑΣΙΟ ΛΑΥΡΙΟΥ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7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ο ΓΥΜΝΑΣΙΟ ΑΧΑΡΝΩΝ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6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2ο ΓΥΜΝΑΣΙΟ ΑΘΗΝΑΣ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ΒΙΑΝΝΟΥ ΗΡΑΚΛΕΙΟΥ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4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2ο ΓΥΜΝΑΣΙΟ ΠΕΡΙΣΤΕΡΙΟΥ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ΖΕΦΥΡΙΟΥ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3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ο ΓΥΜΝΑΣΙΟ ΧΑΝΙΩΝ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ΝΕΑΣ ΒΥΣΣΑΣ ΕΒΡΟΥ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1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ΝΕΟΥ ΠΕΤΡΙΤΣΙΟΥ ΣΕΡΡΩΝ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9ο ΓΥΜΝΑΣΙΟ ΚΟΡΥΔΑΛΛΟ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7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ΛΟΥΣΙΚΩΝ ΑΧΑΪΑΣ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4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ΚΑΛΛΙΘΕΑΣ ΗΛΕΙΑΣ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7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ΣΤΡΥΜΟΝΙΚΟΥ ΣΕΡΡΩΝ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ΜΗΛΕΩΝ ΜΑΓΝΗΣΙΑΣ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7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ΖΕΥΓΟΛΑΤΙΟΥ ΚΟΡΙΝΘΟΥ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ΓΕΡΑΚΙΟΥ ΛΑΚΩΝΙΑΣ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5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1ο ΓΥΜΝΑΣΙΟ ΗΡΑΚΛΕΙΟΥ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ΓΕΝΙΣΕΑΣ ΞΑΝΘΗΣ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3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ΚΥΜΗΣ ΕΥΒΟΙΑΣ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7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ΕΧΙΝΟΥ ΞΑΝΘΗΣ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ΚΕΑΣ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7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ΒΑΛΤΙΝΟΥ ΤΡΙΚΑΛΩΝ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6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ΝΕΟΥ ΣΙΔΗΡΟΧΩΡΙΟΥ ΡΟΔΟΠΗΣ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6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ο ΓΥΜΝΑΣΙΟ ΑΓΙΑΣ ΒΑΡΒΑΡΑΣ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,2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ΡΑΦΗΝΑΣ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5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ΕΦΥΡΑΣ ΗΛΕΙΑΣ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3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0ο ΓΥΜΝΑΣΙΟ ΘΕΣΣΑΛΟΝΙΚΗΣ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4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ΓΕΡΓΕΡΗΣ ΗΡΑΚΛΕΙΟΥ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33,3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ΛΕΧΑΙΝΩΝ ΗΛΕΙΑΣ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ο ΓΥΜΝΑΣΙΟ ΝΕΑΠΟΛΗΣ ΘΕΣΣΑΛΟΝΙΚΗΣ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,2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ΒΑΜΟΥ ΧΑΝΙΩΝ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ΓΥΜΝΑΣΙΟ ΛΑΠΠΑ ΑΧΑΪΑΣ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8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ΚΑΤΟΧΗΣ ΑΙΤΩΛΟΑΚΑΡΝΑΝΙΑΣ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ΟΡΓΑΝΗΣ ΡΟΔΟΠΗΣ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7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1ο ΓΥΜΝΑΣΙΟ ΚΑΛΛΙΘΕΑΣ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7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21ο ΓΥΜΝΑΣΙΟ ΑΘΗΝΩΝ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2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ΓΚΟΥΡΑΣ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4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ο ΓΥΜΝΑΣΙΟ ΣΟΦΑΔΩΝ ΚΑΡΔΙΤΣΑΣ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5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ο ΓΥΜΝΑΣΙΟ ΑΛΕΞΑΝΔΡΕΙΑΣ ΗΜΑΘΙΑΣ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3ο ΓΥΜΝΑΣΙΟ ΑΣΠΡΟΠΥΡΓΟΥ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3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ο ΓΥΜΝΑΣΙΟ ΑΓΡΙΝΙΟΥ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,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ο ΓΥΜΝΑΣΙΟ ΠΕΡΙΣΤΕΡΙΟΥ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7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ΓΟΥΡΙΑΣ ΑΙΤΩΛΟΑΚΑΡΝΑΝΙΑΣ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1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ΓΥΜΝΑΣΙΟ ΧΑΛΑΝΔΡΙΤΣΑΣ ΑΧΑΪΑΣ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6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ΚΑΤΩ ΠΟΡΟΙΩΝ ΣΕΡΡΩΝ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9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ΝΕΑΣ ΚΑΡΒΑΛΗΣ ΚΑΒΑΛΑΣ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4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ΒΑΡΘΟΛΟΜΙΟΥ ΗΛΕΙΑΣ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7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4ο ΓΥΜΝΑΣΙΟ ΔΡΑΜΑΣ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6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ο ΓΥΜΝΑΣΙΟ ΘΕΣΣΑΛΟΝΙΚΗΣ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6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ΦΙΛΙΑΤΩΝ ΘΕΣΠΡΩΤΙΑΣ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6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ο ΓΥΜΝΑΣΙΟ ΕΛΕΥΘΕΡΙΟΥ ΚΟΡΔΕΛΙΟΥ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6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11ο ΓΥΜΝΑΣΙΟ ΛΑΡΙΣΑΣ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4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ο ΓΥΜΝΑΣΙΟ ΑΜΑΛΙΑΔΑΣ ΗΛΕΙΑΣ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6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ο ΓΥΜΝΑΣΙΟ ΑΓΙΑΣ ΒΑΡΒΑΡΑΣ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3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ο ΓΥΜΝΑΣΙΟ ΚΑΛΛΙΘΕΑΣ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3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ΝΕΑΣ ΜΑΔΥΤΟΥ ΘΕΣ/ΝΙΚΗΣ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ο ΓΥΜΝΑΣΙΟ ΑΝΩ ΛΙΟΣΙΩΝ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2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ο ΓΥΜΝΑΣΙΟ ΑΘΗΝΩΝ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ΟΒΡΥΑΣ ΑΧΑΪΑΣ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2ο ΓΥΜΝΑΣΙΟ ΧΑΝΙΩΝ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8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ΣΧΗΜΑΤΑΡΙΟΥ ΒΟΙΩΤΙΑΣ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ο ΓΥΜΝΑΣΙΟ ΑΝΩ ΛΙΟΣΙΩΝ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5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ο ΓΥΜΝΑΣΙΟ ΦΙΛΙΠΠΙΑΔΟΣ ΠΡΕΒΕΖΑΣ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7ο ΓΥΜΝΑΣΙΟ ΝΙΚΑΙΑΣ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5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ΔΗΜΗΤΣΑΝΑΣ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7ο ΓΥΜΝΑΣΙΟ ΠΕΙΡΑΙΑ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,3</w:t>
            </w:r>
          </w:p>
        </w:tc>
        <w:tc>
          <w:tcPr>
            <w:tcW w:w="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ΚΛΕΙΤΟΡΙΑΣ ΑΧΑΪΑΣ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ο ΓΥΜΝΑΣΙΟ ΚΩ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ΓΥΜΝΑΣΙΟ ΡΙΖΩΜΑΤΩΝ ΗΜΑΘΙΑΣ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851" w:right="851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324"/>
        <w:gridCol w:w="850"/>
        <w:gridCol w:w="851"/>
        <w:gridCol w:w="1276"/>
        <w:gridCol w:w="850"/>
        <w:gridCol w:w="851"/>
        <w:gridCol w:w="1417"/>
        <w:gridCol w:w="992"/>
        <w:gridCol w:w="851"/>
        <w:gridCol w:w="1276"/>
        <w:gridCol w:w="992"/>
        <w:gridCol w:w="992"/>
      </w:tblGrid>
      <w:tr>
        <w:trPr>
          <w:cantSplit w:val="true"/>
        </w:trPr>
        <w:tc>
          <w:tcPr>
            <w:tcW w:w="14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8" w:hanging="1418"/>
              <w:jc w:val="both"/>
              <w:rPr>
                <w:szCs w:val="24"/>
              </w:rPr>
            </w:pPr>
            <w:r>
              <w:rPr>
                <w:b/>
              </w:rPr>
              <w:t xml:space="preserve">ΠΙΝΑΚΑΣ Β1.14: ΜΑΘΗΤΙΚΗ ΔΙΑΡΡΟΗ ΣΤΟ ΓΥΜΝΑΣΙΟ ΚΑΤΑ ΦΥΛΟ </w:t>
            </w:r>
            <w:r>
              <w:rPr>
                <w:szCs w:val="24"/>
              </w:rPr>
              <w:t xml:space="preserve">(ΓΕΝΙΕΣ  ΜΑΘΗΤΩΝ: 1987-88, 1989-90, 1991-92,  </w:t>
            </w:r>
          </w:p>
          <w:p>
            <w:pPr>
              <w:pStyle w:val="Normal"/>
              <w:ind w:left="1418" w:hanging="1418"/>
              <w:jc w:val="both"/>
              <w:rPr>
                <w:b/>
                <w:b/>
              </w:rPr>
            </w:pPr>
            <w:r>
              <w:rPr>
                <w:szCs w:val="24"/>
              </w:rPr>
              <w:t>1997-98, 2000-01, 2003-04)</w:t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</w:rPr>
              <w:t>ΦΥΛΟ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ΓΕΝΙΑ 1987-8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ΓΕΝΙΑ 1989-9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ΓΕΝΙΑ 1991-9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ΓΕΝΙΑ 1997-98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άφτηκαν κανονικ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άφτηκαν κανονικ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άφτηκαν κανονικά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άφτηκαν κανονικά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Αγόρια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.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.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.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.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34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Κορίτσια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.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.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.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.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5,50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ΣΥΝΟΛΟ ΧΩΡΑ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0.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.7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9.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.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0.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.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1.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.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6,98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324"/>
        <w:gridCol w:w="850"/>
        <w:gridCol w:w="851"/>
        <w:gridCol w:w="1276"/>
        <w:gridCol w:w="850"/>
        <w:gridCol w:w="851"/>
      </w:tblGrid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</w:rPr>
              <w:t>ΦΥΛΟ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ΕΝΙΑ 2000-0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ΓΕΝΙΑ </w:t>
            </w:r>
            <w:r>
              <w:rPr>
                <w:sz w:val="20"/>
              </w:rPr>
              <w:t>2003-04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άφτηκαν κανονικ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άφτηκαν κανονικ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</w:tr>
      <w:tr>
        <w:trPr>
          <w:trHeight w:val="7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Αγόρια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.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Arial"/>
                <w:sz w:val="20"/>
              </w:rPr>
              <w:t>52</w:t>
            </w:r>
            <w:r>
              <w:rPr>
                <w:rFonts w:cs="Arial"/>
                <w:sz w:val="20"/>
                <w:lang w:val="en-US"/>
              </w:rPr>
              <w:t>.</w:t>
            </w:r>
            <w:r>
              <w:rPr>
                <w:rFonts w:cs="Arial"/>
                <w:sz w:val="20"/>
              </w:rPr>
              <w:t>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72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Κορίτσια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.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.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5,19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ΣΥΝΟΛΟ ΧΩΡΑ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8.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.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/>
                <w:b/>
                <w:i/>
                <w:iCs/>
                <w:sz w:val="20"/>
                <w:lang w:val="en-US"/>
              </w:rPr>
              <w:t>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0.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.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6,51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"/>
        <w:gridCol w:w="958"/>
        <w:gridCol w:w="34"/>
        <w:gridCol w:w="142"/>
        <w:gridCol w:w="850"/>
        <w:gridCol w:w="992"/>
        <w:gridCol w:w="851"/>
        <w:gridCol w:w="826"/>
        <w:gridCol w:w="1017"/>
        <w:gridCol w:w="1095"/>
        <w:gridCol w:w="1031"/>
        <w:gridCol w:w="1081"/>
        <w:gridCol w:w="1045"/>
        <w:gridCol w:w="11"/>
        <w:gridCol w:w="1056"/>
        <w:gridCol w:w="1201"/>
        <w:gridCol w:w="1242"/>
        <w:gridCol w:w="1168"/>
      </w:tblGrid>
      <w:tr>
        <w:trPr>
          <w:cantSplit w:val="true"/>
        </w:trPr>
        <w:tc>
          <w:tcPr>
            <w:tcW w:w="158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18" w:hanging="1418"/>
              <w:rPr>
                <w:b/>
                <w:b/>
              </w:rPr>
            </w:pPr>
            <w:r>
              <w:rPr>
                <w:b/>
              </w:rPr>
              <w:t xml:space="preserve">ΠΙΝΑΚΑΣ Β1.15: ΜΑΘΗΤΙΚΗ ΔΙΑΡΡΟΗ ΣΤΟ ΓΥΜΝΑΣΙΟ ΚΑΤΑ ΦΥΛΟ ΚΑΙ ΤΑΞΗ </w:t>
            </w:r>
            <w:r>
              <w:rPr/>
              <w:t>(ΓΕΝΙΕΣ ΜΑΘΗΤΩΝ: 1987-88, 1989-90, 1991-92, 1997-98, 2000-01, 2003-04)</w:t>
            </w:r>
          </w:p>
        </w:tc>
      </w:tr>
      <w:tr>
        <w:trPr>
          <w:cantSplit w:val="true"/>
        </w:trPr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ΑΦΤΗΚΑΝ ΚΑΝΟΝΙΚΑ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ΦΟΙΤΗΣΑΝ ΚΑΝΟΝΙΚΑ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Μ Α Θ Η Τ Ι Κ Η  Δ Ι Α Ρ Ρ Ο 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Δε φοίτησαν καθόλο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Α’ τάξ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Β’ τάξ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’ τάξ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ΣΥΝΟΛΙΚ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ΔΙΑΡΡΟΗ</w:t>
            </w:r>
          </w:p>
        </w:tc>
      </w:tr>
      <w:tr>
        <w:trPr>
          <w:cantSplit w:val="true"/>
        </w:trPr>
        <w:tc>
          <w:tcPr>
            <w:tcW w:w="158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ΓΕΝΙΑ ΜΑΘΗΤΩΝ 1987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88</w:t>
            </w:r>
          </w:p>
        </w:tc>
      </w:tr>
      <w:tr>
        <w:trPr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ΥΝΟΛΟ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0.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2.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87,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43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.78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3,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67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,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0,59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7.73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2,60</w:t>
            </w:r>
          </w:p>
        </w:tc>
      </w:tr>
      <w:tr>
        <w:trPr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Αγόρι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.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.8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5,9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5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.9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,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8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3,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0,6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.3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4,09</w:t>
            </w:r>
          </w:p>
        </w:tc>
      </w:tr>
      <w:tr>
        <w:trPr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Κορίτσι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.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.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9,0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8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5,6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,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8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,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0,56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4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0,99</w:t>
            </w:r>
          </w:p>
        </w:tc>
      </w:tr>
      <w:tr>
        <w:trPr>
          <w:trHeight w:val="175" w:hRule="atLeast"/>
          <w:cantSplit w:val="true"/>
        </w:trPr>
        <w:tc>
          <w:tcPr>
            <w:tcW w:w="158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ΓΕΝΙΑ ΜΑΘΗΤΩΝ 1989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9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ΥΝΟΛΟ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9.2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3.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88,4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0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5,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0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3,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7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,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0,5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.08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1,55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Αγόρια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.8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.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6,8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88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5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8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,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97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0,58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45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3,16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Κορίτσια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.3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.7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0,16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,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2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,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9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,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0,5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6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,84</w:t>
            </w:r>
          </w:p>
        </w:tc>
      </w:tr>
      <w:tr>
        <w:trPr>
          <w:cantSplit w:val="true"/>
        </w:trPr>
        <w:tc>
          <w:tcPr>
            <w:tcW w:w="1587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ΓΕΝΙΑ ΜΑΘΗΤΩΝ 1991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9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ΥΝΟΛ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0.658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7.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90,40</w:t>
            </w:r>
          </w:p>
        </w:tc>
        <w:tc>
          <w:tcPr>
            <w:tcW w:w="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3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,4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82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3,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9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,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0,31</w:t>
            </w:r>
          </w:p>
        </w:tc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.5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9,6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Αγόρι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.053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.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8,95</w:t>
            </w:r>
          </w:p>
        </w:tc>
        <w:tc>
          <w:tcPr>
            <w:tcW w:w="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64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,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07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,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2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,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0,31</w:t>
            </w:r>
          </w:p>
        </w:tc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07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1,05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Κορίτσι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.60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.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1,97</w:t>
            </w:r>
          </w:p>
        </w:tc>
        <w:tc>
          <w:tcPr>
            <w:tcW w:w="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6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3,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7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,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9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0,31</w:t>
            </w:r>
          </w:p>
        </w:tc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42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03</w:t>
            </w:r>
          </w:p>
        </w:tc>
      </w:tr>
      <w:tr>
        <w:trPr>
          <w:cantSplit w:val="true"/>
        </w:trPr>
        <w:tc>
          <w:tcPr>
            <w:tcW w:w="158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ΓΕΝΙΑ ΜΑΘΗΤΩΝ 1997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98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ΥΝΟΛ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1.389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03.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93,02</w:t>
            </w:r>
          </w:p>
        </w:tc>
        <w:tc>
          <w:tcPr>
            <w:tcW w:w="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6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3,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69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,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0,31</w:t>
            </w:r>
          </w:p>
        </w:tc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77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,98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Αγόρι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.903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.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1,65</w:t>
            </w:r>
          </w:p>
        </w:tc>
        <w:tc>
          <w:tcPr>
            <w:tcW w:w="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7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8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2</w:t>
            </w:r>
          </w:p>
        </w:tc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82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34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Κορίτσι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.48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94,51</w:t>
            </w:r>
          </w:p>
        </w:tc>
        <w:tc>
          <w:tcPr>
            <w:tcW w:w="8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7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1</w:t>
            </w:r>
          </w:p>
        </w:tc>
        <w:tc>
          <w:tcPr>
            <w:tcW w:w="124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94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50</w:t>
            </w:r>
          </w:p>
        </w:tc>
      </w:tr>
      <w:tr>
        <w:trPr>
          <w:cantSplit w:val="true"/>
        </w:trPr>
        <w:tc>
          <w:tcPr>
            <w:tcW w:w="15877" w:type="dxa"/>
            <w:gridSpan w:val="19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ΓΕΝΙΑ ΜΑΘΗΤΩΝ </w:t>
            </w:r>
            <w:r>
              <w:rPr>
                <w:sz w:val="20"/>
                <w:lang w:val="en-US"/>
              </w:rPr>
              <w:t>2000-0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ΥΝΟΛ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8.32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1.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b/>
                <w:b/>
                <w:sz w:val="20"/>
              </w:rPr>
            </w:pPr>
            <w:r>
              <w:rPr>
                <w:rFonts w:cs="MS Sans Serif;Arial" w:ascii="MS Sans Serif;Arial" w:hAnsi="MS Sans Serif;Arial"/>
                <w:b/>
                <w:sz w:val="20"/>
              </w:rPr>
              <w:t>93,9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  <w:lang w:val="en-US"/>
              </w:rPr>
              <w:t>3,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0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  <w:lang w:val="en-US"/>
              </w:rPr>
              <w:t>1,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9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  <w:lang w:val="en-US"/>
              </w:rPr>
              <w:t>0,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  <w:lang w:val="en-US"/>
              </w:rPr>
              <w:t>0,3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.59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/>
                <w:b/>
                <w:i/>
                <w:iCs/>
                <w:sz w:val="20"/>
                <w:lang w:val="en-US"/>
              </w:rPr>
              <w:t>6,09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Αγόρι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.29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.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>92,79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9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>3,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9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>2,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>0,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>0,28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05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2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Κορίτσι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.029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.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  <w:lang w:val="en-US"/>
              </w:rPr>
              <w:t>95,13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>2,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>1,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>0,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>0,36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4,87</w:t>
            </w:r>
          </w:p>
        </w:tc>
      </w:tr>
      <w:tr>
        <w:trPr>
          <w:cantSplit w:val="true"/>
        </w:trPr>
        <w:tc>
          <w:tcPr>
            <w:tcW w:w="15877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ΓΕΝΙΑ ΜΑΘΗΤΩΝ </w:t>
            </w:r>
            <w:r>
              <w:rPr>
                <w:sz w:val="20"/>
                <w:lang w:val="en-US"/>
              </w:rPr>
              <w:t>200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-0</w:t>
            </w: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ΥΝΟΛ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0"/>
              </w:rPr>
              <w:t>100</w:t>
            </w:r>
            <w:r>
              <w:rPr>
                <w:rFonts w:cs="Arial"/>
                <w:b/>
                <w:sz w:val="20"/>
                <w:lang w:val="en-US"/>
              </w:rPr>
              <w:t>.</w:t>
            </w:r>
            <w:r>
              <w:rPr>
                <w:rFonts w:cs="Arial"/>
                <w:b/>
                <w:sz w:val="20"/>
              </w:rPr>
              <w:t>27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</w:rPr>
              <w:t>93</w:t>
            </w:r>
            <w:r>
              <w:rPr>
                <w:rFonts w:cs="Arial"/>
                <w:b/>
                <w:sz w:val="20"/>
                <w:lang w:val="en-US"/>
              </w:rPr>
              <w:t>.</w:t>
            </w:r>
            <w:r>
              <w:rPr>
                <w:rFonts w:cs="Arial"/>
                <w:b/>
                <w:sz w:val="20"/>
              </w:rPr>
              <w:t>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Arial"/>
                <w:b/>
                <w:b/>
                <w:bCs/>
                <w:sz w:val="20"/>
              </w:rPr>
            </w:pPr>
            <w:r>
              <w:rPr>
                <w:rFonts w:cs="Arial" w:ascii="MS Sans Serif;Arial" w:hAnsi="MS Sans Serif;Arial"/>
                <w:b/>
                <w:bCs/>
                <w:sz w:val="20"/>
              </w:rPr>
              <w:t>93,49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rFonts w:cs="Arial"/>
                <w:sz w:val="20"/>
              </w:rPr>
              <w:t>3</w:t>
            </w:r>
            <w:r>
              <w:rPr>
                <w:rFonts w:cs="Arial"/>
                <w:sz w:val="20"/>
                <w:lang w:val="en-US"/>
              </w:rPr>
              <w:t>.</w:t>
            </w:r>
            <w:r>
              <w:rPr>
                <w:rFonts w:cs="Arial"/>
                <w:sz w:val="20"/>
              </w:rPr>
              <w:t>3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Arial"/>
                <w:bCs/>
                <w:sz w:val="20"/>
              </w:rPr>
            </w:pPr>
            <w:r>
              <w:rPr>
                <w:rFonts w:cs="Arial" w:ascii="MS Sans Serif;Arial" w:hAnsi="MS Sans Serif;Arial"/>
                <w:bCs/>
                <w:sz w:val="20"/>
              </w:rPr>
              <w:t>3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rFonts w:cs="Arial"/>
                <w:sz w:val="20"/>
              </w:rPr>
              <w:t>1</w:t>
            </w:r>
            <w:r>
              <w:rPr>
                <w:rFonts w:cs="Arial"/>
                <w:sz w:val="20"/>
                <w:lang w:val="en-US"/>
              </w:rPr>
              <w:t>.</w:t>
            </w:r>
            <w:r>
              <w:rPr>
                <w:rFonts w:cs="Arial"/>
                <w:sz w:val="20"/>
              </w:rPr>
              <w:t>9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Arial"/>
                <w:bCs/>
                <w:sz w:val="20"/>
              </w:rPr>
            </w:pPr>
            <w:r>
              <w:rPr>
                <w:rFonts w:cs="Arial" w:ascii="MS Sans Serif;Arial" w:hAnsi="MS Sans Serif;Arial"/>
                <w:bCs/>
                <w:sz w:val="20"/>
              </w:rPr>
              <w:t>1,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rFonts w:cs="Arial"/>
                <w:sz w:val="20"/>
              </w:rPr>
              <w:t>9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Arial"/>
                <w:bCs/>
                <w:sz w:val="20"/>
              </w:rPr>
            </w:pPr>
            <w:r>
              <w:rPr>
                <w:rFonts w:cs="Arial" w:ascii="MS Sans Serif;Arial" w:hAnsi="MS Sans Serif;Arial"/>
                <w:bCs/>
                <w:sz w:val="20"/>
              </w:rPr>
              <w:t>0,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rFonts w:cs="Arial"/>
                <w:sz w:val="20"/>
              </w:rPr>
              <w:t>36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cs="Arial"/>
                <w:bCs/>
                <w:sz w:val="20"/>
              </w:rPr>
            </w:pPr>
            <w:r>
              <w:rPr>
                <w:rFonts w:cs="Arial" w:ascii="MS Sans Serif;Arial" w:hAnsi="MS Sans Serif;Arial"/>
                <w:bCs/>
                <w:sz w:val="20"/>
              </w:rPr>
              <w:t>0,36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</w:rPr>
              <w:t>6</w:t>
            </w:r>
            <w:r>
              <w:rPr>
                <w:rFonts w:cs="Arial"/>
                <w:b/>
                <w:sz w:val="20"/>
                <w:lang w:val="en-US"/>
              </w:rPr>
              <w:t>.</w:t>
            </w:r>
            <w:r>
              <w:rPr>
                <w:rFonts w:cs="Arial"/>
                <w:b/>
                <w:sz w:val="20"/>
              </w:rPr>
              <w:t>5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6,5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Αγόρι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rFonts w:cs="Arial"/>
                <w:sz w:val="20"/>
              </w:rPr>
              <w:t>52</w:t>
            </w:r>
            <w:r>
              <w:rPr>
                <w:rFonts w:cs="Arial"/>
                <w:sz w:val="20"/>
                <w:lang w:val="en-US"/>
              </w:rPr>
              <w:t>.</w:t>
            </w:r>
            <w:r>
              <w:rPr>
                <w:rFonts w:cs="Arial"/>
                <w:sz w:val="20"/>
              </w:rPr>
              <w:t>22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rFonts w:cs="Arial"/>
                <w:sz w:val="20"/>
              </w:rPr>
              <w:t>48</w:t>
            </w:r>
            <w:r>
              <w:rPr>
                <w:rFonts w:cs="Arial"/>
                <w:sz w:val="20"/>
                <w:lang w:val="en-US"/>
              </w:rPr>
              <w:t>.</w:t>
            </w:r>
            <w:r>
              <w:rPr>
                <w:rFonts w:cs="Arial"/>
                <w:sz w:val="20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Arial"/>
                <w:bCs/>
                <w:sz w:val="20"/>
              </w:rPr>
            </w:pPr>
            <w:r>
              <w:rPr>
                <w:rFonts w:cs="Arial" w:ascii="MS Sans Serif;Arial" w:hAnsi="MS Sans Serif;Arial"/>
                <w:bCs/>
                <w:sz w:val="20"/>
              </w:rPr>
              <w:t>92,28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rFonts w:cs="Arial"/>
                <w:sz w:val="20"/>
              </w:rPr>
              <w:t>1</w:t>
            </w:r>
            <w:r>
              <w:rPr>
                <w:rFonts w:cs="Arial"/>
                <w:sz w:val="20"/>
                <w:lang w:val="en-US"/>
              </w:rPr>
              <w:t>.</w:t>
            </w:r>
            <w:r>
              <w:rPr>
                <w:rFonts w:cs="Arial"/>
                <w:sz w:val="20"/>
              </w:rPr>
              <w:t>9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Arial"/>
                <w:bCs/>
                <w:sz w:val="20"/>
              </w:rPr>
            </w:pPr>
            <w:r>
              <w:rPr>
                <w:rFonts w:cs="Arial" w:ascii="MS Sans Serif;Arial" w:hAnsi="MS Sans Serif;Arial"/>
                <w:bCs/>
                <w:sz w:val="20"/>
              </w:rPr>
              <w:t>3,8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</w:t>
            </w:r>
            <w:r>
              <w:rPr>
                <w:rFonts w:cs="Arial"/>
                <w:sz w:val="20"/>
                <w:lang w:val="en-US"/>
              </w:rPr>
              <w:t>.</w:t>
            </w:r>
            <w:r>
              <w:rPr>
                <w:rFonts w:cs="Arial"/>
                <w:sz w:val="20"/>
              </w:rPr>
              <w:t>28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Arial"/>
                <w:bCs/>
                <w:sz w:val="20"/>
              </w:rPr>
            </w:pPr>
            <w:r>
              <w:rPr>
                <w:rFonts w:cs="Arial" w:ascii="MS Sans Serif;Arial" w:hAnsi="MS Sans Serif;Arial"/>
                <w:bCs/>
                <w:sz w:val="20"/>
              </w:rPr>
              <w:t>2,4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rFonts w:cs="Arial"/>
                <w:sz w:val="20"/>
              </w:rPr>
              <w:t>56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Arial"/>
                <w:bCs/>
                <w:sz w:val="20"/>
              </w:rPr>
            </w:pPr>
            <w:r>
              <w:rPr>
                <w:rFonts w:cs="Arial" w:ascii="MS Sans Serif;Arial" w:hAnsi="MS Sans Serif;Arial"/>
                <w:bCs/>
                <w:sz w:val="20"/>
              </w:rPr>
              <w:t>1,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rFonts w:cs="Arial"/>
                <w:sz w:val="20"/>
              </w:rPr>
              <w:t>19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cs="Arial"/>
                <w:bCs/>
                <w:sz w:val="20"/>
              </w:rPr>
            </w:pPr>
            <w:r>
              <w:rPr>
                <w:rFonts w:cs="Arial" w:ascii="MS Sans Serif;Arial" w:hAnsi="MS Sans Serif;Arial"/>
                <w:bCs/>
                <w:sz w:val="20"/>
              </w:rPr>
              <w:t>0,3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rFonts w:cs="Arial"/>
                <w:sz w:val="20"/>
              </w:rPr>
              <w:t>4</w:t>
            </w:r>
            <w:r>
              <w:rPr>
                <w:rFonts w:cs="Arial"/>
                <w:sz w:val="20"/>
                <w:lang w:val="en-US"/>
              </w:rPr>
              <w:t>.</w:t>
            </w:r>
            <w:r>
              <w:rPr>
                <w:rFonts w:cs="Arial"/>
                <w:sz w:val="20"/>
              </w:rPr>
              <w:t>03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i/>
                <w:i/>
                <w:iCs/>
                <w:sz w:val="20"/>
              </w:rPr>
            </w:pPr>
            <w:r>
              <w:rPr>
                <w:rFonts w:cs="Arial"/>
                <w:bCs/>
                <w:i/>
                <w:iCs/>
                <w:sz w:val="20"/>
                <w:lang w:val="en-US"/>
              </w:rPr>
              <w:t>7,7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Κορίτσι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rFonts w:cs="Arial"/>
                <w:sz w:val="20"/>
              </w:rPr>
              <w:t>48</w:t>
            </w:r>
            <w:r>
              <w:rPr>
                <w:rFonts w:cs="Arial"/>
                <w:sz w:val="20"/>
                <w:lang w:val="en-US"/>
              </w:rPr>
              <w:t>.</w:t>
            </w:r>
            <w:r>
              <w:rPr>
                <w:rFonts w:cs="Arial"/>
                <w:sz w:val="20"/>
              </w:rPr>
              <w:t>05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rFonts w:cs="Arial"/>
                <w:sz w:val="20"/>
              </w:rPr>
              <w:t>45</w:t>
            </w:r>
            <w:r>
              <w:rPr>
                <w:rFonts w:cs="Arial"/>
                <w:sz w:val="20"/>
                <w:lang w:val="en-US"/>
              </w:rPr>
              <w:t>.</w:t>
            </w:r>
            <w:r>
              <w:rPr>
                <w:rFonts w:cs="Arial"/>
                <w:sz w:val="20"/>
              </w:rPr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Arial"/>
                <w:bCs/>
                <w:sz w:val="20"/>
              </w:rPr>
            </w:pPr>
            <w:r>
              <w:rPr>
                <w:rFonts w:cs="Arial" w:ascii="MS Sans Serif;Arial" w:hAnsi="MS Sans Serif;Arial"/>
                <w:bCs/>
                <w:sz w:val="20"/>
              </w:rPr>
              <w:t>94,8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rFonts w:cs="Arial"/>
                <w:sz w:val="20"/>
              </w:rPr>
              <w:t>1</w:t>
            </w:r>
            <w:r>
              <w:rPr>
                <w:rFonts w:cs="Arial"/>
                <w:sz w:val="20"/>
                <w:lang w:val="en-US"/>
              </w:rPr>
              <w:t>.</w:t>
            </w:r>
            <w:r>
              <w:rPr>
                <w:rFonts w:cs="Arial"/>
                <w:sz w:val="20"/>
              </w:rPr>
              <w:t>3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Arial"/>
                <w:bCs/>
                <w:sz w:val="20"/>
              </w:rPr>
            </w:pPr>
            <w:r>
              <w:rPr>
                <w:rFonts w:cs="Arial" w:ascii="MS Sans Serif;Arial" w:hAnsi="MS Sans Serif;Arial"/>
                <w:bCs/>
                <w:sz w:val="20"/>
              </w:rPr>
              <w:t>2,7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rFonts w:cs="Arial"/>
                <w:sz w:val="20"/>
              </w:rPr>
              <w:t>6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Arial"/>
                <w:bCs/>
                <w:sz w:val="20"/>
              </w:rPr>
            </w:pPr>
            <w:r>
              <w:rPr>
                <w:rFonts w:cs="Arial" w:ascii="MS Sans Serif;Arial" w:hAnsi="MS Sans Serif;Arial"/>
                <w:bCs/>
                <w:sz w:val="20"/>
              </w:rPr>
              <w:t>1,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rFonts w:cs="Arial"/>
                <w:sz w:val="20"/>
              </w:rPr>
              <w:t>33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cs="Arial"/>
                <w:bCs/>
                <w:sz w:val="20"/>
              </w:rPr>
            </w:pPr>
            <w:r>
              <w:rPr>
                <w:rFonts w:cs="Arial" w:ascii="MS Sans Serif;Arial" w:hAnsi="MS Sans Serif;Arial"/>
                <w:bCs/>
                <w:sz w:val="20"/>
              </w:rPr>
              <w:t>0,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rFonts w:cs="Arial"/>
                <w:sz w:val="20"/>
              </w:rPr>
              <w:t>16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Arial" w:hAnsi="MS Sans Serif;Arial" w:cs="Arial"/>
                <w:bCs/>
                <w:sz w:val="20"/>
              </w:rPr>
            </w:pPr>
            <w:r>
              <w:rPr>
                <w:rFonts w:cs="Arial" w:ascii="MS Sans Serif;Arial" w:hAnsi="MS Sans Serif;Arial"/>
                <w:bCs/>
                <w:sz w:val="20"/>
              </w:rPr>
              <w:t>0,3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rFonts w:cs="Arial"/>
                <w:sz w:val="20"/>
              </w:rPr>
              <w:t>2</w:t>
            </w:r>
            <w:r>
              <w:rPr>
                <w:rFonts w:cs="Arial"/>
                <w:sz w:val="20"/>
                <w:lang w:val="en-US"/>
              </w:rPr>
              <w:t>.</w:t>
            </w:r>
            <w:r>
              <w:rPr>
                <w:rFonts w:cs="Arial"/>
                <w:sz w:val="20"/>
              </w:rPr>
              <w:t>49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i/>
                <w:i/>
                <w:iCs/>
                <w:sz w:val="20"/>
              </w:rPr>
            </w:pPr>
            <w:r>
              <w:rPr>
                <w:rFonts w:cs="Arial"/>
                <w:bCs/>
                <w:i/>
                <w:iCs/>
                <w:sz w:val="20"/>
              </w:rPr>
              <w:t>5,19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11"/>
          <w:type w:val="nextPage"/>
          <w:pgSz w:orient="landscape" w:w="16838" w:h="11906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062"/>
        <w:gridCol w:w="1062"/>
        <w:gridCol w:w="1062"/>
        <w:gridCol w:w="1062"/>
        <w:gridCol w:w="1062"/>
        <w:gridCol w:w="1408"/>
      </w:tblGrid>
      <w:tr>
        <w:trPr/>
        <w:tc>
          <w:tcPr>
            <w:tcW w:w="8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ΠΙΝΑΚΑΣ Β1.16: ΜΑΘΗΤΙΚΗ ΔΙΑΡΡΟΗ  ΣΤΟ ΓΥΜΝΑΣΙΟ ΚΑΤΑ ΦΥΛΟ ΚΑΙ ΑΣΤΙΚΟΤΗΤΑ   </w:t>
            </w:r>
            <w:r>
              <w:rPr/>
              <w:t>(ΓΕΝΙΕΣ ΜΑΘΗΤΩΝ: 1987-88, 1989-90, 1991-92, 1997-98, 2000-01, 2003-04)</w:t>
            </w:r>
          </w:p>
        </w:tc>
      </w:tr>
      <w:tr>
        <w:trPr/>
        <w:tc>
          <w:tcPr>
            <w:tcW w:w="8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Μ Α Θ Η Τ Ι Κ Η  ΔΙΑΡΡΟΉ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7-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9-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1-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-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-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-04</w:t>
            </w:r>
          </w:p>
        </w:tc>
      </w:tr>
      <w:tr>
        <w:trPr/>
        <w:tc>
          <w:tcPr>
            <w:tcW w:w="8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Αστικές περιοχέ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ΣΥΝΟΛ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8,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8,6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7,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6,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,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3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Αγόρι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9,6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9,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8,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7,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,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4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Κορίτσι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8,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7,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6,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4,9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,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13</w:t>
            </w:r>
          </w:p>
        </w:tc>
      </w:tr>
      <w:tr>
        <w:trPr/>
        <w:tc>
          <w:tcPr>
            <w:tcW w:w="8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Ημιαστικές περιοχέ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ΣΥΝΟΛ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18,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16,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13,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8,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,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4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Αγόρι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21,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9,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6,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,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,7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Κορίτσι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5,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3,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1,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6,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,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71</w:t>
            </w:r>
          </w:p>
        </w:tc>
      </w:tr>
      <w:tr>
        <w:trPr/>
        <w:tc>
          <w:tcPr>
            <w:tcW w:w="8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Αγροτικές  περιοχέ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ΣΥΝΟΛ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20,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18,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14,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8,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5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Αγόρι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23,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22,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7,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,6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,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5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Κορίτσι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6,9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5,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1,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6,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,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44</w:t>
            </w:r>
          </w:p>
        </w:tc>
      </w:tr>
      <w:tr>
        <w:trPr/>
        <w:tc>
          <w:tcPr>
            <w:tcW w:w="8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ΣΥΝΟΛΟ ΧΩΡΑ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ΣΥΝΟΛ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12,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11,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9,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6,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,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5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Αγόρι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4,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3,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1,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8,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7,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7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Κορίτσι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10,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9,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8,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5,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,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1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type w:val="nextPage"/>
          <w:pgSz w:w="11906" w:h="16838"/>
          <w:pgMar w:left="851" w:right="851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88290</wp:posOffset>
                </wp:positionV>
                <wp:extent cx="4977765" cy="323977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323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7"/>
                              <w:gridCol w:w="1941"/>
                              <w:gridCol w:w="17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8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ΠΙΝΑΚΑΣ Β1.17: ΜΑΘΗΤΙΚΗ ΔΙΑΡΡΟΗ  ΣΤΟ ΓΥΜΝΑΣΙΟ ΚΑΤΑ ΦΥΛΟ ΚΑΙ  ΓΕΩΓΡΑΦΙΚΗ ΠΕΡΙΦΕΡΕΙΑ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ΓΕΝΙΑ ΜΑΘΗΤΩΝ: 2003-0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  <w:cantSplit w:val="true"/>
                              </w:trPr>
                              <w:tc>
                                <w:tcPr>
                                  <w:tcW w:w="41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ΓΕΩΓΡΑΦΙΚ</w:t>
                                  </w:r>
                                  <w:r>
                                    <w:rPr>
                                      <w:szCs w:val="24"/>
                                    </w:rPr>
                                    <w:t>Η ΠΕΡΙΦΕΡΕΙΑ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% Μ Α Θ Η Τ Ι Κ Η  ΔΙΑΡΡΟ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41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Α</w:t>
                                  </w:r>
                                  <w:r>
                                    <w:rPr>
                                      <w:i/>
                                      <w:szCs w:val="24"/>
                                    </w:rPr>
                                    <w:t xml:space="preserve">γόρια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  <w:lang w:val="en-US"/>
                                    </w:rPr>
                                    <w:t>Κ</w:t>
                                  </w:r>
                                  <w:r>
                                    <w:rPr>
                                      <w:i/>
                                      <w:szCs w:val="24"/>
                                    </w:rPr>
                                    <w:t xml:space="preserve">ορίτσια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. Αττική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8,9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6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4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. Λοιπή Στερεά &amp; Εύβοια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6,6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4,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. Πελοπόννησος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6,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3,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zCs w:val="24"/>
                                    </w:rPr>
                                    <w:t>Δυτική Ελλάδα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8,9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5,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. Ιόνια Νησιά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8,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4,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. Ήπειρος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4,9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3,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. Θεσσαλία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5,0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3,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. Δυτική Μακεδονία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2,3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1,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. Κεντρική Μακεδονία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6,9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3,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. Ανατολική Μακεδονία και Θράκη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9,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9,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. Νότιο Αιγαίο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6,8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4,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2. Βόρειο Αιγαίο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5,8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3,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3. Κρήτη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10,0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Cs w:val="24"/>
                                    </w:rPr>
                                    <w:t>5,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ΣΥΝΟΛΟ ΧΩΡΑΣ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Cs w:val="24"/>
                                    </w:rPr>
                                    <w:t>7,7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Cs w:val="24"/>
                                    </w:rPr>
                                    <w:t>5,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255.1pt;mso-wrap-distance-left:0pt;mso-wrap-distance-right:9pt;mso-wrap-distance-top:0pt;mso-wrap-distance-bottom:0pt;margin-top:2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7"/>
                        <w:gridCol w:w="1941"/>
                        <w:gridCol w:w="170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8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ΠΙΝΑΚΑΣ Β1.17: ΜΑΘΗΤΙΚΗ ΔΙΑΡΡΟΗ  ΣΤΟ ΓΥΜΝΑΣΙΟ ΚΑΤΑ ΦΥΛΟ ΚΑΙ  ΓΕΩΓΡΑΦΙΚΗ ΠΕΡΙΦΕΡΕΙΑ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ΓΕΝΙΑ ΜΑΘΗΤΩΝ: 2003-04)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  <w:cantSplit w:val="true"/>
                        </w:trPr>
                        <w:tc>
                          <w:tcPr>
                            <w:tcW w:w="41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ΓΕΩΓΡΑΦΙΚ</w:t>
                            </w:r>
                            <w:r>
                              <w:rPr>
                                <w:szCs w:val="24"/>
                              </w:rPr>
                              <w:t>Η ΠΕΡΙΦΕΡΕΙΑ</w:t>
                            </w:r>
                          </w:p>
                        </w:tc>
                        <w:tc>
                          <w:tcPr>
                            <w:tcW w:w="36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% Μ Α Θ Η Τ Ι Κ Η  ΔΙΑΡΡΟΉ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41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i/>
                                <w:szCs w:val="24"/>
                              </w:rPr>
                              <w:t xml:space="preserve">γόρια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Κ</w:t>
                            </w:r>
                            <w:r>
                              <w:rPr>
                                <w:i/>
                                <w:szCs w:val="24"/>
                              </w:rPr>
                              <w:t xml:space="preserve">ορίτσια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. Αττική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8,9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6,47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4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. Λοιπή Στερεά &amp; Εύβοια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6,6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4,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. Πελοπόννησος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6,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3,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4. </w:t>
                            </w:r>
                            <w:r>
                              <w:rPr>
                                <w:szCs w:val="24"/>
                              </w:rPr>
                              <w:t>Δυτική Ελλάδα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8,9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5,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. Ιόνια Νησιά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8,4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4,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. Ήπειρος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4,9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3,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. Θεσσαλία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5,0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3,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. Δυτική Μακεδονία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2,3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1,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9. Κεντρική Μακεδονία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6,9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3,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. Ανατολική Μακεδονία και Θράκη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9,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9,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. Νότιο Αιγαίο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6,8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4,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2. Βόρειο Αιγαίο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5,8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3,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3. Κρήτη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10,0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4"/>
                              </w:rPr>
                              <w:t>5,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ΣΥΝΟΛΟ ΧΩΡΑΣ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Cs w:val="24"/>
                              </w:rPr>
                              <w:t>7,7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Cs w:val="24"/>
                              </w:rPr>
                              <w:t>5,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847725</wp:posOffset>
                </wp:positionV>
                <wp:extent cx="6974840" cy="521525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4840" cy="521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794"/>
                              <w:gridCol w:w="709"/>
                              <w:gridCol w:w="709"/>
                              <w:gridCol w:w="709"/>
                              <w:gridCol w:w="708"/>
                              <w:gridCol w:w="800"/>
                              <w:gridCol w:w="767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0984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ΠΙΝΑΚΑΣ Β1.18: % ΜΑΘΗΤΙΚΗ ΔΙΑΡΡΟΗ  ΣΤΟ ΓΥΜΝΑΣΙΟ ΚΑΤΑ ΦΥΛΟ ΚΑΙ ΝΟΜ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(ΓΕΝΙΕΣ ΜΑΘΗΤΩΝ: 1987-88, 1989-90, 1991-92, 1997-98, 2000-01, 2003-0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987-8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989-90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991-9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997-9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000-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00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-0</w:t>
                                  </w: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Αθήν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4,6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6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4,3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4,87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3,9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6,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6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Αιτωλοακαρνανί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3,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7,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0,4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5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8,41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7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9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8,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9,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Αν. Αττική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2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8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9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3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99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4,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9,7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6,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1,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Αργολίδ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5,8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9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5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3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04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6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6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6,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Αρκαδί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6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4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59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9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,7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7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Άρτ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9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4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0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1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36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6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3,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,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,7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2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Αχαϊ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4,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4,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9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14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6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6,4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8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Βοιωτί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4,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5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4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29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5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2,7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Γρεβενώ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4,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7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6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95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,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,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2,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5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2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Δράμ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8,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4,8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8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8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8,9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9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Δυτ. Αττική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7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4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34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3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6,8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8,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1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Δωδεκανήσο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0,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5,8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6,9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8,3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5,14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4,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4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8,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Έβρο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7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8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7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3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54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4,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5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3,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8,6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9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Εύβοι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7,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6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4,1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6,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5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8,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Ευρυτανί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31,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8,7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7,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4,7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5,32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8,4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8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6,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,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8,6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2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Ζακύνθο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38,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2,5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37,6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31,1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39,75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0,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5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7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0,4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7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4,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8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Ηλεί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9,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0,6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3,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5,5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2,55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7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8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1,7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8,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0,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Ημαθί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4,4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5,6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7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99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4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9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4,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8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6,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8,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Ηρακλείο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3,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2,8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4,1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8,76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5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8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8,4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9,5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Θεσπρωτί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0,8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8,4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5,4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4,9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7,99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3,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6,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2,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9,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2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Θεσσαλονίκη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9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6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3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2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5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9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2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Ιωαννίνω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0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2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79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4,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,5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2,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5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Καβάλ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6,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7,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5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5,84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6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Καρδίτσ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9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0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9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6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4,2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3,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2,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Καστοριά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4,4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3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7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,6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9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0,3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Κέρκυρ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1,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6,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1,7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8,2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9,34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4,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6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0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6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Κεφαλληνί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8,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8,4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6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91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9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2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1,2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6,7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7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2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Κιλκί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5,9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6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8,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5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6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3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4,4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7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8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Κοζάνη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9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9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4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3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4,24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4,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,9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,6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,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Κορινθί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9,8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7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6,7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0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5,15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5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7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5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6,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Κυκλάδω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3,5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9,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4,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8,5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1,51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5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9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4,6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7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5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Λακωνί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1,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5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2,3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0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0,19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7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8,4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7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9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Λάρισ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6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4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3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4,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9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4,2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2,8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,9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5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2pt;height:410.65pt;mso-wrap-distance-left:0pt;mso-wrap-distance-right:9pt;mso-wrap-distance-top:0pt;mso-wrap-distance-bottom:0pt;margin-top:6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794"/>
                        <w:gridCol w:w="709"/>
                        <w:gridCol w:w="709"/>
                        <w:gridCol w:w="709"/>
                        <w:gridCol w:w="708"/>
                        <w:gridCol w:w="800"/>
                        <w:gridCol w:w="767"/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10984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ΠΙΝΑΚΑΣ Β1.18: % ΜΑΘΗΤΙΚΗ ΔΙΑΡΡΟΗ  ΣΤΟ ΓΥΜΝΑΣΙΟ ΚΑΤΑ ΦΥΛΟ ΚΑΙ ΝΟΜ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(ΓΕΝΙΕΣ ΜΑΘΗΤΩΝ: 1987-88, 1989-90, 1991-92, 1997-98, 2000-01, 2003-0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987-88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989-90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991-92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997-98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000-0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00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-0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Αθήν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4,6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6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4,3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4,87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3,9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6,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6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Αιτωλοακαρνανί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3,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7,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0,4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5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8,41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7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9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8,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9,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Αν. Αττική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2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8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9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3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99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4,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9,7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6,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1,5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Αργολίδ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5,8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9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5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3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04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6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6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6,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Αρκαδί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6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4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59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9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,7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7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,97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Άρτ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9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4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0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1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36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6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3,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,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,7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2,18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Αχαϊ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4,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4,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9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14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6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6,4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8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Βοιωτί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4,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5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5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4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29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5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2,7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Γρεβενώ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4,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7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6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95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,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,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2,5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5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2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Δράμ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8,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4,8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8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8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8,9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9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Δυτ. Αττική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7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4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34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3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6,8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8,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1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Δωδεκανήσο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0,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5,8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6,9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8,3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5,14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4,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4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8,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Έβρο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7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8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7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3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54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4,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5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3,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8,6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9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Εύβοι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7,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6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4,1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6,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5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8,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Ευρυτανί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31,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8,7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7,6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4,7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5,32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8,4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8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6,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,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8,6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2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Ζακύνθο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38,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2,5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37,6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31,1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39,75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0,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5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7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0,4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7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4,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8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Ηλεί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9,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0,6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3,2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5,5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2,55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7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8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1,7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8,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0,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Ημαθί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4,4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5,6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7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99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4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9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4,7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8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6,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8,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Ηρακλείο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3,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2,8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4,1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8,76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5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8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8,4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9,5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Θεσπρωτί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0,8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8,4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5,4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4,9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7,99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3,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6,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2,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9,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2,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Θεσσαλονίκη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9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6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3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2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5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9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2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Ιωαννίνω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0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2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79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4,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,5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2,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5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Καβάλ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6,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7,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5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5,84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6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Καρδίτσ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9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0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9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6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4,2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3,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2,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Καστοριά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4,4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3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7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,6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9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0,3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Κέρκυρ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1,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6,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1,7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8,2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9,34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4,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6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0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6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Κεφαλληνί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8,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8,4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6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91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9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2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1,2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6,7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7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2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Κιλκί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5,9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6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8,5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5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6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3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4,4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  <w:lang w:val="en-US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7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8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Κοζάνη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9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9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4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3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4,24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4,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,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,9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,6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,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Κορινθί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9,8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7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6,7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0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5,15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5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7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5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6,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Κυκλάδω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3,5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9,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4,2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8,5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1,51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5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9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4,6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7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5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Λακωνί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1,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5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2,3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0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0,19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7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8,4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7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9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Λάρισ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6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4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3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4,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9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4,2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2,8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,9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5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ge">
                  <wp:posOffset>1260475</wp:posOffset>
                </wp:positionV>
                <wp:extent cx="7000240" cy="321945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240" cy="321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794"/>
                              <w:gridCol w:w="709"/>
                              <w:gridCol w:w="709"/>
                              <w:gridCol w:w="709"/>
                              <w:gridCol w:w="708"/>
                              <w:gridCol w:w="800"/>
                              <w:gridCol w:w="767"/>
                              <w:gridCol w:w="709"/>
                              <w:gridCol w:w="709"/>
                              <w:gridCol w:w="709"/>
                              <w:gridCol w:w="749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1024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ΠΙΝΑΚΑΣ Β1.18 (συνέχεια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Λασιθίο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3,2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1,8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7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0,50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5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0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1,7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5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3,8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Λέσβο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1,9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8,7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6,4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6,0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4,24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8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2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9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8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8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2,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Λευκάδ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9,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9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6,4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0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4,47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4,4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0,8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9,4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2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Μαγνησί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4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45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3,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74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,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5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Μεσσηνί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0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3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07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2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3,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8,24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8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Ξάνθη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37,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34,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30,9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9,3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7,26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32,6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8,4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5,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4,1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20,8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4,9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8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Πειραιά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1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47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8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3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9,56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8,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9,6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Πέλλ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4,5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6,2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2,3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4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4,37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5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5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6,08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5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6,8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Πιερί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4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6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1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92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4,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3,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42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2,4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2,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Πρέβεζ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5,7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0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4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05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4,3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4,6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,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9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7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8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Ρεθύμνη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32,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3,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34,0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2,4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9,84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2,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6,8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0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4,8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6,7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1,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Ροδόπη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4,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8,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4,4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6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8,01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4,4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7,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7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5,5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3,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2,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2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Σάμο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3,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0,0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4,2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9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7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1,1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5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Σερρώ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1,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4,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8,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4,3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4,84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9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6,65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2,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8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Τρικάλω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7,7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6,6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4,7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86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5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3,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83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8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Φθιώτιδ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2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9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7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85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4,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,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56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Φλώριν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3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1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81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4,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3,8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44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6,9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Φωκίδ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3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4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3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31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6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,9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2,4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2,3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7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2,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Χαλκιδική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7,6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8,9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7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5,41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9,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6,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0,1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5,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10,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Χανίω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8,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6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7,4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6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1,10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5,6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8,66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6,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8,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Χίο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5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6,4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3,8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2,8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10,7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8,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7,9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2,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7,37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4,8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  <w:szCs w:val="18"/>
                                    </w:rPr>
                                    <w:t>3,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ΣΥΝΟΛΟ ΧΩΡΑ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lang w:val="en-US"/>
                                    </w:rPr>
                                    <w:t>14,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lang w:val="en-US"/>
                                    </w:rPr>
                                    <w:t>10,9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lang w:val="en-US"/>
                                    </w:rPr>
                                    <w:t>13,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lang w:val="en-US"/>
                                    </w:rPr>
                                    <w:t>9,8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i/>
                                      <w:sz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lang w:val="en-US"/>
                                    </w:rPr>
                                    <w:t>1 1,05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lang w:val="en-US"/>
                                    </w:rPr>
                                    <w:t>8,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lang w:val="en-US"/>
                                    </w:rPr>
                                    <w:t>8,3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lang w:val="en-US"/>
                                    </w:rPr>
                                    <w:t>5,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7,2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4,8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7,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5,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2pt;height:253.5pt;mso-wrap-distance-left:0pt;mso-wrap-distance-right:9pt;mso-wrap-distance-top:0pt;mso-wrap-distance-bottom:0pt;margin-top:99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794"/>
                        <w:gridCol w:w="709"/>
                        <w:gridCol w:w="709"/>
                        <w:gridCol w:w="709"/>
                        <w:gridCol w:w="708"/>
                        <w:gridCol w:w="800"/>
                        <w:gridCol w:w="767"/>
                        <w:gridCol w:w="709"/>
                        <w:gridCol w:w="709"/>
                        <w:gridCol w:w="709"/>
                        <w:gridCol w:w="749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11024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</w:rPr>
                              <w:t>ΠΙΝΑΚΑΣ Β1.18 (συνέχεια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Λασιθίο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3,2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1,8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7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0,50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5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0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1,7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5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3,8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Λέσβο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1,9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8,7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6,4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6,0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4,24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8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2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9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8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8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2,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Λευκάδ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9,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9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6,4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0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4,47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4,4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0,8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9,4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2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Μαγνησί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4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45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3,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74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,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5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Μεσσηνί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0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3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07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2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3,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8,24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8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Ξάνθη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37,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34,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30,9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9,3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7,26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32,6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8,4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5,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4,1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20,8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4,9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8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Πειραιά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1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47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8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3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9,56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8,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9,6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Πέλλ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4,5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6,2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2,3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4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4,37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5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5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6,08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5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6,8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Πιερί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4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6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1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92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4,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3,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42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2,4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2,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Πρέβεζ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5,7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0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4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05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4,3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4,6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,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9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7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8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Ρεθύμνη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32,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3,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34,0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2,4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9,84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2,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6,8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0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4,8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6,7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1,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Ροδόπη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4,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8,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4,4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6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8,01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4,4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7,7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7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5,5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3,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2,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2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Σάμο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3,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0,0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4,2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9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7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7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1,1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5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Σερρώ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1,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4,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8,2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4,3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4,84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9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7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6,65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2,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8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Τρικάλω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7,7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6,6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4,7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86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5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3,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83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8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Φθιώτιδ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2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9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7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85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4,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,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56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Φλώριν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3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1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81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4,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3,8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44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6,9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Φωκίδ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3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4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3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31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6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,9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2,4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2,3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7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2,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Χαλκιδική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7,6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8,9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7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5,41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9,5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6,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0,1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5,5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10,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Χανίω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8,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6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7,4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6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1,10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5,6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8,66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6,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8,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Χίο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5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6,4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3,8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2,8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10,7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8,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7,9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2,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7,37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4,8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3,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ΣΥΝΟΛΟ ΧΩΡΑ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>14,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>10,9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>13,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>9,8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>1 1,05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>8,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>8,3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lang w:val="en-US"/>
                              </w:rPr>
                              <w:t>5,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>7,2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>4,8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>7,7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en-US"/>
                              </w:rPr>
                              <w:t>5,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324"/>
        <w:gridCol w:w="850"/>
        <w:gridCol w:w="851"/>
        <w:gridCol w:w="1276"/>
        <w:gridCol w:w="850"/>
        <w:gridCol w:w="851"/>
        <w:gridCol w:w="1417"/>
        <w:gridCol w:w="992"/>
        <w:gridCol w:w="851"/>
        <w:gridCol w:w="1276"/>
        <w:gridCol w:w="992"/>
        <w:gridCol w:w="1128"/>
      </w:tblGrid>
      <w:tr>
        <w:trPr>
          <w:cantSplit w:val="true"/>
        </w:trPr>
        <w:tc>
          <w:tcPr>
            <w:tcW w:w="145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ΠΙΝΑΚΑΣ Β1.19: ΜΑΘΗΤΙΚΗ ΔΙΑΡΡΟΗ ΣΤΟ ΓΥΜΝΑΣΙΟ ΚΑΤΑ </w:t>
            </w:r>
            <w:r>
              <w:rPr>
                <w:b/>
                <w:szCs w:val="24"/>
              </w:rPr>
              <w:t xml:space="preserve">ΑΣΤΙΚΟΤΗΤΑ  </w:t>
            </w:r>
            <w:r>
              <w:rPr>
                <w:szCs w:val="24"/>
              </w:rPr>
              <w:t>(ΓΕΝΙΕΣ ΜΑΘΗΤΩΝ:  1987-88, 1989-90, 1991-92, 1997-98, 2000-01, 2003-04)</w:t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ΠΕΡΙΟΧ</w:t>
            </w:r>
            <w:r>
              <w:rPr>
                <w:sz w:val="20"/>
              </w:rPr>
              <w:t>Ε</w:t>
            </w:r>
            <w:r>
              <w:rPr>
                <w:sz w:val="20"/>
                <w:lang w:val="en-US"/>
              </w:rPr>
              <w:t>Σ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ΓΕΝΙΑ 1987-8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ΓΕΝΙΑ 1989-9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ΓΕΝΙΑ 1991-92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ΓΕΝΙΑ 1997-98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άφτηκαν κανονικ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άφτηκαν κανονικ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άφτηκαν κανονικά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άφτηκαν κανονικά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στικέ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.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.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.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.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5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6,15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Ημιαστικέ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.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.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6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.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.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0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71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γροτικέ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8,55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ΣΥΝΟΛΟ ΧΩΡΑ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0.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.7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9.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.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1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0.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.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1.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.7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6,98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324"/>
        <w:gridCol w:w="850"/>
        <w:gridCol w:w="851"/>
        <w:gridCol w:w="1276"/>
        <w:gridCol w:w="850"/>
        <w:gridCol w:w="851"/>
      </w:tblGrid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ΠΕΡΙΟΧ</w:t>
            </w:r>
            <w:r>
              <w:rPr>
                <w:sz w:val="20"/>
              </w:rPr>
              <w:t>Ε</w:t>
            </w:r>
            <w:r>
              <w:rPr>
                <w:sz w:val="20"/>
                <w:lang w:val="en-US"/>
              </w:rPr>
              <w:t>Σ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ΕΝΙΑ 2000-0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ΕΝΙΑ 200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-0</w:t>
            </w: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άφτηκαν κανονικ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Γράφτηκαν κανονικ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στικέ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Ημιαστικέ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.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  <w:lang w:val="en-US"/>
              </w:rPr>
              <w:t>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68</w:t>
            </w:r>
            <w:r>
              <w:rPr>
                <w:rFonts w:cs="Arial"/>
                <w:sz w:val="20"/>
                <w:lang w:val="en-US"/>
              </w:rPr>
              <w:t>.</w:t>
            </w:r>
            <w:r>
              <w:rPr>
                <w:rFonts w:cs="Arial"/>
                <w:sz w:val="20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4</w:t>
            </w:r>
            <w:r>
              <w:rPr>
                <w:rFonts w:cs="Arial"/>
                <w:sz w:val="20"/>
                <w:lang w:val="en-US"/>
              </w:rPr>
              <w:t>.</w:t>
            </w:r>
            <w:r>
              <w:rPr>
                <w:rFonts w:cs="Arial"/>
                <w:sz w:val="20"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6,35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Αγροτικέ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.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  <w:lang w:val="en-US"/>
              </w:rPr>
              <w:t>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9</w:t>
            </w:r>
            <w:r>
              <w:rPr>
                <w:rFonts w:cs="Arial"/>
                <w:sz w:val="20"/>
                <w:lang w:val="en-US"/>
              </w:rPr>
              <w:t>.</w:t>
            </w:r>
            <w:r>
              <w:rPr>
                <w:rFonts w:cs="Arial"/>
                <w:sz w:val="20"/>
              </w:rPr>
              <w:t>8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</w:t>
            </w:r>
            <w:r>
              <w:rPr>
                <w:rFonts w:cs="Arial"/>
                <w:sz w:val="20"/>
                <w:lang w:val="en-US"/>
              </w:rPr>
              <w:t>.</w:t>
            </w:r>
            <w:r>
              <w:rPr>
                <w:rFonts w:cs="Arial"/>
                <w:sz w:val="20"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6,46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ΣΥΝΟΛΟ ΧΩΡΑ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  <w:lang w:val="en-US"/>
              </w:rPr>
              <w:t>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1</w:t>
            </w:r>
            <w:r>
              <w:rPr>
                <w:rFonts w:cs="Arial"/>
                <w:sz w:val="20"/>
                <w:lang w:val="en-US"/>
              </w:rPr>
              <w:t>.</w:t>
            </w:r>
            <w:r>
              <w:rPr>
                <w:rFonts w:cs="Arial"/>
                <w:sz w:val="20"/>
              </w:rPr>
              <w:t>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7,55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/>
                <w:b/>
                <w:i/>
                <w:sz w:val="20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8.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.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  <w:lang w:val="en-US"/>
              </w:rPr>
              <w:t>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0"/>
              </w:rPr>
              <w:t>100</w:t>
            </w:r>
            <w:r>
              <w:rPr>
                <w:rFonts w:cs="Arial"/>
                <w:b/>
                <w:sz w:val="20"/>
                <w:lang w:val="en-US"/>
              </w:rPr>
              <w:t>.</w:t>
            </w:r>
            <w:r>
              <w:rPr>
                <w:rFonts w:cs="Arial"/>
                <w:b/>
                <w:sz w:val="20"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0"/>
              </w:rPr>
              <w:t>6</w:t>
            </w:r>
            <w:r>
              <w:rPr>
                <w:rFonts w:cs="Arial"/>
                <w:b/>
                <w:sz w:val="20"/>
                <w:lang w:val="en-US"/>
              </w:rPr>
              <w:t>.</w:t>
            </w:r>
            <w:r>
              <w:rPr>
                <w:rFonts w:cs="Arial"/>
                <w:b/>
                <w:sz w:val="20"/>
              </w:rPr>
              <w:t>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6,51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34290</wp:posOffset>
                </wp:positionV>
                <wp:extent cx="8583295" cy="650430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3295" cy="650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4"/>
                              <w:gridCol w:w="992"/>
                              <w:gridCol w:w="851"/>
                              <w:gridCol w:w="992"/>
                              <w:gridCol w:w="851"/>
                              <w:gridCol w:w="828"/>
                              <w:gridCol w:w="851"/>
                              <w:gridCol w:w="828"/>
                              <w:gridCol w:w="717"/>
                              <w:gridCol w:w="828"/>
                              <w:gridCol w:w="717"/>
                              <w:gridCol w:w="661"/>
                              <w:gridCol w:w="717"/>
                              <w:gridCol w:w="939"/>
                              <w:gridCol w:w="9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1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1418" w:hanging="1418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ΠΙΝΑΚΑΣ Β1.20: ΜΑΘΗΤΙΚΗ ΔΙΑΡΡΟΗ  ΣΤΟ ΓΥΜΝΑΣΙΟ ΚΑΤΑ ΑΣΤΙΚΟΤΗΤΑ ΚΑΙ  ΤΑΞΗ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ΓΕΝΙΕΣ ΜΑΘΗΤΩΝ: 1987-88, 1989-90, 1991-92, 1997-98,  2000-01, 2003-0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ΠΕΡΙΟΧΕ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ΓΡΑΦΤΗΚΑ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ΚΑΝΟΝΙΚ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ΦΟΙΤΗΣΑΝ ΚΑΝΟΝΙΚΑ</w:t>
                                  </w:r>
                                </w:p>
                              </w:tc>
                              <w:tc>
                                <w:tcPr>
                                  <w:tcW w:w="6147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Μ Α Θ Η Τ Ι Κ Η   Δ Ι Α Ρ Ρ Ο Η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Δε φοίτησαν καθόλου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Α’ τάξ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0"/>
                                    </w:rPr>
                                    <w:t>’ τάξ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Γ’ τάξη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ΣΥΝΟΛΙΚ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ΔΙΑΡΡΟΗ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1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ΓΕΝΙΑ ΜΑΘΗΤΩΝ 1987-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Αστικέ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1.79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.5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91,0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6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3,4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45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2,6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72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,88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23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8,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Ημιαστικέ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9.7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.17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81,2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8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9,4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41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4,7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10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3,73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0,8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58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8,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Αγροτικέ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9.1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.2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79,5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.00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0,5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4,8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4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4,39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91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20,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ΣΥΝΟΛΟ ΧΩΡΑ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140.6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22.9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lang w:val="en-US"/>
                                    </w:rPr>
                                    <w:t>87,4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.43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78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3,4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67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2,61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0,59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7.73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12,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17" w:type="dxa"/>
                                  <w:gridSpan w:val="1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ΓΕΝΙΑ ΜΑΘΗΤΩΝ 1989-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Αστικέ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2.9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4.89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91,3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37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3,6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58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2,7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53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,6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1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01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8,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Ημιαστικέ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8.58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.86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83,4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06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7,2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49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5,2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00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3,52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72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6,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Αγροτικέ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7.76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.4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81,1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.55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8,7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5,2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7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4,13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0,69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34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8,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ΣΥΝΟΛΟ ΧΩΡΑ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139.26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23.1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lang w:val="en-US"/>
                                    </w:rPr>
                                    <w:t>88,4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.0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5,0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00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27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2,3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0,57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6.08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11,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17" w:type="dxa"/>
                                  <w:gridSpan w:val="1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ΓΕΝΙΑ ΜΑΘΗΤΩΝ 1991-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Αστικέ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5.3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8.27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92,5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1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3,2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60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09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0,29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11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7,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Ημιαστικέ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8.23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.3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86,12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93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6,8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40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4,9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,72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92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3,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Αγροτικέ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7.03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.56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85,5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.25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7,3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4,8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,9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0,39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46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4,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ΣΥΝΟΛΟ ΧΩΡΑ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140.65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27.15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lang w:val="en-US"/>
                                    </w:rPr>
                                    <w:t>90,4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6.3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4,4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.82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3,4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.91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1,3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0,3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3.50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9,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1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ΓΕΝΙΑ ΜΑΘΗΤΩΝ 1997-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Αστικέ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4.2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9.67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3,8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.06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2,7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.57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2,12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7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0,34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.56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6,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Ημιαστικέ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3.1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1.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1,2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8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4,2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1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3,1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0,2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.01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8,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Αγροτικέ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4.0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2.83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91,4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4,0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2,8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.19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8,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ΣΥΝΟΛΟ ΧΩΡΑ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111.389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103.6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lang w:val="en-US"/>
                                    </w:rPr>
                                    <w:t>93,02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3.6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lang w:val="en-US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2.69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lang w:val="en-US"/>
                                    </w:rPr>
                                    <w:t>2,42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1.11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lang w:val="en-US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lang w:val="en-US"/>
                                    </w:rPr>
                                    <w:t>0,3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7.77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lang w:val="en-US"/>
                                    </w:rPr>
                                    <w:t>6,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1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ΓΕΝΙΑ ΜΑΘΗΤΩΝ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000-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Αστικέ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73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09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4,4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.9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6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.33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82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8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.1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5,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Ημιαστικέ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3,0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5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6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1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79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39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.43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6,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Αγροτικέ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6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2,6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6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9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1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01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29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.06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7,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ΣΥΝΟΛΟ ΧΩΡΑ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108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101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72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0"/>
                                    </w:rPr>
                                    <w:t>93,9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3.2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0"/>
                                    </w:rPr>
                                    <w:t>3,02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2.07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0"/>
                                    </w:rPr>
                                    <w:t>1,92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89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0"/>
                                    </w:rPr>
                                    <w:t>0,83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0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6.59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0"/>
                                    </w:rPr>
                                    <w:t>6,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1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ΓΕΝΙΑ ΜΑΘΗΤΩΝ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00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-0</w:t>
                                  </w: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Αστικέ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8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4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3,6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12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9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93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38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6,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Ημιαστικέ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9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3,5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4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2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2,1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74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3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6,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Αγροτικέ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64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92,4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4,4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7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01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7,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ΣΥΝΟΛΟ ΧΩΡΑ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93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74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0"/>
                                    </w:rPr>
                                    <w:t>93,4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95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1,9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0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0"/>
                                    </w:rPr>
                                    <w:t>6,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85pt;height:512.15pt;mso-wrap-distance-left:9pt;mso-wrap-distance-right:9pt;mso-wrap-distance-top:0pt;mso-wrap-distance-bottom:0pt;margin-top:2.7pt;mso-position-vertical-relative:text;margin-left:3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4"/>
                        <w:gridCol w:w="992"/>
                        <w:gridCol w:w="851"/>
                        <w:gridCol w:w="992"/>
                        <w:gridCol w:w="851"/>
                        <w:gridCol w:w="828"/>
                        <w:gridCol w:w="851"/>
                        <w:gridCol w:w="828"/>
                        <w:gridCol w:w="717"/>
                        <w:gridCol w:w="828"/>
                        <w:gridCol w:w="717"/>
                        <w:gridCol w:w="661"/>
                        <w:gridCol w:w="717"/>
                        <w:gridCol w:w="939"/>
                        <w:gridCol w:w="90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351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18" w:hanging="1418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ΠΙΝΑΚΑΣ Β1.20: ΜΑΘΗΤΙΚΗ ΔΙΑΡΡΟΗ  ΣΤΟ ΓΥΜΝΑΣΙΟ ΚΑΤΑ ΑΣΤΙΚΟΤΗΤΑ ΚΑΙ  ΤΑΞΗ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ΓΕΝΙΕΣ ΜΑΘΗΤΩΝ: 1987-88, 1989-90, 1991-92, 1997-98,  2000-01, 2003-04)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ΠΕΡΙΟΧΕΣ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ΓΡΑΦΤΗΚΑ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ΚΑΝΟΝΙΚΑ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ΦΟΙΤΗΣΑΝ ΚΑΝΟΝΙΚΑ</w:t>
                            </w:r>
                          </w:p>
                        </w:tc>
                        <w:tc>
                          <w:tcPr>
                            <w:tcW w:w="6147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Μ Α Θ Η Τ Ι Κ Η   Δ Ι Α Ρ Ρ Ο Η</w:t>
                            </w:r>
                          </w:p>
                        </w:tc>
                        <w:tc>
                          <w:tcPr>
                            <w:tcW w:w="18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  <w:cantSplit w:val="true"/>
                        </w:trPr>
                        <w:tc>
                          <w:tcPr>
                            <w:tcW w:w="1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Δε φοίτησαν καθόλου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Α’ τάξ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>’ τάξ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Γ’ τάξη</w:t>
                            </w:r>
                          </w:p>
                        </w:tc>
                        <w:tc>
                          <w:tcPr>
                            <w:tcW w:w="18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ΣΥΝΟΛΙΚ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ΔΙΑΡΡΟΗ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1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ΓΕΝΙΑ ΜΑΘΗΤΩΝ 1987-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Αστικέ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1.79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3.56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91,03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6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3,49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45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2,67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72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,88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23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8,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Ημιαστικέ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9.7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.17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81,24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8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9,4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41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4,7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10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3,73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0,81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58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8,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Αγροτικέ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9.1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.2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79,53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.00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0,5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1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4,8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4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4,39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91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20,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ΣΥΝΟΛΟ ΧΩΡΑ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40.6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22.95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en-US"/>
                              </w:rPr>
                              <w:t>87,4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.43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78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3,4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67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2,61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3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0,59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7.73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12,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17" w:type="dxa"/>
                            <w:gridSpan w:val="1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ΓΕΝΙΑ ΜΑΘΗΤΩΝ 1989-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Αστικέ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2.9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4.89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91,37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37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3,63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58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2,78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53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,65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1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01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8,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Ημιαστικέ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8.58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.86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83,47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06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7,24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49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5,21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00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3,52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72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6,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Αγροτικέ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7.76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.42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81,1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.55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8,77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9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5,2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7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4,13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0,69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34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8,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ΣΥΝΟΛΟ ΧΩΡΑ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39.26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23.1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en-US"/>
                              </w:rPr>
                              <w:t>88,4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.0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5,03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00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27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2,35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0,57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6.08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11,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17" w:type="dxa"/>
                            <w:gridSpan w:val="1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ΓΕΝΙΑ ΜΑΘΗΤΩΝ 1991-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Αστικέ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5.3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8.27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92,54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13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3,29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60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09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,15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0,29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11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7,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Ημιαστικέ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8.23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.3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86,12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93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6,8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40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4,98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,72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92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3,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Αγροτικέ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7.03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.56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85,51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.25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7,3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1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4,8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,95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0,39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46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4,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ΣΥΝΟΛΟ ΧΩΡΑ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40.65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27.15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en-US"/>
                              </w:rPr>
                              <w:t>90,4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6.3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4,49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4.82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3,43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.91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1,3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0,31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3.50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9,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1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ΓΕΝΙΑ ΜΑΘΗΤΩΝ 1997-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Αστικέ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4.2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9.67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3,8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.06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2,78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.57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2,12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7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0,34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.56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6,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Ημιαστικέ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3.1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1.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1,29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8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4,27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1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3,1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,1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0,2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.01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8,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Αγροτικέ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4.0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2.83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91,47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4,0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2,8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.19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8,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ΣΥΝΟΛΟ ΧΩΡΑ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111.389</w:t>
                            </w:r>
                            <w:r/>
                            <w:r>
                              <w:rPr>
                                <w:sz w:val="20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03.6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en-US"/>
                              </w:rPr>
                              <w:t>93,02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3.6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en-US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2.69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en-US"/>
                              </w:rPr>
                              <w:t>2,42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.11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en-US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en-US"/>
                              </w:rPr>
                              <w:t>0,31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7.77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en-US"/>
                              </w:rPr>
                              <w:t>6,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1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ΓΕΝΙΑ ΜΑΘΗΤΩΝ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2000-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Αστικέ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73</w:t>
                            </w: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09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4,4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.9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68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.33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82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8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8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.1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5,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Ημιαστικέ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3,08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5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64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11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79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39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.43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6,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Αγροτικέ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4</w:t>
                            </w: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46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2,6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6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9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14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01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29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.06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7,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ΣΥΝΟΛΟ ΧΩΡΑ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108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101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72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</w:rPr>
                              <w:t>93,91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3.2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</w:rPr>
                              <w:t>3,02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2.07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</w:rPr>
                              <w:t>1,92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89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</w:rPr>
                              <w:t>0,83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6.59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</w:rPr>
                              <w:t>6,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1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ΓΕΝΙΑ ΜΑΘΗΤΩΝ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200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-0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Αστικέ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8</w:t>
                            </w: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8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4</w:t>
                            </w: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3,6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12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93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93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38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6,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Ημιαστικέ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89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8</w:t>
                            </w: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3,54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4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2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2,1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74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31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6,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Αγροτικέ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1</w:t>
                            </w: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64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92,4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4,47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73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01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7,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ΣΥΝΟΛΟ ΧΩΡΑ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100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93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74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</w:rPr>
                              <w:t>93,49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95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1,9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52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</w:rPr>
                              <w:t>6,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200"/>
        <w:gridCol w:w="1071"/>
        <w:gridCol w:w="850"/>
        <w:gridCol w:w="1276"/>
        <w:gridCol w:w="992"/>
        <w:gridCol w:w="828"/>
        <w:gridCol w:w="1276"/>
        <w:gridCol w:w="1071"/>
        <w:gridCol w:w="828"/>
        <w:gridCol w:w="1276"/>
        <w:gridCol w:w="992"/>
        <w:gridCol w:w="828"/>
      </w:tblGrid>
      <w:tr>
        <w:trPr>
          <w:trHeight w:val="98" w:hRule="atLeast"/>
          <w:cantSplit w:val="true"/>
        </w:trPr>
        <w:tc>
          <w:tcPr>
            <w:tcW w:w="15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7" w:hanging="1877"/>
              <w:rPr>
                <w:b/>
                <w:b/>
                <w:sz w:val="20"/>
              </w:rPr>
            </w:pPr>
            <w:r>
              <w:rPr>
                <w:b/>
              </w:rPr>
              <w:t xml:space="preserve">ΠΙΝΑΚΑΣ Β1.21: ΜΑΘΗΤΙΚΗ ΔΙΑΡΡΟΗ ΣΤΟ ΓΥΜΝΑΣΙΟ ΚΑΤΑ ΑΣΤΙΚΟΤΗΤΑ ΚΑΙ  ΓΕΩΓΡΑΦΙΚΗ ΠΕΡΙΦΕΡΕΙΑ  </w:t>
            </w:r>
            <w:r>
              <w:rPr/>
              <w:t>(ΓΕΝΙΑ ΜΑΘΗΤΩΝ   2003-04)</w:t>
            </w:r>
          </w:p>
        </w:tc>
      </w:tr>
      <w:tr>
        <w:trPr>
          <w:trHeight w:val="147" w:hRule="atLeast"/>
          <w:cantSplit w:val="true"/>
        </w:trPr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ΕΩΓΡΑΦΙΚΗ ΠΕΡΙΦΕΡΕΙΑ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ΑΣΤΙΚΕΣ ΠΕΡΙΟΧΕΣ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ΗΜΙΑΣΤΙΚΕΣ ΠΕΡΙΟΧΕΣ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ΑΓΡΟΤΙΚΕΣ ΠΕΡΙΟΧΕΣ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ΣΥΝΟΛ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ράφτηκαν κανονικά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ράφτηκαν κανονικ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ράφτηκαν κανονικά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ράφτηκαν κανονικ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</w:tr>
      <w:tr>
        <w:trPr>
          <w:trHeight w:val="331" w:hRule="atLeast"/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Αττικ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32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07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7,65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10,7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33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7,77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Λοιπή Στερεά &amp; Εύβοι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3,7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7,9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4,1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5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5,69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Πελοπόννησο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3,9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5,65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0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5,6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5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4,96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4. </w:t>
            </w:r>
            <w:r>
              <w:rPr>
                <w:sz w:val="22"/>
                <w:szCs w:val="22"/>
              </w:rPr>
              <w:t>Δυτική Ελλάδ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5,9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9,5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8,5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6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7,17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Ιόνια Νησι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6,2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5,95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7,4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6,59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Ήπειρο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2,37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5,11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7,29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4,30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Θεσσαλί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3,6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5,8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4,35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6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4,28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Δυτική Μακεδονί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8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1,9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3,0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,98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Κεντρική Μακεδονί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10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7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5,47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5,09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7,5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17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5,54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Ανατολική Μακεδονία και Θράκ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7,4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6,7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0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5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9,36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Νότιο Αιγαί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8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6,9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5,1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4,55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5,89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Βόρειο Αιγαί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2,6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7,6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4,90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4,77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Κρήτ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7,17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7,47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10,19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5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7,77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Ο ΧΩΡΑ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68</w:t>
            </w:r>
            <w:r>
              <w:rPr>
                <w:rFonts w:cs="Arial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8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4</w:t>
            </w:r>
            <w:r>
              <w:rPr>
                <w:rFonts w:cs="Arial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  <w:t>6,35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19</w:t>
            </w:r>
            <w:r>
              <w:rPr>
                <w:rFonts w:cs="Arial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Arial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2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  <w:t>6,46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11</w:t>
            </w:r>
            <w:r>
              <w:rPr>
                <w:rFonts w:cs="Arial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5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8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</w:rPr>
              <w:t>7,55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100</w:t>
            </w:r>
            <w:r>
              <w:rPr>
                <w:rFonts w:cs="Arial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6</w:t>
            </w:r>
            <w:r>
              <w:rPr>
                <w:rFonts w:cs="Arial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5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6,51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44"/>
        <w:gridCol w:w="1299"/>
        <w:gridCol w:w="1071"/>
        <w:gridCol w:w="828"/>
        <w:gridCol w:w="1299"/>
        <w:gridCol w:w="1071"/>
        <w:gridCol w:w="709"/>
        <w:gridCol w:w="1299"/>
        <w:gridCol w:w="1071"/>
        <w:gridCol w:w="709"/>
        <w:gridCol w:w="1299"/>
        <w:gridCol w:w="1071"/>
        <w:gridCol w:w="828"/>
      </w:tblGrid>
      <w:tr>
        <w:trPr>
          <w:cantSplit w:val="true"/>
        </w:trPr>
        <w:tc>
          <w:tcPr>
            <w:tcW w:w="153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 xml:space="preserve">ΠΙΝΑΚΑΣ Β1.22: ΜΑΘΗΤΙΚΗ ΔΙΑΡΡΟΗ ΣΤΟ ΓΥΜΝΑΣΙΟ ΚΑΤΑ ΑΣΤΙΚΟΤΗΤΑ ΚΑΙ  ΝΟΜΟ  </w:t>
            </w:r>
            <w:r>
              <w:rPr/>
              <w:t>(ΓΕΝΙΑ ΜΑΘΗΤΩΝ:  2003-04)</w:t>
            </w:r>
          </w:p>
        </w:tc>
      </w:tr>
      <w:tr>
        <w:trPr>
          <w:trHeight w:val="335" w:hRule="atLeast"/>
          <w:cantSplit w:val="true"/>
        </w:trPr>
        <w:tc>
          <w:tcPr>
            <w:tcW w:w="2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ΝΟΜΟΣ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ΑΣΤΙΚΕΣ ΠΕΡΙΟΧΕΣ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ΗΜΙΑΣΤΙΚΕΣ ΠΕΡΙΟΧΕΣ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ΑΓΡΟΤΙΚΕΣ ΠΕΡΙΟΧΕΣ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ΣΥΝΟΛΟ</w:t>
            </w:r>
          </w:p>
        </w:tc>
      </w:tr>
      <w:tr>
        <w:trPr>
          <w:cantSplit w:val="true"/>
        </w:trPr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ράφτηκαν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ανονικά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ράφτηκαν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ανονικά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ράφτηκαν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ανονικά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ράφτηκαν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κανονικά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Διαρρο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Αθήν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22</w:t>
            </w:r>
            <w:r>
              <w:rPr>
                <w:rFonts w:cs="Arial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sz w:val="18"/>
                <w:szCs w:val="18"/>
              </w:rPr>
              <w:t>5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6,67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22</w:t>
            </w:r>
            <w:r>
              <w:rPr>
                <w:rFonts w:cs="Arial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sz w:val="18"/>
                <w:szCs w:val="18"/>
              </w:rPr>
              <w:t>5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</w:t>
            </w:r>
            <w:r>
              <w:rPr>
                <w:rFonts w:cs="Arial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sz w:val="18"/>
                <w:szCs w:val="18"/>
              </w:rPr>
              <w:t>5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6,6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Αιτωλοακαρναν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8,62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8,64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4,15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2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7,46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Αν. Αττική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3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0,11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8,13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3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8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,8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Αργολίδ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49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6,6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3,64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5,0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Αρκαδ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51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1,61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4,2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9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Άρτ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08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6,25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1,95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9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Αχαϊ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2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2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96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8,8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14,05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3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6,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Βοιωτ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57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7,76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0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5,7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Γρεβενώ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92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3,13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0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Δράμ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7,38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6,09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12,12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7,4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Δυτ. Αττική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4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3,86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20,11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7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5,0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Δωδεκανήσ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6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7,29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5,31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4,78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2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5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6,5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Έβρ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68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11,99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4,29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6,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Εύβοι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8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43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0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9,39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3,7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2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6,8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Ευρυταν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6,31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5,5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Ζακύνθ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0,82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12,82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1,6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Ηλε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7,86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11,52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8,36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4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,0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Ημαθ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6,94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8,58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7,18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4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7,2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Ηρακλεί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8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6,24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8,05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10,27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3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7,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Θεσπρωτ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6,14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6,98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6,4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Θεσσαλονίκη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7</w:t>
            </w:r>
            <w:r>
              <w:rPr>
                <w:rFonts w:cs="Arial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sz w:val="18"/>
                <w:szCs w:val="18"/>
              </w:rPr>
              <w:t>3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5,99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2</w:t>
            </w:r>
            <w:r>
              <w:rPr>
                <w:rFonts w:cs="Arial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sz w:val="18"/>
                <w:szCs w:val="18"/>
              </w:rPr>
              <w:t>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4,31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6,94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</w:rPr>
              <w:t>9</w:t>
            </w:r>
            <w:r>
              <w:rPr>
                <w:rFonts w:cs="Arial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sz w:val="18"/>
                <w:szCs w:val="18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5,6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Ιωαννίνω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52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1,69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11,24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0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Καβάλ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75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5,05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6,82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3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5,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Καρδίτσ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81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10,83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4,7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0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8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Καστοριά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2,04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8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Κέρκυρ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96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5,22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5,85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7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Κεφαλλην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6,31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4,43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5,5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Κιλκί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56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3,52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5,95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Κοζάνη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2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0,87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1,62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3,04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7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,2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Κορινθ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59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6,95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5,53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3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5,4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Κυκλάδω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98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4,86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4,43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4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Λακων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8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6,52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11,4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6,3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Λάρισ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7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88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3,24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2,96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2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7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Λασιθί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2,18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8,29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0,9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,3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Λέσβ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12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8,56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5,03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4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Λευκάδ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5,99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6,78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6,1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Μαγνησ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35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7,24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4,08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4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Μεσσην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56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4,91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3,72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6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54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Ξάνθη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,43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26,78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6,7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Πειραιά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4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7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8,71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6,06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5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8,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Πέλλ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18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5,06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7,98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3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5,0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Πιερί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36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2,37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5,06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3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Πρέβεζ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73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7,73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9,09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Ρεθύμνη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78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9,38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15,1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7,7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Ροδόπη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2,71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18,26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2,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Σάμ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8,66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2,53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6,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Σερρώ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21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3,71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10,12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7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5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Τρικάλω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66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5,35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6,31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4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Φθιώτιδ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,48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6,89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4,93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3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4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Φλώριν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7,98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3,76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9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Φωκίδ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3,52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3,91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6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Χαλκιδική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0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7,87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5,88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7,6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Χανίω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9,51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5,67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9,22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8,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Χί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,37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1,56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6,57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4,35</w:t>
            </w:r>
          </w:p>
        </w:tc>
      </w:tr>
      <w:tr>
        <w:trPr>
          <w:trHeight w:val="245" w:hRule="atLeast"/>
          <w:cantSplit w:val="true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ΣΥΝΟΛΟ ΧΩΡ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8"/>
                <w:szCs w:val="18"/>
              </w:rPr>
              <w:t>68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b/>
                <w:sz w:val="18"/>
                <w:szCs w:val="18"/>
              </w:rPr>
              <w:t>8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8"/>
                <w:szCs w:val="18"/>
              </w:rPr>
              <w:t>4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b/>
                <w:sz w:val="18"/>
                <w:szCs w:val="18"/>
              </w:rPr>
              <w:t>3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6,35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8"/>
                <w:szCs w:val="18"/>
              </w:rPr>
              <w:t>19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b/>
                <w:sz w:val="18"/>
                <w:szCs w:val="18"/>
              </w:rPr>
              <w:t>8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6,46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8"/>
                <w:szCs w:val="18"/>
              </w:rPr>
              <w:t>11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b/>
                <w:sz w:val="18"/>
                <w:szCs w:val="18"/>
              </w:rPr>
              <w:t>5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7,55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8"/>
                <w:szCs w:val="18"/>
              </w:rPr>
              <w:t>100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b/>
                <w:sz w:val="18"/>
                <w:szCs w:val="18"/>
              </w:rPr>
              <w:t>2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18"/>
                <w:szCs w:val="18"/>
              </w:rPr>
              <w:t>6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.</w:t>
            </w:r>
            <w:r>
              <w:rPr>
                <w:rFonts w:cs="Arial"/>
                <w:b/>
                <w:sz w:val="18"/>
                <w:szCs w:val="18"/>
              </w:rPr>
              <w:t>5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6,51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610"/>
        <w:gridCol w:w="706"/>
        <w:gridCol w:w="708"/>
        <w:gridCol w:w="706"/>
        <w:gridCol w:w="706"/>
        <w:gridCol w:w="576"/>
        <w:gridCol w:w="706"/>
        <w:gridCol w:w="748"/>
        <w:gridCol w:w="706"/>
        <w:gridCol w:w="711"/>
        <w:gridCol w:w="709"/>
        <w:gridCol w:w="567"/>
        <w:gridCol w:w="706"/>
        <w:gridCol w:w="850"/>
        <w:gridCol w:w="709"/>
        <w:gridCol w:w="709"/>
        <w:gridCol w:w="709"/>
        <w:gridCol w:w="709"/>
        <w:gridCol w:w="706"/>
      </w:tblGrid>
      <w:tr>
        <w:trPr>
          <w:trHeight w:val="418" w:hRule="atLeast"/>
          <w:cantSplit w:val="true"/>
        </w:trPr>
        <w:tc>
          <w:tcPr>
            <w:tcW w:w="14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ΠΙΝΑΚΑΣ Β1.23: ΜΑΘΗΤΙΚΗ ΔΙΑΡΡΟΗ ΣΤΟ ΓΥΜΝΑΣΙΟ ΚΑΤΑ ΑΣΤΙΚΟΤΗΤΑ ΚΑΙ ΝΟΜΟ </w:t>
            </w:r>
            <w:r>
              <w:rPr>
                <w:sz w:val="16"/>
                <w:szCs w:val="16"/>
              </w:rPr>
              <w:t>(ΓΕΝΙΕΣ ΜΑΘΗΤΩΝ: 1987-88, 1989-90, 1991-92, 1997-98, 2000-01, 2003-04)</w:t>
            </w:r>
          </w:p>
        </w:tc>
      </w:tr>
      <w:tr>
        <w:trPr>
          <w:trHeight w:val="405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ΑΣΤΙΚΕΣ ΠΕΡΙΟΧΕΣ</w:t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ΗΜΙΑΣΤΙΚΕΣ ΠΕΡΙΟΧΕΣ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ΑΓΡΟΤΙΚΕΣ ΠΕΡΙΟΧΕΣ</w:t>
            </w:r>
          </w:p>
        </w:tc>
      </w:tr>
      <w:tr>
        <w:trPr>
          <w:trHeight w:val="1134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87/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89/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91/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97/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0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  <w:r>
              <w:rPr>
                <w:sz w:val="16"/>
                <w:szCs w:val="16"/>
              </w:rPr>
              <w:t>3/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87/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89/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91/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97/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0-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87/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89/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91/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97/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00-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0</w:t>
            </w:r>
            <w:r>
              <w:rPr>
                <w:i/>
                <w:sz w:val="16"/>
                <w:szCs w:val="16"/>
              </w:rPr>
              <w:t>3</w:t>
            </w:r>
            <w:r>
              <w:rPr>
                <w:i/>
                <w:sz w:val="16"/>
                <w:szCs w:val="16"/>
                <w:lang w:val="en-US"/>
              </w:rPr>
              <w:t>-0</w:t>
            </w: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Αθήν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5,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6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Αιτωλοακαρνανί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5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8,62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2,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8,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7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8,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8,64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7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4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9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4,15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Αν. Αττική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9,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0,1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8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5,</w:t>
            </w:r>
            <w:r>
              <w:rPr>
                <w:rFonts w:cs="Arial"/>
                <w:i/>
                <w:sz w:val="16"/>
                <w:szCs w:val="16"/>
                <w:lang w:val="en-US"/>
              </w:rPr>
              <w:t>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8,13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  <w:t>5,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i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Arial"/>
                <w:i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Αργολίδ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4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6,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5,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6,60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8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4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3,6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Αρκαδί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,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,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5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,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1,61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7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4,2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Άρτ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,8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,08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6,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6,25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1,9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Αχαϊ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9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8,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6,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7,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8,80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9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8,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14,0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Βοιωτί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5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7,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7,76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6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7,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5,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Γρεβενώ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8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92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3,1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Δράμ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7,38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7,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9,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6,09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3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2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12,1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Δυτ. Αττική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8,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3,8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3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20,11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i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Arial"/>
                <w:i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Δωδεκανήσο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7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7,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9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8,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7,2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8,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7,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5,31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3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8,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4,7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Έβρο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68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5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9,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11,99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4,29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Εύβοι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4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9,39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2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8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9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3,7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Ευρυτανί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,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3,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4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7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6,31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9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8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5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4,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Ζακύνθο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8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8,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6,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0,82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i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Arial"/>
                <w:i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1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5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1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12,8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Ηλεί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8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9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7,8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9,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3,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1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3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11,52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8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7,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8,3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Ημαθί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9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2,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1,4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8,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8,58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7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7,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Ηρακλείο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2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5,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9,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9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8,05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6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7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2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7,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10,2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Θεσπρωτί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9,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9,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6,14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7,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6,9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Θεσσαλονίκη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5,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5,9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5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4,31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6,9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Ιωαννίνω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,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6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52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1,69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8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7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5,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11,2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Καβάλ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5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,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,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7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5,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4,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5,05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9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8,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6,8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Καρδίτσ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,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,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0,8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8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10,83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6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4,7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Καστοριά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,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9,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,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7,6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2,0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Κέρκυρ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9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1,9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9,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5,22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7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9,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5,8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Κεφαλληνί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6,31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4,4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Κιλκί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9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,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5,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5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7,8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3,52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3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5,9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Κοζάνη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,7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0,9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,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0,8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7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0,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1,62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3,0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Κορινθί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5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8,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5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6,95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9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7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5,5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Κυκλάδω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8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98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,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1,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7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5,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4,86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7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4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9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4,4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Λακωνί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9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8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5,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3,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8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8,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6,52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1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2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2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11,4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Λάρισ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88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3,24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2,9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Λασιθίο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2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8,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9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2,18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2,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6,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8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7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8,29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6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4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0,9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Λέσβο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6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12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2,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7,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3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8,56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7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7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5,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5,0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Λευκάδ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5,99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3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6,7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Μαγνησί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3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7,24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8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4,0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Μεσσηνί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,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8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5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4,91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5,6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3,7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Ξάνθη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7,9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9,4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2,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7,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7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1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i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Arial"/>
                <w:i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9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5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2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7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7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26,7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Πειραιά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9,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8,7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1,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7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6,06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7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Πέλλ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7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18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4,9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3,9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5,06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7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7,9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Πιερί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,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5,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3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2,37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8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5,0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Πρέβεζ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,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7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8,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6,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7,73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7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9,09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Ρεθύμνη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0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1,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7,8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78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7,9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8,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2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4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6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9,38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6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3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3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7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15,1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Ροδόπη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7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2,7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8,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4,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1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7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4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18,2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Σάμο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8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9,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2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8,66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7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2,5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Σερρώ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8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2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2,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9,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7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3,71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1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10,1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Τρικάλω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6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7,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8,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5,35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8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6,3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Φθιώτιδ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7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48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6,89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2,9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4,9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Φλώριν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,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7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7,98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5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,4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3,7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Φωκίδ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5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1,8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3,52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6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3,9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Χαλκιδική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6,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8,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7,87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5,8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Χανίω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,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,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7,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9,5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8,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5,67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9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7,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9,2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Χίο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,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6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3,3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,5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,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9,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1,56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4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6,57</w:t>
            </w:r>
          </w:p>
        </w:tc>
      </w:tr>
      <w:tr>
        <w:trPr>
          <w:trHeight w:val="8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ΣΥΝΟΛΟ ΧΩΡ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8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8,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7,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6,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5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6"/>
                <w:lang w:val="en-US"/>
              </w:rPr>
              <w:t>6,3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8,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6,5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3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8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6,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6"/>
                <w:lang w:val="en-US"/>
              </w:rPr>
              <w:t>6,46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2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8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14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8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7,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7,55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851" w:right="964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514850" cy="346710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52950" cy="347662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2330" cy="445452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1415" cy="917257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1415" cy="917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2000" cy="346710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2475" cy="346710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685" cy="498665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332422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356235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sectPr>
      <w:headerReference w:type="default" r:id="rId2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eader" Target="header1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49:00Z</dcterms:created>
  <dc:creator>Panagiotis Rousseas</dc:creator>
  <dc:description/>
  <dc:language>en-US</dc:language>
  <cp:lastModifiedBy>Fo64</cp:lastModifiedBy>
  <cp:lastPrinted>2008-06-24T10:40:00Z</cp:lastPrinted>
  <dcterms:modified xsi:type="dcterms:W3CDTF">2008-10-09T06:49:00Z</dcterms:modified>
  <cp:revision>2</cp:revision>
  <dc:subject/>
  <dc:title>ΕΓΓΡΑΦΗ ΣΤΟ ΜΗΤΡΩΟ</dc:title>
</cp:coreProperties>
</file>