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rPr>
        <w:t xml:space="preserve"> </w:t>
      </w:r>
      <w:r>
        <w:rPr/>
        <w:t>Β2. Μαθητική διαρροή στο Ενιαίο Λύκειο</w:t>
      </w:r>
    </w:p>
    <w:p>
      <w:pPr>
        <w:pStyle w:val="Heading3"/>
        <w:spacing w:before="0" w:after="60"/>
        <w:rPr/>
      </w:pPr>
      <w:r>
        <w:rPr/>
      </w:r>
    </w:p>
    <w:p>
      <w:pPr>
        <w:pStyle w:val="Heading3"/>
        <w:spacing w:before="0" w:after="60"/>
        <w:rPr/>
      </w:pPr>
      <w:r>
        <w:rPr/>
        <w:t>Β2.1 Υπολογισμός των μαθητών Ενιαίου Λυκείου που “Γράφτηκαν κανονικά” και των μαθητών που “Φοίτησαν κανονικά” (γενιά μαθητών 2003-04)</w:t>
      </w:r>
    </w:p>
    <w:p>
      <w:pPr>
        <w:pStyle w:val="TextBodyIndent"/>
        <w:tabs>
          <w:tab w:val="clear" w:pos="720"/>
          <w:tab w:val="left" w:pos="3960" w:leader="none"/>
          <w:tab w:val="left" w:pos="4720" w:leader="none"/>
        </w:tabs>
        <w:spacing w:lineRule="auto" w:line="360"/>
        <w:jc w:val="both"/>
        <w:rPr>
          <w:rFonts w:cs="Arial"/>
        </w:rPr>
      </w:pPr>
      <w:r>
        <w:rPr>
          <w:rFonts w:cs="Arial"/>
        </w:rPr>
      </w:r>
    </w:p>
    <w:p>
      <w:pPr>
        <w:pStyle w:val="TextBodyIndent"/>
        <w:tabs>
          <w:tab w:val="clear" w:pos="720"/>
          <w:tab w:val="left" w:pos="3960" w:leader="none"/>
          <w:tab w:val="left" w:pos="4720" w:leader="none"/>
        </w:tabs>
        <w:spacing w:lineRule="auto" w:line="360"/>
        <w:jc w:val="both"/>
        <w:rPr/>
      </w:pPr>
      <w:r>
        <w:rPr>
          <w:rFonts w:cs="Arial"/>
        </w:rPr>
        <w:t>Το σχολικό έτος 2003-04 λειτουργούσαν 1.193 (100%) ημερήσια Ενιαία Λύκεια με 75.575</w:t>
      </w:r>
      <w:r>
        <w:rPr>
          <w:rStyle w:val="FootnoteCharacters"/>
          <w:rStyle w:val="FootnoteAnchor"/>
          <w:rFonts w:cs="Arial"/>
        </w:rPr>
        <w:footnoteReference w:id="2"/>
      </w:r>
      <w:r>
        <w:rPr>
          <w:rFonts w:cs="Arial"/>
        </w:rPr>
        <w:t xml:space="preserve"> μαθητές εγγεγραμμένους στην Α΄ τάξη (γενιά μαθητών 2003-04). Από αυτά στην έρευνα έλαβαν μέρος τα 1.098 (92%) και δόθηκαν στοιχεία για τη μαθητική πορεία 72.591 μαθητών της γενιάς 2003-04. Τα υπόλοιπα 95 σχολεία (8%), παρά τις διαρκείς υπενθυμίσεις, δεν ανταποκρίθηκαν στην έρευνα.</w:t>
      </w:r>
    </w:p>
    <w:p>
      <w:pPr>
        <w:pStyle w:val="TextBodyIndent"/>
        <w:spacing w:lineRule="auto" w:line="360"/>
        <w:jc w:val="both"/>
        <w:rPr/>
      </w:pPr>
      <w:r>
        <w:rPr>
          <w:rFonts w:cs="Arial"/>
        </w:rPr>
        <w:t>Στον Πίνακα Β2.1 παρουσιάζονται συγκεντρωτικά τα στοιχεία (απόλυτες συχνότητες) που συγκεντρώθηκαν από 1.098 Ενιαία Λύκεια.  Ο Πίνακας Β2.1 έχει την ίδια δομή με τον Πίνακα Καταγραφής της Μαθητικής Διαρροής στο Ενιαίο Λύκειο, έτσι ώστε τα κεφαλαία γράμματα σε κάθε στήλη του να παραπέμπουν στις αντίστοιχες στήλες του Πίνακα Καταγραφής της  Μαθητικής Διαρροής (βλ. Παράρτημα Α΄). Επισημαίνεται ότι για λόγους συντομίας τα στοιχεία που αναφέρονται στη μαθητική διαρροή αναγράφονται συγκεντρωτικά για όλες τις τάξεις σε μία μόνο στήλη (Ε+ΣΤ+Ζ).</w:t>
      </w:r>
    </w:p>
    <w:p>
      <w:pPr>
        <w:pStyle w:val="TextBody"/>
        <w:rPr/>
      </w:pPr>
      <w:r>
        <w:rPr/>
        <w:tab/>
        <w:t xml:space="preserve">Στον Πίνακα Β2.2 η πρώτη στήλη αναφέρεται στους μαθητές που γράφτηκαν κανονικά και προκύπτει από τον Πίνακα Β2.1  με αφαίρεση της Β΄ από την Α΄ στήλη του. Στον πίνακα αυτόν αναγράφονται και τα ποσοστά επί του συνόλου των κανονικά εγγραφέντων μαθητών. </w:t>
      </w:r>
    </w:p>
    <w:p>
      <w:pPr>
        <w:pStyle w:val="Normal"/>
        <w:spacing w:lineRule="auto" w:line="360"/>
        <w:jc w:val="both"/>
        <w:rPr/>
      </w:pPr>
      <w:r>
        <w:rPr>
          <w:rFonts w:cs="Arial" w:ascii="Arial" w:hAnsi="Arial"/>
        </w:rPr>
        <w:tab/>
        <w:t xml:space="preserve">Από την εξέταση των στοιχείων του Πίνακα Β2.2 προκύπτει ότι για την εξεταζόμενη γενιά μαθητών 2003-04 (δηλαδή μαθητές που γράφτηκαν στην Α΄ τάξη Ενιαίου Λυκείου το σχολικό έτος 2003-04) ποσοστό 1,76% από τους μαθητές που γράφτηκαν κανονικά απορρίφθηκε στην Α΄ ή Β΄ τάξη και μεταγράφηκε σε άλλο σχολείο (Ενιαίο Λύκειο ή ΤΕΕ). Επίσης ποσοστό 5,76% από τους κανονικά εγγραφέντες μεταγράφηκε σε άλλο σχολείο (Ενιαίο Λύκειο ή ΤΕΕ) αφού πήρε πρώτα προαγωγή για τη Β΄ ή Γ΄ τάξη. Η σχολική πορεία των μαθητών των δύο αυτών κατηγοριών είναι αδύνατο να διερευνηθεί. Για τον λόγο αυτό, και </w:t>
      </w:r>
      <w:r>
        <w:rPr>
          <w:rFonts w:cs="Arial" w:ascii="Arial" w:hAnsi="Arial"/>
          <w:u w:val="single"/>
        </w:rPr>
        <w:t xml:space="preserve">για να διευκολυνθεί η ανάλυση, θεωρήθηκε ότι οι μαθητές αυτοί φοίτησαν κανονικά στο νέο τους σχολείο </w:t>
      </w:r>
      <w:r>
        <w:rPr>
          <w:rFonts w:cs="Arial" w:ascii="Arial" w:hAnsi="Arial"/>
          <w:b/>
          <w:u w:val="single"/>
        </w:rPr>
        <w:t>(Υπόθεση Α΄)</w:t>
      </w:r>
      <w:r>
        <w:rPr>
          <w:rFonts w:cs="Arial" w:ascii="Arial" w:hAnsi="Arial"/>
          <w:u w:val="single"/>
        </w:rPr>
        <w:t xml:space="preserve">, επομένως συναθροίστηκαν στη στήλη της κανονικής φοίτησης (Πίνακας Β2.3). </w:t>
      </w:r>
      <w:r>
        <w:rPr>
          <w:rFonts w:cs="Arial" w:ascii="Arial" w:hAnsi="Arial"/>
        </w:rPr>
        <w:tab/>
        <w:t>Η παραπάνω προσέγγιση είναι ίδια με εκείνη που ακολουθήθηκε για το Γυμνάσιο (Κεφ. Β1.1).</w:t>
      </w:r>
    </w:p>
    <w:p>
      <w:pPr>
        <w:pStyle w:val="Heading3"/>
        <w:rPr>
          <w:rFonts w:ascii="Arial" w:hAnsi="Arial" w:cs="Arial"/>
        </w:rPr>
      </w:pPr>
      <w:r>
        <w:rPr>
          <w:rFonts w:cs="Arial"/>
        </w:rPr>
      </w:r>
    </w:p>
    <w:p>
      <w:pPr>
        <w:pStyle w:val="Heading3"/>
        <w:rPr/>
      </w:pPr>
      <w:r>
        <w:rPr/>
        <w:t>Β2.2 Μαθητική διαρροή στο Ενιαίο Λύκειο στο σύνολο της χώρας</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Σύμφωνα με τα στοιχεία του Πίνακα Β2.3, από τους 72.591 (100%) μαθητές γενιάς 2003-04 που γράφτηκαν κανονικά στην Α΄ Ενιαίου Λυκείου οι 70.907 (97,68%) φοίτησαν κανονικά, ενώ 1.684 μαθητές διέρρευσαν (2,32%).</w:t>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635</wp:posOffset>
                </wp:positionV>
                <wp:extent cx="6066790" cy="351790"/>
                <wp:effectExtent l="0" t="0" r="0" b="0"/>
                <wp:wrapNone/>
                <wp:docPr id="1" name="Frame1"/>
                <a:graphic xmlns:a="http://schemas.openxmlformats.org/drawingml/2006/main">
                  <a:graphicData uri="http://schemas.microsoft.com/office/word/2010/wordprocessingShape">
                    <wps:wsp>
                      <wps:cNvSpPr txBox="1"/>
                      <wps:spPr>
                        <a:xfrm>
                          <a:off x="0" y="0"/>
                          <a:ext cx="6066790" cy="351790"/>
                        </a:xfrm>
                        <a:prstGeom prst="rect"/>
                        <a:solidFill>
                          <a:srgbClr val="DDDDDD"/>
                        </a:solidFill>
                        <a:ln w="9525">
                          <a:solidFill>
                            <a:srgbClr val="000000"/>
                          </a:solidFill>
                        </a:ln>
                      </wps:spPr>
                      <wps:txbx>
                        <w:txbxContent>
                          <w:p>
                            <w:pPr>
                              <w:pStyle w:val="Normal"/>
                              <w:spacing w:lineRule="auto" w:line="360"/>
                              <w:jc w:val="center"/>
                              <w:rPr>
                                <w:rFonts w:ascii="Arial" w:hAnsi="Arial" w:cs="Arial"/>
                                <w:b/>
                                <w:b/>
                              </w:rPr>
                            </w:pPr>
                            <w:r>
                              <w:rPr>
                                <w:rFonts w:cs="Arial" w:ascii="Arial" w:hAnsi="Arial"/>
                                <w:b/>
                              </w:rPr>
                              <w:t>Η μαθητική διαρροή στο Ενιαίο Λύκειο είναι 2,32% (γενιά μαθητών 2003-04)</w:t>
                            </w:r>
                          </w:p>
                        </w:txbxContent>
                      </wps:txbx>
                      <wps:bodyPr anchor="t" lIns="91440" tIns="45720" rIns="91440" bIns="45720">
                        <a:noAutofit/>
                      </wps:bodyPr>
                    </wps:wsp>
                  </a:graphicData>
                </a:graphic>
              </wp:anchor>
            </w:drawing>
          </mc:Choice>
          <mc:Fallback>
            <w:pict>
              <v:rect fillcolor="#DDDDDD" strokecolor="#000000" strokeweight="0pt" style="position:absolute;rotation:-0;width:477.7pt;height:27.7pt;mso-wrap-distance-left:9.05pt;mso-wrap-distance-right:9.05pt;mso-wrap-distance-top:0pt;mso-wrap-distance-bottom:0pt;margin-top:-0.05pt;mso-position-vertical-relative:text;margin-left:-0.35pt;mso-position-horizontal-relative:text">
                <v:textbox>
                  <w:txbxContent>
                    <w:p>
                      <w:pPr>
                        <w:pStyle w:val="Normal"/>
                        <w:spacing w:lineRule="auto" w:line="360"/>
                        <w:jc w:val="center"/>
                        <w:rPr>
                          <w:rFonts w:ascii="Arial" w:hAnsi="Arial" w:cs="Arial"/>
                          <w:b/>
                          <w:b/>
                        </w:rPr>
                      </w:pPr>
                      <w:r>
                        <w:rPr>
                          <w:rFonts w:cs="Arial" w:ascii="Arial" w:hAnsi="Arial"/>
                          <w:b/>
                        </w:rPr>
                        <w:t>Η μαθητική διαρροή στο Ενιαίο Λύκειο είναι 2,32% (γενιά μαθητών 2003-04)</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Όπως διαπιστώνεται, η μαθητική διαρροή στο Ενιαίο Λύκειο της γενιάς μαθητών 2003-04 είναι μικρότερη κατά μία ποσοστιαία μονάδα από τη μαθητική διαρροή  της γενιάς μαθητών 2000-01 η οποία, όπως διερευνήθηκε στην προηγούμενη έρευνα μαθητικής διαρροής, ανήρχετο σε 3,32%.  </w:t>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83820</wp:posOffset>
                </wp:positionV>
                <wp:extent cx="6295390" cy="5609590"/>
                <wp:effectExtent l="0" t="0" r="0" b="0"/>
                <wp:wrapNone/>
                <wp:docPr id="2" name="Frame2"/>
                <a:graphic xmlns:a="http://schemas.openxmlformats.org/drawingml/2006/main">
                  <a:graphicData uri="http://schemas.microsoft.com/office/word/2010/wordprocessingShape">
                    <wps:wsp>
                      <wps:cNvSpPr txBox="1"/>
                      <wps:spPr>
                        <a:xfrm>
                          <a:off x="0" y="0"/>
                          <a:ext cx="6295390" cy="5609590"/>
                        </a:xfrm>
                        <a:prstGeom prst="rect"/>
                        <a:solidFill>
                          <a:srgbClr val="DDDDDD"/>
                        </a:solidFill>
                        <a:ln w="9525">
                          <a:solidFill>
                            <a:srgbClr val="000000"/>
                          </a:solidFill>
                        </a:ln>
                      </wps:spPr>
                      <wps:txbx>
                        <w:txbxContent>
                          <w:p>
                            <w:pPr>
                              <w:pStyle w:val="Normal"/>
                              <w:spacing w:lineRule="auto" w:line="360"/>
                              <w:jc w:val="both"/>
                              <w:rPr>
                                <w:rFonts w:ascii="Arial" w:hAnsi="Arial" w:cs="Arial"/>
                                <w:b/>
                                <w:b/>
                              </w:rPr>
                            </w:pPr>
                            <w:r>
                              <w:rPr>
                                <w:rFonts w:cs="Arial" w:ascii="Arial" w:hAnsi="Arial"/>
                                <w:b/>
                              </w:rPr>
                              <w:t>Μια άλλη προσέγγιση στην εκτίμηση της μαθητικής διαρροής στο Ενιαίο Λύκειο</w:t>
                            </w:r>
                          </w:p>
                          <w:p>
                            <w:pPr>
                              <w:pStyle w:val="Normal"/>
                              <w:spacing w:lineRule="auto" w:line="300"/>
                              <w:ind w:firstLine="720"/>
                              <w:jc w:val="both"/>
                              <w:rPr/>
                            </w:pPr>
                            <w:r>
                              <w:rPr>
                                <w:rFonts w:cs="Arial" w:ascii="Arial" w:hAnsi="Arial"/>
                                <w:sz w:val="20"/>
                                <w:szCs w:val="20"/>
                              </w:rPr>
                              <w:t xml:space="preserve">Ο προσδιορισμός του ποσοστού μαθητικής διαρροής στο Ενιαίο Λύκειο (2,32%) στηρίχτηκε στην Υπόθεση Α΄ (βλ. κεφ. Β2.1). Ο υπολογισμός της μαθητικής διαρροής που ακολουθεί στηρίζεται στα στοιχεία των Πινάκων Β2.2-Β2.4 και στην υπόθεση ότι οι μαθητές που μεταγράφηκαν παρουσιάζουν στο νέο τους σχολείο ίσο ποσοστό διαρροής με τους μαθητές που δεν μεταγράφηκαν (Υπόθεση Β΄). </w:t>
                            </w:r>
                          </w:p>
                          <w:p>
                            <w:pPr>
                              <w:pStyle w:val="Normal"/>
                              <w:spacing w:lineRule="auto" w:line="300"/>
                              <w:ind w:firstLine="720"/>
                              <w:jc w:val="both"/>
                              <w:rPr>
                                <w:rFonts w:ascii="Arial" w:hAnsi="Arial" w:cs="Arial"/>
                                <w:sz w:val="20"/>
                                <w:szCs w:val="20"/>
                              </w:rPr>
                            </w:pPr>
                            <w:r>
                              <w:rPr>
                                <w:rFonts w:cs="Arial" w:ascii="Arial" w:hAnsi="Arial"/>
                                <w:sz w:val="20"/>
                                <w:szCs w:val="20"/>
                              </w:rPr>
                              <w:t>Ο υπολογισμός της μαθητικής διαρροής με βάση την Υπόθεση Β΄ ακολουθεί τα εξής βήματα:</w:t>
                            </w:r>
                          </w:p>
                          <w:p>
                            <w:pPr>
                              <w:pStyle w:val="Normal"/>
                              <w:spacing w:lineRule="auto" w:line="300"/>
                              <w:ind w:firstLine="720"/>
                              <w:jc w:val="both"/>
                              <w:rPr>
                                <w:rFonts w:ascii="Arial" w:hAnsi="Arial" w:cs="Arial"/>
                                <w:sz w:val="20"/>
                                <w:szCs w:val="20"/>
                              </w:rPr>
                            </w:pPr>
                            <w:r>
                              <w:rPr>
                                <w:rFonts w:cs="Arial" w:ascii="Arial" w:hAnsi="Arial"/>
                                <w:sz w:val="20"/>
                                <w:szCs w:val="20"/>
                              </w:rPr>
                              <w:t>1. Από το σύνολο των μαθητών που γράφτηκαν κανονικά στο Ενιαίο Λύκειο (72.591) αφαιρείται ο αριθμός των μαθητών που μεταγράφηκαν έπειτα από απόρριψη στην Α΄ ή Β΄ τάξη ή προαγωγή στη Β΄ ή Γ΄ τάξη (1.279+4.178 = 5.457). Δηλαδή 72.591-5.457 = 67.134.</w:t>
                            </w:r>
                          </w:p>
                          <w:p>
                            <w:pPr>
                              <w:pStyle w:val="Normal"/>
                              <w:spacing w:lineRule="auto" w:line="300"/>
                              <w:ind w:firstLine="720"/>
                              <w:jc w:val="both"/>
                              <w:rPr>
                                <w:rFonts w:ascii="Arial" w:hAnsi="Arial" w:cs="Arial"/>
                                <w:sz w:val="20"/>
                                <w:szCs w:val="20"/>
                              </w:rPr>
                            </w:pPr>
                            <w:r>
                              <w:rPr>
                                <w:rFonts w:cs="Arial" w:ascii="Arial" w:hAnsi="Arial"/>
                                <w:sz w:val="20"/>
                                <w:szCs w:val="20"/>
                              </w:rPr>
                              <w:t>2. Από τους 67.134 (100%) μαθητές που παρέμειναν στο Ενιαίο Λύκειο οι 913 (1,36%) διέρρευσαν στην Α΄ τάξη, οι 525 (0,78%) διέρρευσαν στη Β΄ τάξη και οι 246 (0,37%) διέρρευσαν στη Γ΄ τάξη [συνολική διαρροή 1.684 (2,51%)]. Οι υπόλοιποι 65.450 μαθητές φοίτησαν κανονικά (97,49%).</w:t>
                            </w:r>
                          </w:p>
                          <w:p>
                            <w:pPr>
                              <w:pStyle w:val="Normal"/>
                              <w:spacing w:lineRule="auto" w:line="300"/>
                              <w:ind w:firstLine="720"/>
                              <w:jc w:val="both"/>
                              <w:rPr>
                                <w:rFonts w:ascii="Arial" w:hAnsi="Arial" w:cs="Arial"/>
                                <w:sz w:val="20"/>
                                <w:szCs w:val="20"/>
                              </w:rPr>
                            </w:pPr>
                            <w:r>
                              <w:rPr>
                                <w:rFonts w:cs="Arial" w:ascii="Arial" w:hAnsi="Arial"/>
                                <w:sz w:val="20"/>
                                <w:szCs w:val="20"/>
                              </w:rPr>
                              <w:t>3. Γίνεται δεκτό ότι το ποσοστό διαρροής των μαθητών που μεταγράφηκαν έπειτα από απόρριψη στην Α΄ ή Β΄ τάξη ή προαγωγή στη Β΄ ή Γ΄ τάξη είναι ίσο με το ποσοστό διαρροής που υπολογίστηκε στο προηγούμενο βήμα (Υπόθεση Β΄). Επομένως, με επιμερισμό των μαθητών αυτής της κατηγορίας (5.457 μαθητές) προκύπτει ότι οι 137 (2,51%) μαθητές διέρρευσαν και οι 5.320 (97,49%) φοίτησαν κανονικά.</w:t>
                            </w:r>
                          </w:p>
                          <w:p>
                            <w:pPr>
                              <w:pStyle w:val="Normal"/>
                              <w:spacing w:lineRule="auto" w:line="300"/>
                              <w:ind w:firstLine="720"/>
                              <w:jc w:val="both"/>
                              <w:rPr>
                                <w:rFonts w:ascii="Arial" w:hAnsi="Arial" w:cs="Arial"/>
                                <w:sz w:val="20"/>
                                <w:szCs w:val="20"/>
                              </w:rPr>
                            </w:pPr>
                            <w:r>
                              <w:rPr>
                                <w:rFonts w:cs="Arial" w:ascii="Arial" w:hAnsi="Arial"/>
                                <w:sz w:val="20"/>
                                <w:szCs w:val="20"/>
                              </w:rPr>
                              <w:t>4. Με βάση τους υπολογισμούς που έγιναν στα προηγούμενα βήματα, στους 72.591 (100%) μαθητές που γράφτηκαν κανονικά οι 1.684+137=1.821 (2,51%) διέρρευσαν [1.684 (διέρρευσαν στην Α΄, Β΄, Γ΄ τάξη) + 137 (εκτίμηση με βάση την Υπόθεση Β΄ του αριθμού των μαθητών που μεταγράφηκαν και στη συνέχεια διέρρευσαν)] και οι 70.770 (97,49%) φοίτησαν κανονικά [65.450 (παρέμειναν στο σχολείο και φοίτησαν κανονικά) + 5.320 εκτίμηση με βάση την Υπόθεση Β΄ του αριθμού των μαθητών που μεταγράφηκαν και στη συνέχεια φοίτησαν κανονικά]</w:t>
                            </w:r>
                          </w:p>
                          <w:p>
                            <w:pPr>
                              <w:pStyle w:val="Normal"/>
                              <w:spacing w:lineRule="auto" w:line="300"/>
                              <w:ind w:firstLine="720"/>
                              <w:jc w:val="both"/>
                              <w:rPr/>
                            </w:pPr>
                            <w:r>
                              <w:rPr>
                                <w:rFonts w:cs="Arial" w:ascii="Arial" w:hAnsi="Arial"/>
                                <w:sz w:val="20"/>
                                <w:szCs w:val="20"/>
                              </w:rPr>
                              <w:t xml:space="preserve">Το ποσοστό λοιπόν της μαθητικής διαρροής που υπολογίζεται με βάση την Υπόθεση Β΄ (2,51%) εμφανίζεται λίγο μεγαλύτερο από το ποσοστό που υπολογίζεται με βάση την Υπόθεση Α΄ </w:t>
                            </w:r>
                            <w:r>
                              <w:rPr>
                                <w:rFonts w:cs="Arial" w:ascii="Arial" w:hAnsi="Arial"/>
                                <w:b/>
                                <w:sz w:val="20"/>
                                <w:szCs w:val="20"/>
                              </w:rPr>
                              <w:t>(2,32%)</w:t>
                            </w:r>
                            <w:r>
                              <w:rPr>
                                <w:rFonts w:cs="Arial" w:ascii="Arial" w:hAnsi="Arial"/>
                                <w:sz w:val="20"/>
                                <w:szCs w:val="20"/>
                              </w:rPr>
                              <w:t xml:space="preserve">. Παρόλο που οι υπολογισμοί με βάση την Υπόθεση Β΄ προσεγγίζουν περισσότερο την πραγματικότητα, εφόσον γίνεται δεκτό ότι ένα μέρος των μαθητών που μετεγγράφονται διαρρέει, οι Πίνακες  στην ανάλυση που ακολουθεί (Β2.1-Β2.22) στηρίζονται σε υπολογισμούς που έγιναν με βάση την Υπόθεση Α΄. Αυτό συμβαίνει διότι αφενός το υπεισερχόμενο σφάλμα είναι πολύ μικρό, αφετέρου η προσέγγιση αυτή ακολουθήθηκε στο Γυμνάσιο (βλ. κεφ. Β1), προκειμένου τα ευρήματά του να είναι συγκρίσιμα με εκείνα παλαιοτέρων ερευνών που χρησιμοποίησαν την Υπόθεση Α΄.  </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DDDDDD" strokecolor="#000000" strokeweight="0pt" style="position:absolute;rotation:-0;width:495.7pt;height:441.7pt;mso-wrap-distance-left:9.05pt;mso-wrap-distance-right:9.05pt;mso-wrap-distance-top:0pt;mso-wrap-distance-bottom:0pt;margin-top:6.6pt;mso-position-vertical-relative:text;margin-left:-9.35pt;mso-position-horizontal-relative:text">
                <v:textbox>
                  <w:txbxContent>
                    <w:p>
                      <w:pPr>
                        <w:pStyle w:val="Normal"/>
                        <w:spacing w:lineRule="auto" w:line="360"/>
                        <w:jc w:val="both"/>
                        <w:rPr>
                          <w:rFonts w:ascii="Arial" w:hAnsi="Arial" w:cs="Arial"/>
                          <w:b/>
                          <w:b/>
                        </w:rPr>
                      </w:pPr>
                      <w:r>
                        <w:rPr>
                          <w:rFonts w:cs="Arial" w:ascii="Arial" w:hAnsi="Arial"/>
                          <w:b/>
                        </w:rPr>
                        <w:t>Μια άλλη προσέγγιση στην εκτίμηση της μαθητικής διαρροής στο Ενιαίο Λύκειο</w:t>
                      </w:r>
                    </w:p>
                    <w:p>
                      <w:pPr>
                        <w:pStyle w:val="Normal"/>
                        <w:spacing w:lineRule="auto" w:line="300"/>
                        <w:ind w:firstLine="720"/>
                        <w:jc w:val="both"/>
                        <w:rPr/>
                      </w:pPr>
                      <w:r>
                        <w:rPr>
                          <w:rFonts w:cs="Arial" w:ascii="Arial" w:hAnsi="Arial"/>
                          <w:sz w:val="20"/>
                          <w:szCs w:val="20"/>
                        </w:rPr>
                        <w:t xml:space="preserve">Ο προσδιορισμός του ποσοστού μαθητικής διαρροής στο Ενιαίο Λύκειο (2,32%) στηρίχτηκε στην Υπόθεση Α΄ (βλ. κεφ. Β2.1). Ο υπολογισμός της μαθητικής διαρροής που ακολουθεί στηρίζεται στα στοιχεία των Πινάκων Β2.2-Β2.4 και στην υπόθεση ότι οι μαθητές που μεταγράφηκαν παρουσιάζουν στο νέο τους σχολείο ίσο ποσοστό διαρροής με τους μαθητές που δεν μεταγράφηκαν (Υπόθεση Β΄). </w:t>
                      </w:r>
                    </w:p>
                    <w:p>
                      <w:pPr>
                        <w:pStyle w:val="Normal"/>
                        <w:spacing w:lineRule="auto" w:line="300"/>
                        <w:ind w:firstLine="720"/>
                        <w:jc w:val="both"/>
                        <w:rPr>
                          <w:rFonts w:ascii="Arial" w:hAnsi="Arial" w:cs="Arial"/>
                          <w:sz w:val="20"/>
                          <w:szCs w:val="20"/>
                        </w:rPr>
                      </w:pPr>
                      <w:r>
                        <w:rPr>
                          <w:rFonts w:cs="Arial" w:ascii="Arial" w:hAnsi="Arial"/>
                          <w:sz w:val="20"/>
                          <w:szCs w:val="20"/>
                        </w:rPr>
                        <w:t>Ο υπολογισμός της μαθητικής διαρροής με βάση την Υπόθεση Β΄ ακολουθεί τα εξής βήματα:</w:t>
                      </w:r>
                    </w:p>
                    <w:p>
                      <w:pPr>
                        <w:pStyle w:val="Normal"/>
                        <w:spacing w:lineRule="auto" w:line="300"/>
                        <w:ind w:firstLine="720"/>
                        <w:jc w:val="both"/>
                        <w:rPr>
                          <w:rFonts w:ascii="Arial" w:hAnsi="Arial" w:cs="Arial"/>
                          <w:sz w:val="20"/>
                          <w:szCs w:val="20"/>
                        </w:rPr>
                      </w:pPr>
                      <w:r>
                        <w:rPr>
                          <w:rFonts w:cs="Arial" w:ascii="Arial" w:hAnsi="Arial"/>
                          <w:sz w:val="20"/>
                          <w:szCs w:val="20"/>
                        </w:rPr>
                        <w:t>1. Από το σύνολο των μαθητών που γράφτηκαν κανονικά στο Ενιαίο Λύκειο (72.591) αφαιρείται ο αριθμός των μαθητών που μεταγράφηκαν έπειτα από απόρριψη στην Α΄ ή Β΄ τάξη ή προαγωγή στη Β΄ ή Γ΄ τάξη (1.279+4.178 = 5.457). Δηλαδή 72.591-5.457 = 67.134.</w:t>
                      </w:r>
                    </w:p>
                    <w:p>
                      <w:pPr>
                        <w:pStyle w:val="Normal"/>
                        <w:spacing w:lineRule="auto" w:line="300"/>
                        <w:ind w:firstLine="720"/>
                        <w:jc w:val="both"/>
                        <w:rPr>
                          <w:rFonts w:ascii="Arial" w:hAnsi="Arial" w:cs="Arial"/>
                          <w:sz w:val="20"/>
                          <w:szCs w:val="20"/>
                        </w:rPr>
                      </w:pPr>
                      <w:r>
                        <w:rPr>
                          <w:rFonts w:cs="Arial" w:ascii="Arial" w:hAnsi="Arial"/>
                          <w:sz w:val="20"/>
                          <w:szCs w:val="20"/>
                        </w:rPr>
                        <w:t>2. Από τους 67.134 (100%) μαθητές που παρέμειναν στο Ενιαίο Λύκειο οι 913 (1,36%) διέρρευσαν στην Α΄ τάξη, οι 525 (0,78%) διέρρευσαν στη Β΄ τάξη και οι 246 (0,37%) διέρρευσαν στη Γ΄ τάξη [συνολική διαρροή 1.684 (2,51%)]. Οι υπόλοιποι 65.450 μαθητές φοίτησαν κανονικά (97,49%).</w:t>
                      </w:r>
                    </w:p>
                    <w:p>
                      <w:pPr>
                        <w:pStyle w:val="Normal"/>
                        <w:spacing w:lineRule="auto" w:line="300"/>
                        <w:ind w:firstLine="720"/>
                        <w:jc w:val="both"/>
                        <w:rPr>
                          <w:rFonts w:ascii="Arial" w:hAnsi="Arial" w:cs="Arial"/>
                          <w:sz w:val="20"/>
                          <w:szCs w:val="20"/>
                        </w:rPr>
                      </w:pPr>
                      <w:r>
                        <w:rPr>
                          <w:rFonts w:cs="Arial" w:ascii="Arial" w:hAnsi="Arial"/>
                          <w:sz w:val="20"/>
                          <w:szCs w:val="20"/>
                        </w:rPr>
                        <w:t>3. Γίνεται δεκτό ότι το ποσοστό διαρροής των μαθητών που μεταγράφηκαν έπειτα από απόρριψη στην Α΄ ή Β΄ τάξη ή προαγωγή στη Β΄ ή Γ΄ τάξη είναι ίσο με το ποσοστό διαρροής που υπολογίστηκε στο προηγούμενο βήμα (Υπόθεση Β΄). Επομένως, με επιμερισμό των μαθητών αυτής της κατηγορίας (5.457 μαθητές) προκύπτει ότι οι 137 (2,51%) μαθητές διέρρευσαν και οι 5.320 (97,49%) φοίτησαν κανονικά.</w:t>
                      </w:r>
                    </w:p>
                    <w:p>
                      <w:pPr>
                        <w:pStyle w:val="Normal"/>
                        <w:spacing w:lineRule="auto" w:line="300"/>
                        <w:ind w:firstLine="720"/>
                        <w:jc w:val="both"/>
                        <w:rPr>
                          <w:rFonts w:ascii="Arial" w:hAnsi="Arial" w:cs="Arial"/>
                          <w:sz w:val="20"/>
                          <w:szCs w:val="20"/>
                        </w:rPr>
                      </w:pPr>
                      <w:r>
                        <w:rPr>
                          <w:rFonts w:cs="Arial" w:ascii="Arial" w:hAnsi="Arial"/>
                          <w:sz w:val="20"/>
                          <w:szCs w:val="20"/>
                        </w:rPr>
                        <w:t>4. Με βάση τους υπολογισμούς που έγιναν στα προηγούμενα βήματα, στους 72.591 (100%) μαθητές που γράφτηκαν κανονικά οι 1.684+137=1.821 (2,51%) διέρρευσαν [1.684 (διέρρευσαν στην Α΄, Β΄, Γ΄ τάξη) + 137 (εκτίμηση με βάση την Υπόθεση Β΄ του αριθμού των μαθητών που μεταγράφηκαν και στη συνέχεια διέρρευσαν)] και οι 70.770 (97,49%) φοίτησαν κανονικά [65.450 (παρέμειναν στο σχολείο και φοίτησαν κανονικά) + 5.320 εκτίμηση με βάση την Υπόθεση Β΄ του αριθμού των μαθητών που μεταγράφηκαν και στη συνέχεια φοίτησαν κανονικά]</w:t>
                      </w:r>
                    </w:p>
                    <w:p>
                      <w:pPr>
                        <w:pStyle w:val="Normal"/>
                        <w:spacing w:lineRule="auto" w:line="300"/>
                        <w:ind w:firstLine="720"/>
                        <w:jc w:val="both"/>
                        <w:rPr/>
                      </w:pPr>
                      <w:r>
                        <w:rPr>
                          <w:rFonts w:cs="Arial" w:ascii="Arial" w:hAnsi="Arial"/>
                          <w:sz w:val="20"/>
                          <w:szCs w:val="20"/>
                        </w:rPr>
                        <w:t xml:space="preserve">Το ποσοστό λοιπόν της μαθητικής διαρροής που υπολογίζεται με βάση την Υπόθεση Β΄ (2,51%) εμφανίζεται λίγο μεγαλύτερο από το ποσοστό που υπολογίζεται με βάση την Υπόθεση Α΄ </w:t>
                      </w:r>
                      <w:r>
                        <w:rPr>
                          <w:rFonts w:cs="Arial" w:ascii="Arial" w:hAnsi="Arial"/>
                          <w:b/>
                          <w:sz w:val="20"/>
                          <w:szCs w:val="20"/>
                        </w:rPr>
                        <w:t>(2,32%)</w:t>
                      </w:r>
                      <w:r>
                        <w:rPr>
                          <w:rFonts w:cs="Arial" w:ascii="Arial" w:hAnsi="Arial"/>
                          <w:sz w:val="20"/>
                          <w:szCs w:val="20"/>
                        </w:rPr>
                        <w:t xml:space="preserve">. Παρόλο που οι υπολογισμοί με βάση την Υπόθεση Β΄ προσεγγίζουν περισσότερο την πραγματικότητα, εφόσον γίνεται δεκτό ότι ένα μέρος των μαθητών που μετεγγράφονται διαρρέει, οι Πίνακες  στην ανάλυση που ακολουθεί (Β2.1-Β2.22) στηρίζονται σε υπολογισμούς που έγιναν με βάση την Υπόθεση Α΄. Αυτό συμβαίνει διότι αφενός το υπεισερχόμενο σφάλμα είναι πολύ μικρό, αφετέρου η προσέγγιση αυτή ακολουθήθηκε στο Γυμνάσιο (βλ. κεφ. Β1), προκειμένου τα ευρήματά του να είναι συγκρίσιμα με εκείνα παλαιοτέρων ερευνών που χρησιμοποίησαν την Υπόθεση Α΄.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rPr/>
      </w:pPr>
      <w:r>
        <w:rPr/>
        <w:t>Β2.3 Μαθητική διαρροή στο Ενιαίο Λύκειο κατά τάξη</w:t>
      </w:r>
    </w:p>
    <w:p>
      <w:pPr>
        <w:pStyle w:val="Normal"/>
        <w:rPr/>
      </w:pPr>
      <w:r>
        <w:rPr/>
      </w:r>
    </w:p>
    <w:p>
      <w:pPr>
        <w:pStyle w:val="TextBodyIndent"/>
        <w:spacing w:lineRule="auto" w:line="360"/>
        <w:ind w:hanging="0"/>
        <w:jc w:val="both"/>
        <w:rPr/>
      </w:pPr>
      <w:r>
        <w:rPr/>
        <w:tab/>
        <w:t>Από τους Πίνακες Β2.4, Β2.5 διαπιστώνεται ότι:</w:t>
      </w:r>
    </w:p>
    <w:p>
      <w:pPr>
        <w:pStyle w:val="TextBodyIndent"/>
        <w:numPr>
          <w:ilvl w:val="0"/>
          <w:numId w:val="3"/>
        </w:numPr>
        <w:spacing w:lineRule="auto" w:line="360"/>
        <w:jc w:val="both"/>
        <w:rPr/>
      </w:pPr>
      <w:r>
        <w:rPr/>
        <w:t xml:space="preserve">Το μεγαλύτερο ποσοστό μαθητικής διαρροής παρουσιάζεται στην Α΄ τάξη (1,26%).  </w:t>
      </w:r>
    </w:p>
    <w:p>
      <w:pPr>
        <w:pStyle w:val="TextBodyIndent"/>
        <w:numPr>
          <w:ilvl w:val="0"/>
          <w:numId w:val="3"/>
        </w:numPr>
        <w:jc w:val="both"/>
        <w:rPr/>
      </w:pPr>
      <w:r>
        <w:rPr/>
        <w:t>Η μαθητική διαρροή μειώνεται από την Α΄ προς τη Γ΄ τάξη. Το ποσοστό μάλιστα των μαθητών που φτάνουν στη Γ΄ τάξη και τελικά δεν παίρνουν απολυτήριο είναι ιδιαίτερα χαμηλό (0,34%).</w:t>
      </w:r>
    </w:p>
    <w:p>
      <w:pPr>
        <w:pStyle w:val="TextBodyIndent"/>
        <w:ind w:left="360" w:hanging="0"/>
        <w:jc w:val="both"/>
        <w:rPr/>
      </w:pPr>
      <w:r>
        <w:rPr/>
      </w:r>
    </w:p>
    <w:tbl>
      <w:tblPr>
        <w:tblW w:w="9252" w:type="dxa"/>
        <w:jc w:val="right"/>
        <w:tblInd w:w="0"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360"/>
              <w:ind w:left="360" w:hanging="0"/>
              <w:jc w:val="center"/>
              <w:rPr/>
            </w:pPr>
            <w:r>
              <w:rPr>
                <w:b/>
              </w:rPr>
              <w:t>Πάνω από το μισό της μαθητικής διαρροής στο Ενιαίο Λύκειο οφείλεται στη διαρροή που παρουσιάζεται στην  Α΄ τάξη</w:t>
            </w:r>
          </w:p>
        </w:tc>
      </w:tr>
    </w:tbl>
    <w:p>
      <w:pPr>
        <w:pStyle w:val="Normal"/>
        <w:rPr/>
      </w:pPr>
      <w:r>
        <w:rPr/>
      </w:r>
    </w:p>
    <w:p>
      <w:pPr>
        <w:pStyle w:val="Heading3"/>
        <w:rPr/>
      </w:pPr>
      <w:r>
        <w:rPr/>
        <w:t xml:space="preserve">Β2.4 Μαθητική διαρροή στο Ενιαίο Λύκειο κατά γεωγραφική περιφέρεια </w:t>
      </w:r>
    </w:p>
    <w:p>
      <w:pPr>
        <w:pStyle w:val="Normal"/>
        <w:rPr/>
      </w:pPr>
      <w:r>
        <w:rPr/>
      </w:r>
    </w:p>
    <w:p>
      <w:pPr>
        <w:pStyle w:val="TextBodyIndent"/>
        <w:spacing w:lineRule="auto" w:line="360"/>
        <w:ind w:left="720" w:hanging="0"/>
        <w:jc w:val="both"/>
        <w:rPr/>
      </w:pPr>
      <w:r>
        <w:rPr/>
        <w:t>Από τους Πίνακες Β2.6, Β2.7, Β2.8, Β2.12  διαπιστώνεται  ότι:</w:t>
      </w:r>
    </w:p>
    <w:p>
      <w:pPr>
        <w:pStyle w:val="TextBodyIndent"/>
        <w:numPr>
          <w:ilvl w:val="0"/>
          <w:numId w:val="3"/>
        </w:numPr>
        <w:spacing w:lineRule="auto" w:line="360"/>
        <w:jc w:val="both"/>
        <w:rPr/>
      </w:pPr>
      <w:r>
        <w:rPr/>
        <w:t>Στην εξεταζόμενη γενιά μαθητών 2003-04 παρουσιάζεται διακύμανση στο ποσοστό μαθητικής διαρροής μεταξύ των δεκατριών γεωγραφικών περιφερειών της χώρας (εύρος τιμών: από 0,61% έως 4,13%) (Πίνακας Β2.6).</w:t>
      </w:r>
    </w:p>
    <w:p>
      <w:pPr>
        <w:pStyle w:val="TextBodyIndent"/>
        <w:spacing w:lineRule="auto" w:line="360"/>
        <w:ind w:left="360" w:hanging="0"/>
        <w:jc w:val="both"/>
        <w:rPr/>
      </w:pPr>
      <w:r>
        <w:rPr/>
      </w:r>
    </w:p>
    <w:tbl>
      <w:tblPr>
        <w:tblW w:w="9180" w:type="dxa"/>
        <w:jc w:val="left"/>
        <w:tblInd w:w="535" w:type="dxa"/>
        <w:tblLayout w:type="fixed"/>
        <w:tblCellMar>
          <w:top w:w="0" w:type="dxa"/>
          <w:left w:w="108" w:type="dxa"/>
          <w:bottom w:w="0" w:type="dxa"/>
          <w:right w:w="108" w:type="dxa"/>
        </w:tblCellMar>
      </w:tblPr>
      <w:tblGrid>
        <w:gridCol w:w="9180"/>
      </w:tblGrid>
      <w:tr>
        <w:trPr>
          <w:trHeight w:val="1155" w:hRule="atLeast"/>
        </w:trPr>
        <w:tc>
          <w:tcPr>
            <w:tcW w:w="9180"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360"/>
              <w:ind w:left="360" w:hanging="0"/>
              <w:jc w:val="center"/>
              <w:rPr>
                <w:b/>
                <w:b/>
              </w:rPr>
            </w:pPr>
            <w:r>
              <w:rPr>
                <w:b/>
              </w:rPr>
              <w:t>Η υψηλότερη μαθητική διαρροή στο Ενιαίο Λύκειο παρουσιάζεται σε νησιωτικές περιοχές [ Ιόνια Νησιά (4,13%), Κρήτη (3,72%) και Νότιο Αιγαίο (3,66%)]. Αντιθέτως, η χαμηλότερη μαθητική διαρροή παρουσιάζεται στη Δυτική Μακεδονία (0,61%) και στο Βόρειο Αιγαίο (1,27%).</w:t>
            </w:r>
          </w:p>
        </w:tc>
      </w:tr>
    </w:tbl>
    <w:p>
      <w:pPr>
        <w:pStyle w:val="TextBodyIndent"/>
        <w:spacing w:lineRule="auto" w:line="360"/>
        <w:ind w:hanging="0"/>
        <w:jc w:val="both"/>
        <w:rPr/>
      </w:pPr>
      <w:r>
        <w:rPr/>
      </w:r>
    </w:p>
    <w:p>
      <w:pPr>
        <w:pStyle w:val="TextBodyIndent"/>
        <w:numPr>
          <w:ilvl w:val="0"/>
          <w:numId w:val="3"/>
        </w:numPr>
        <w:spacing w:lineRule="auto" w:line="360"/>
        <w:jc w:val="both"/>
        <w:rPr/>
      </w:pPr>
      <w:r>
        <w:rPr/>
        <w:t xml:space="preserve">Δεν πρέπει να διαφεύγει της προσοχής όσων έχουν την ευθύνη χάραξης πολιτικής ότι η Αττική, με ποσοστό μαθητικής διαρροής (2,77% ) υψηλότερο  του μέσου όρου (2,32%), εμφανίζει τον μεγαλύτερο αριθμό (απόλυτη συχνότητα) μαθητών που έχουν διαρρεύσει (Πίνακας Β2.8). Συγκεκριμένα, περισσότερο από το 1/3 του μαθητικού πληθυσμού που διέρρευσε βρίσκεται στην Αττική (βλ. και Πίνακα Β2.12). </w:t>
      </w:r>
    </w:p>
    <w:p>
      <w:pPr>
        <w:pStyle w:val="Heading3"/>
        <w:rPr/>
      </w:pPr>
      <w:r>
        <w:rPr/>
        <w:t>Β2.5 Μαθητική διαρροή στο Ενιαίο Λύκειο κατά Νομό</w:t>
      </w:r>
    </w:p>
    <w:p>
      <w:pPr>
        <w:pStyle w:val="TextBodyIndent"/>
        <w:spacing w:lineRule="auto" w:line="360"/>
        <w:ind w:hanging="0"/>
        <w:jc w:val="both"/>
        <w:rPr/>
      </w:pPr>
      <w:r>
        <w:rPr/>
      </w:r>
    </w:p>
    <w:p>
      <w:pPr>
        <w:pStyle w:val="TextBodyIndent"/>
        <w:spacing w:lineRule="auto" w:line="360"/>
        <w:jc w:val="both"/>
        <w:rPr/>
      </w:pPr>
      <w:r>
        <w:rPr/>
        <w:t xml:space="preserve">Στοιχεία για τη μαθητική διαρροή κατά Νομό παρουσιάζονται στους Πίνακες Β2.9, Β2.10, Β2.11, Β2.12. </w:t>
      </w:r>
    </w:p>
    <w:p>
      <w:pPr>
        <w:pStyle w:val="TextBodyIndent"/>
        <w:spacing w:lineRule="auto" w:line="360"/>
        <w:jc w:val="both"/>
        <w:rPr/>
      </w:pPr>
      <w:r>
        <w:rPr/>
        <w:t xml:space="preserve">Στον Πίνακα Β2.9 οι Νομοί ταξινομούνται κατά σειρά αυξανόμενου ποσοστού μαθητικής διαρροής και χωρίζονται με έντονη οριζόντια γραμμή σε δύο κατηγορίες: στην πρώτη κατηγορία (πάνω μέρος της στήλης) αναγράφονται οι Νομοί με μαθητική διαρροή μικρότερη από τον εθνικό μέσο όρο της εξεταζόμενης γενιάς μαθητών, ενώ στη δεύτερη κατηγορία (κάτω μέρος της στήλης) οι Νομοί με μαθητική διαρροή μεγαλύτερη. Όπως και στο Γυμνάσιο, ο Νομός Αττικής δεν παρουσιάζεται ενιαίος αλλά παρουσιάζονται στοιχεία ξεχωριστά για καθεμία από τις  τέσσερις διοικητικές διαιρέσεις του  (Αθήνα, Ανατολική Αττική, Δυτική Αττική, Πειραιάς). </w:t>
      </w:r>
    </w:p>
    <w:p>
      <w:pPr>
        <w:pStyle w:val="TextBodyIndent"/>
        <w:spacing w:lineRule="auto" w:line="360"/>
        <w:ind w:left="720" w:hanging="0"/>
        <w:jc w:val="both"/>
        <w:rPr/>
      </w:pPr>
      <w:r>
        <w:rPr/>
        <w:t>Από την επισκόπηση των στοιχείων των Πινάκων διαπιστώνεται  ότι:</w:t>
      </w:r>
    </w:p>
    <w:p>
      <w:pPr>
        <w:pStyle w:val="TextBodyIndent"/>
        <w:numPr>
          <w:ilvl w:val="0"/>
          <w:numId w:val="3"/>
        </w:numPr>
        <w:spacing w:lineRule="auto" w:line="360"/>
        <w:jc w:val="both"/>
        <w:rPr/>
      </w:pPr>
      <w:r>
        <w:rPr/>
        <w:t>Στην εξεταζόμενη γενιά μαθητών 2003-04 παρουσιάζεται διακύμανση στο ποσοστό μαθητικής διαρροής στους 54 Νομούς της χώρας (εύρος τιμών: από 0,27% έως 5,86%) (Πίνακας Β2.9).</w:t>
      </w:r>
    </w:p>
    <w:p>
      <w:pPr>
        <w:pStyle w:val="TextBodyIndent"/>
        <w:numPr>
          <w:ilvl w:val="0"/>
          <w:numId w:val="3"/>
        </w:numPr>
        <w:spacing w:lineRule="auto" w:line="360"/>
        <w:jc w:val="both"/>
        <w:rPr/>
      </w:pPr>
      <w:r>
        <w:rPr/>
        <w:t>Στο σύνολο των 54 Νομών οι 35 παρουσιάζουν μικρότερη μαθητική διαρροή από τον εθνικό μέσο όρο και οι 19 μεγαλύτερη.</w:t>
      </w:r>
    </w:p>
    <w:p>
      <w:pPr>
        <w:pStyle w:val="TextBodyIndent"/>
        <w:spacing w:lineRule="auto" w:line="360"/>
        <w:ind w:left="360" w:hanging="0"/>
        <w:jc w:val="both"/>
        <w:rPr/>
      </w:pPr>
      <w:r>
        <w:rPr/>
      </w:r>
    </w:p>
    <w:tbl>
      <w:tblPr>
        <w:tblW w:w="9000" w:type="dxa"/>
        <w:jc w:val="left"/>
        <w:tblInd w:w="71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ind w:hanging="0"/>
              <w:jc w:val="center"/>
              <w:rPr/>
            </w:pPr>
            <w:r>
              <w:rPr>
                <w:b/>
              </w:rPr>
              <w:t>Η υψηλότερη μαθητική διαρροή στο Ενιαίο Λύκειο παρουσιάζεται σε νησιωτικούς Νομούς [Κέρκυρα (5,86%), Ηράκλειο (4,98%), Δωδεκάνησα (3,97%), Ζάκυνθο (3,58%)] και στη Δυτική Αττική (4,93%). Αντιθέτως, η χαμηλότερη μαθητική διαρροή παρουσιάζεται στους Νομούς: Γρεβενών (0,27%), Χίου (0,29%) και Καστοριάς (0,40%).</w:t>
            </w:r>
          </w:p>
        </w:tc>
      </w:tr>
    </w:tbl>
    <w:p>
      <w:pPr>
        <w:pStyle w:val="TextBodyIndent"/>
        <w:numPr>
          <w:ilvl w:val="0"/>
          <w:numId w:val="3"/>
        </w:numPr>
        <w:spacing w:lineRule="auto" w:line="360"/>
        <w:jc w:val="both"/>
        <w:rPr/>
      </w:pPr>
      <w:r>
        <w:rPr/>
        <w:t>Το ποσοστό των μαθητών που διέρρευσαν στην Α΄ τάξη παρουσιάζεται υψηλό στους Νομούς Κέρκυρας (3,54%), Ηρακλείου (3,14%), Δυτικής Αττικής (2,83%) και Δωδεκανήσου (2,58%). (Πίνακας Β2.11).</w:t>
      </w:r>
    </w:p>
    <w:p>
      <w:pPr>
        <w:pStyle w:val="TextBodyIndent"/>
        <w:numPr>
          <w:ilvl w:val="0"/>
          <w:numId w:val="3"/>
        </w:numPr>
        <w:spacing w:lineRule="auto" w:line="360"/>
        <w:jc w:val="both"/>
        <w:rPr/>
      </w:pPr>
      <w:r>
        <w:rPr/>
        <w:t xml:space="preserve">Η μαθητική διαρροή στο σύνολο του Νομού Αττικής (2,77%) εμφανίζεται λίγο υψηλότερη από τον εθνικό μέσο όρο (2,32%). Περισσότερο αυξημένη παρουσιάζεται η μαθητική διαρροή στη Δυτική Αττική (4,93%) και στην Α΄ Αθήνας (3,76%) (Πίνακας Β2.12). </w:t>
        <w:tab/>
      </w:r>
    </w:p>
    <w:p>
      <w:pPr>
        <w:pStyle w:val="TextBodyIndent"/>
        <w:spacing w:lineRule="auto" w:line="360"/>
        <w:ind w:left="360" w:hanging="0"/>
        <w:jc w:val="both"/>
        <w:rPr/>
      </w:pPr>
      <w:r>
        <w:rPr/>
      </w:r>
    </w:p>
    <w:p>
      <w:pPr>
        <w:pStyle w:val="TextBodyIndent"/>
        <w:tabs>
          <w:tab w:val="left" w:pos="720" w:leader="none"/>
        </w:tabs>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13335</wp:posOffset>
                </wp:positionV>
                <wp:extent cx="5838190" cy="580390"/>
                <wp:effectExtent l="0" t="0" r="0" b="0"/>
                <wp:wrapNone/>
                <wp:docPr id="3" name="Frame3"/>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spacing w:lineRule="auto" w:line="360"/>
                              <w:jc w:val="center"/>
                              <w:rPr>
                                <w:rFonts w:ascii="Arial" w:hAnsi="Arial" w:cs="Arial"/>
                                <w:b/>
                                <w:b/>
                              </w:rPr>
                            </w:pPr>
                            <w:r>
                              <w:rPr>
                                <w:rFonts w:cs="Arial" w:ascii="Arial" w:hAnsi="Arial"/>
                                <w:b/>
                              </w:rPr>
                              <w:t>Η μαθητική διαρροή στο Ενιαίο Λύκειο στον Νομό Αττικής είναι υψηλότερη από τον μέσο όρο της χώρας</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05pt;mso-position-vertical-relative:text;margin-left:26.65pt;mso-position-horizontal-relative:text">
                <v:textbox>
                  <w:txbxContent>
                    <w:p>
                      <w:pPr>
                        <w:pStyle w:val="Normal"/>
                        <w:spacing w:lineRule="auto" w:line="360"/>
                        <w:jc w:val="center"/>
                        <w:rPr>
                          <w:rFonts w:ascii="Arial" w:hAnsi="Arial" w:cs="Arial"/>
                          <w:b/>
                          <w:b/>
                        </w:rPr>
                      </w:pPr>
                      <w:r>
                        <w:rPr>
                          <w:rFonts w:cs="Arial" w:ascii="Arial" w:hAnsi="Arial"/>
                          <w:b/>
                        </w:rPr>
                        <w:t>Η μαθητική διαρροή στο Ενιαίο Λύκειο στον Νομό Αττικής είναι υψηλότερη από τον μέσο όρο της χώρας</w:t>
                      </w:r>
                    </w:p>
                  </w:txbxContent>
                </v:textbox>
                <w10:wrap type="none"/>
              </v:rect>
            </w:pict>
          </mc:Fallback>
        </mc:AlternateContent>
      </w:r>
    </w:p>
    <w:p>
      <w:pPr>
        <w:pStyle w:val="TextBodyIndent"/>
        <w:tabs>
          <w:tab w:val="left" w:pos="720" w:leader="none"/>
        </w:tabs>
        <w:spacing w:lineRule="auto" w:line="360"/>
        <w:jc w:val="both"/>
        <w:rPr/>
      </w:pPr>
      <w:r>
        <w:rPr/>
      </w:r>
    </w:p>
    <w:p>
      <w:pPr>
        <w:pStyle w:val="Normal"/>
        <w:rPr/>
      </w:pPr>
      <w:r>
        <w:rPr/>
      </w:r>
    </w:p>
    <w:p>
      <w:pPr>
        <w:pStyle w:val="Heading3"/>
        <w:rPr/>
      </w:pPr>
      <w:r>
        <w:rPr/>
      </w:r>
    </w:p>
    <w:p>
      <w:pPr>
        <w:pStyle w:val="Heading3"/>
        <w:rPr/>
      </w:pPr>
      <w:r>
        <w:rPr/>
        <w:t>Β2.6 Μαθητική διαρροή στο Ενιαίο Λύκειο κατά σχολείο</w:t>
      </w:r>
    </w:p>
    <w:p>
      <w:pPr>
        <w:pStyle w:val="TextBodyIndent"/>
        <w:spacing w:lineRule="auto" w:line="360"/>
        <w:jc w:val="both"/>
        <w:rPr>
          <w:lang w:val="en-US" w:eastAsia="en-US"/>
        </w:rPr>
      </w:pPr>
      <w:r>
        <w:rPr>
          <w:lang w:val="en-US" w:eastAsia="en-US"/>
        </w:rPr>
      </w:r>
    </w:p>
    <w:p>
      <w:pPr>
        <w:pStyle w:val="TextBodyIndent"/>
        <w:spacing w:lineRule="auto" w:line="360"/>
        <w:jc w:val="both"/>
        <w:rPr/>
      </w:pPr>
      <w:r>
        <w:rPr>
          <w:lang w:val="en-US" w:eastAsia="en-US"/>
        </w:rPr>
        <w:t xml:space="preserve">Στον Πίνακα </w:t>
      </w:r>
      <w:r>
        <w:rPr/>
        <w:t>Β2.13</w:t>
      </w:r>
      <w:r>
        <w:rPr>
          <w:lang w:val="en-US" w:eastAsia="en-US"/>
        </w:rPr>
        <w:t xml:space="preserve"> παρουσιάζονται τα 100 Ενιαία Λύκεια με το μεγαλύτερο ποσοστό μαθητικής διαρροής. Διαπιστώνεται ότι τα σχολεία αυτά βρίσκονται, στην πλειονότητά τους, σε αγροτικές περιοχές. </w:t>
      </w:r>
    </w:p>
    <w:p>
      <w:pPr>
        <w:pStyle w:val="Heading3"/>
        <w:rPr/>
      </w:pPr>
      <w:r>
        <w:rPr/>
        <w:t>Β2.7 Μαθητική διαρροή στο Ενιαίο Λύκειο κατά φύλο</w:t>
      </w:r>
    </w:p>
    <w:p>
      <w:pPr>
        <w:pStyle w:val="Normal"/>
        <w:rPr/>
      </w:pPr>
      <w:r>
        <w:rPr/>
      </w:r>
    </w:p>
    <w:p>
      <w:pPr>
        <w:pStyle w:val="TextBodyIndent"/>
        <w:spacing w:lineRule="auto" w:line="360"/>
        <w:jc w:val="both"/>
        <w:rPr/>
      </w:pPr>
      <w:r>
        <w:rPr/>
        <w:t>Στοιχεία για τη μαθητική διαρροή κατά φύλο παρουσιάζονται στους Πίνακες Β2.14, Β2.15, Β2.16, Β2.17, Β2.18.  Από την επισκόπηση των Πινάκων αυτών προκύπτει ότι:</w:t>
      </w:r>
    </w:p>
    <w:p>
      <w:pPr>
        <w:pStyle w:val="TextBodyIndent"/>
        <w:numPr>
          <w:ilvl w:val="0"/>
          <w:numId w:val="4"/>
        </w:numPr>
        <w:spacing w:lineRule="auto" w:line="360"/>
        <w:jc w:val="both"/>
        <w:rPr/>
      </w:pPr>
      <w:r>
        <w:rPr/>
        <w:t>Στην εξεταζόμενη γενιά μαθητών 2003-04 ο αριθμός των αγοριών που εγγράφονται στο Ενιαίο Λύκειο είναι μικρότερος από τον αριθμό των κοριτσιών (Πίνακας Β2.14). Συγκεκριμένα, περίπου το 45% των εγγραφομένων είναι αγόρια και το 55% κορίτσια. Σύμφωνα με τα στοιχεία της Στατιστικής Υπηρεσίας της Ελλάδος, η αναλογία αγοριών-κοριτσιών στην πληθυσμιακή ομάδα 15-19 ετών είναι 52% και 48% αντιστοίχως</w:t>
      </w:r>
      <w:r>
        <w:rPr>
          <w:rStyle w:val="FootnoteCharacters"/>
          <w:rStyle w:val="FootnoteAnchor"/>
          <w:b/>
          <w:sz w:val="20"/>
        </w:rPr>
        <w:footnoteReference w:id="3"/>
      </w:r>
      <w:r>
        <w:rPr/>
        <w:t xml:space="preserve">. Μέρος αυτής της αναντιστοιχίας φαίνεται να οφείλεται στο γεγονός ότι οι περισσότεροι μαθητές που διαρρέουν στο Γυμνάσιο είναι αγόρια. Ένα άλλο μέρος της αναντιστοιχίας αυτής  μπορεί να οφείλεται σε απροθυμία ενός ποσοστού αρρένων αποφοίτων Γυμνασίου να συνεχίσουν τις σπουδές τους στο Ενιαίο Λύκειο και σε στροφή τους προς την αγορά εργασίας ή τα ΤΕΕ.  </w:t>
      </w:r>
    </w:p>
    <w:p>
      <w:pPr>
        <w:pStyle w:val="TextBodyIndent"/>
        <w:numPr>
          <w:ilvl w:val="0"/>
          <w:numId w:val="4"/>
        </w:numPr>
        <w:spacing w:lineRule="auto" w:line="360"/>
        <w:jc w:val="both"/>
        <w:rPr/>
      </w:pPr>
      <w:r>
        <w:rPr/>
        <w:t xml:space="preserve">Στη γενιά μαθητών 2003-04, επί των κανονικά εγγεγραμμένων αγοριών το ποσοστό μαθητικής διαρροής ανέρχεται σε 2,76%, ενώ επί των κανονικά εγγεγραμμένων κοριτσιών το ποσοστό αυτό μειώνεται σε 1,94% (Πίνακας Β2.14). </w:t>
      </w:r>
    </w:p>
    <w:p>
      <w:pPr>
        <w:pStyle w:val="TextBodyIndent"/>
        <w:spacing w:lineRule="auto" w:line="360"/>
        <w:ind w:left="360" w:hanging="0"/>
        <w:jc w:val="both"/>
        <w:rPr/>
      </w:pPr>
      <w:r>
        <w:rPr/>
      </w:r>
    </w:p>
    <w:tbl>
      <w:tblPr>
        <w:tblW w:w="9099" w:type="dxa"/>
        <w:jc w:val="left"/>
        <w:tblInd w:w="436" w:type="dxa"/>
        <w:tblLayout w:type="fixed"/>
        <w:tblCellMar>
          <w:top w:w="0" w:type="dxa"/>
          <w:left w:w="108" w:type="dxa"/>
          <w:bottom w:w="0" w:type="dxa"/>
          <w:right w:w="108" w:type="dxa"/>
        </w:tblCellMar>
      </w:tblPr>
      <w:tblGrid>
        <w:gridCol w:w="9099"/>
      </w:tblGrid>
      <w:tr>
        <w:trPr/>
        <w:tc>
          <w:tcPr>
            <w:tcW w:w="9099"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360"/>
              <w:ind w:left="360" w:hanging="0"/>
              <w:jc w:val="center"/>
              <w:rPr>
                <w:b/>
                <w:b/>
              </w:rPr>
            </w:pPr>
            <w:r>
              <w:rPr>
                <w:b/>
              </w:rPr>
            </w:r>
          </w:p>
          <w:p>
            <w:pPr>
              <w:pStyle w:val="TextBodyIndent"/>
              <w:spacing w:lineRule="auto" w:line="360"/>
              <w:ind w:left="360" w:hanging="0"/>
              <w:jc w:val="center"/>
              <w:rPr>
                <w:b/>
                <w:b/>
              </w:rPr>
            </w:pPr>
            <w:r>
              <w:rPr>
                <w:b/>
              </w:rPr>
              <w:t>Τα αγόρια εγκαταλείπουν το Ενιαίο Λύκειο σε μεγαλύτερο ποσοστό από ό,τι τα κορίτσια</w:t>
            </w:r>
          </w:p>
        </w:tc>
      </w:tr>
    </w:tbl>
    <w:p>
      <w:pPr>
        <w:pStyle w:val="TextBodyIndent"/>
        <w:spacing w:lineRule="auto" w:line="360"/>
        <w:ind w:hanging="0"/>
        <w:jc w:val="both"/>
        <w:rPr/>
      </w:pPr>
      <w:r>
        <w:rPr/>
      </w:r>
    </w:p>
    <w:p>
      <w:pPr>
        <w:pStyle w:val="TextBodyIndent"/>
        <w:numPr>
          <w:ilvl w:val="0"/>
          <w:numId w:val="4"/>
        </w:numPr>
        <w:spacing w:lineRule="auto" w:line="360"/>
        <w:jc w:val="both"/>
        <w:rPr/>
      </w:pPr>
      <w:r>
        <w:rPr/>
        <w:t>Η διαφορά στα ποσοστά αγοριών–κοριτσιών που διαρρέουν στην Α΄ τάξη παρουσιάζεται μεγαλύτερη από την αντίστοιχη διαφορά στους μαθητές που διαρρέουν στη Β΄ και στη Γ΄ τάξη (Πίνακας Β2.15).</w:t>
      </w:r>
    </w:p>
    <w:p>
      <w:pPr>
        <w:pStyle w:val="TextBodyIndent"/>
        <w:numPr>
          <w:ilvl w:val="0"/>
          <w:numId w:val="4"/>
        </w:numPr>
        <w:spacing w:lineRule="auto" w:line="360"/>
        <w:jc w:val="both"/>
        <w:rPr/>
      </w:pPr>
      <w:r>
        <w:rPr/>
        <w:t>Τα αγόρια σε όλες τις περιοχές (αστικές, ημιαστικές, αγροτικές) διαρρέουν σε μεγαλύτερο ποσοστό από τα κορίτσια. Η διαφορά αυτή είναι μάλιστα μεγαλύτερη  στις αγροτικές περιοχές  (Πίνακας Β2.16).</w:t>
      </w:r>
    </w:p>
    <w:p>
      <w:pPr>
        <w:pStyle w:val="TextBodyIndent"/>
        <w:numPr>
          <w:ilvl w:val="0"/>
          <w:numId w:val="4"/>
        </w:numPr>
        <w:spacing w:lineRule="auto" w:line="360"/>
        <w:jc w:val="both"/>
        <w:rPr/>
      </w:pPr>
      <w:r>
        <w:rPr/>
        <w:t>Στις περισσότερες γεωγραφικές περιφέρειες το ποσοστό διαρροής των αγοριών είναι μεγαλύτερο από το αντίστοιχο των κοριτσιών (εξαίρεση αποτελούν το Βόρειο Αιγαίο, η Δυτική Μακεδονία και η Ανατολική Μακεδονία και Θράκη) (Πίνακας Β2.17).</w:t>
      </w:r>
    </w:p>
    <w:p>
      <w:pPr>
        <w:pStyle w:val="TextBodyIndent"/>
        <w:numPr>
          <w:ilvl w:val="0"/>
          <w:numId w:val="4"/>
        </w:numPr>
        <w:spacing w:lineRule="auto" w:line="360"/>
        <w:jc w:val="both"/>
        <w:rPr/>
      </w:pPr>
      <w:r>
        <w:rPr/>
        <w:t xml:space="preserve">Στη πλειονότητα των Νομών (σε 39 από τους 54 Νομούς) τα αγόρια παρουσιάζουν μεγαλύτερα ποσοστά διαρροής από τα κορίτσια (Πίνακας Β2.18). Μεγαλύτερη παρουσιάζεται η διαφορά αυτή στους Νομούς Κύκλάδων, Αργολίδας, Σερρών και Ηρακλείου. Αντιθέτως, τα κορίτσια διαρρέουν σε αρκετά μεγαλύτερο ποσοστό από τα αγόρια στους Νομούς Αρκαδίας, Ξάνθης και Σάμου. </w:t>
      </w:r>
    </w:p>
    <w:p>
      <w:pPr>
        <w:pStyle w:val="Heading3"/>
        <w:rPr/>
      </w:pPr>
      <w:r>
        <w:rPr/>
        <w:t>Β2.8 Μαθητική διαρροή στο Ενιαίο Λύκειο κατά αστικότητα</w:t>
      </w:r>
    </w:p>
    <w:p>
      <w:pPr>
        <w:pStyle w:val="TextBodyIndent"/>
        <w:spacing w:lineRule="auto" w:line="360"/>
        <w:ind w:hanging="0"/>
        <w:jc w:val="both"/>
        <w:rPr/>
      </w:pPr>
      <w:r>
        <w:rPr/>
      </w:r>
    </w:p>
    <w:p>
      <w:pPr>
        <w:pStyle w:val="TextBodyIndent"/>
        <w:spacing w:lineRule="auto" w:line="360"/>
        <w:jc w:val="both"/>
        <w:rPr/>
      </w:pPr>
      <w:r>
        <w:rPr/>
        <w:t>Στοιχεία για τη μαθητική διαρροή κατά αστικότητα παρουσιάζονται στους Πίνακες Β2.19, Β2.20, Β2.21, Β2.22.  Από την επισκόπηση των Πινάκων αυτών προκύπτει ότι:</w:t>
      </w:r>
    </w:p>
    <w:p>
      <w:pPr>
        <w:pStyle w:val="TextBodyIndent"/>
        <w:numPr>
          <w:ilvl w:val="0"/>
          <w:numId w:val="2"/>
        </w:numPr>
        <w:spacing w:lineRule="auto" w:line="360"/>
        <w:jc w:val="both"/>
        <w:rPr>
          <w:b/>
          <w:b/>
        </w:rPr>
      </w:pPr>
      <w:r>
        <w:rPr/>
        <w:t>Στην εξεταζόμενη γενιά μαθητών 2003-04 η πλειονότητα των κανονικά εγγεγραμμένων μαθητών (περίπου το 74%) βρίσκεται στις αστικές περιοχές (Πίνακας Β2.19).</w:t>
      </w:r>
    </w:p>
    <w:p>
      <w:pPr>
        <w:pStyle w:val="TextBodyIndent"/>
        <w:numPr>
          <w:ilvl w:val="0"/>
          <w:numId w:val="2"/>
        </w:numPr>
        <w:spacing w:lineRule="auto" w:line="360"/>
        <w:jc w:val="both"/>
        <w:rPr/>
      </w:pPr>
      <w:r>
        <w:rPr/>
        <w:t>Το ποσοστό μαθητικής διαρροής στις αστικές περιοχές (2,06%) παρουσιάζεται μικρότερο από εκείνο των ημιαστικών (2,79%) και των αγροτικών περιοχών (3,91%) (Πίνακας Β2.19).</w:t>
      </w:r>
    </w:p>
    <w:p>
      <w:pPr>
        <w:pStyle w:val="TextBodyIndent"/>
        <w:spacing w:lineRule="auto" w:line="360"/>
        <w:ind w:left="360" w:hanging="0"/>
        <w:jc w:val="both"/>
        <w:rPr/>
      </w:pPr>
      <w:r>
        <w:rPr/>
      </w:r>
    </w:p>
    <w:p>
      <w:pPr>
        <w:pStyle w:val="TextBodyIndent"/>
        <w:spacing w:lineRule="auto" w:line="360"/>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510</wp:posOffset>
                </wp:positionV>
                <wp:extent cx="5783580" cy="800735"/>
                <wp:effectExtent l="0" t="0" r="0" b="0"/>
                <wp:wrapSquare wrapText="bothSides"/>
                <wp:docPr id="4" name="Frame4"/>
                <a:graphic xmlns:a="http://schemas.openxmlformats.org/drawingml/2006/main">
                  <a:graphicData uri="http://schemas.microsoft.com/office/word/2010/wordprocessingShape">
                    <wps:wsp>
                      <wps:cNvSpPr txBox="1"/>
                      <wps:spPr>
                        <a:xfrm>
                          <a:off x="0" y="0"/>
                          <a:ext cx="5783580" cy="80073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9108"/>
                            </w:tblGrid>
                            <w:tr>
                              <w:trPr>
                                <w:trHeight w:val="530" w:hRule="atLeast"/>
                              </w:trPr>
                              <w:tc>
                                <w:tcPr>
                                  <w:tcW w:w="91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napToGrid w:val="false"/>
                                    <w:spacing w:lineRule="auto" w:line="360"/>
                                    <w:ind w:left="360" w:hanging="0"/>
                                    <w:jc w:val="center"/>
                                    <w:rPr>
                                      <w:b/>
                                      <w:b/>
                                    </w:rPr>
                                  </w:pPr>
                                  <w:r>
                                    <w:rPr>
                                      <w:b/>
                                    </w:rPr>
                                  </w:r>
                                </w:p>
                                <w:p>
                                  <w:pPr>
                                    <w:pStyle w:val="TextBodyIndent"/>
                                    <w:spacing w:lineRule="auto" w:line="360"/>
                                    <w:ind w:left="360" w:hanging="0"/>
                                    <w:jc w:val="center"/>
                                    <w:rPr>
                                      <w:b/>
                                      <w:b/>
                                    </w:rPr>
                                  </w:pPr>
                                  <w:r>
                                    <w:rPr>
                                      <w:b/>
                                    </w:rPr>
                                    <w:t>Το ποσοστό μαθητικής διαρροής στο Ενιαίο Λύκειο είναι μικρότερο στις αστικές περιοχές</w:t>
                                  </w:r>
                                </w:p>
                              </w:tc>
                            </w:tr>
                          </w:tbl>
                        </w:txbxContent>
                      </wps:txbx>
                      <wps:bodyPr anchor="t" lIns="0" tIns="0" rIns="0" bIns="0">
                        <a:noAutofit/>
                      </wps:bodyPr>
                    </wps:wsp>
                  </a:graphicData>
                </a:graphic>
              </wp:anchor>
            </w:drawing>
          </mc:Choice>
          <mc:Fallback>
            <w:pict>
              <v:rect fillcolor="#FFFFFF" style="position:absolute;rotation:-0;width:455.4pt;height:63.05pt;mso-wrap-distance-left:9pt;mso-wrap-distance-right:0pt;mso-wrap-distance-top:0pt;mso-wrap-distance-bottom:0pt;margin-top:1.3pt;mso-position-vertical-relative:text;margin-left:26.5pt;mso-position-horizontal:right;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9108"/>
                      </w:tblGrid>
                      <w:tr>
                        <w:trPr>
                          <w:trHeight w:val="530" w:hRule="atLeast"/>
                        </w:trPr>
                        <w:tc>
                          <w:tcPr>
                            <w:tcW w:w="91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napToGrid w:val="false"/>
                              <w:spacing w:lineRule="auto" w:line="360"/>
                              <w:ind w:left="360" w:hanging="0"/>
                              <w:jc w:val="center"/>
                              <w:rPr>
                                <w:b/>
                                <w:b/>
                              </w:rPr>
                            </w:pPr>
                            <w:r>
                              <w:rPr>
                                <w:b/>
                              </w:rPr>
                            </w:r>
                          </w:p>
                          <w:p>
                            <w:pPr>
                              <w:pStyle w:val="TextBodyIndent"/>
                              <w:spacing w:lineRule="auto" w:line="360"/>
                              <w:ind w:left="360" w:hanging="0"/>
                              <w:jc w:val="center"/>
                              <w:rPr>
                                <w:b/>
                                <w:b/>
                              </w:rPr>
                            </w:pPr>
                            <w:r>
                              <w:rPr>
                                <w:b/>
                              </w:rPr>
                              <w:t>Το ποσοστό μαθητικής διαρροής στο Ενιαίο Λύκειο είναι μικρότερο στις αστικές περιοχές</w:t>
                            </w:r>
                          </w:p>
                        </w:tc>
                      </w:tr>
                    </w:tbl>
                  </w:txbxContent>
                </v:textbox>
                <w10:wrap type="square"/>
              </v:rect>
            </w:pict>
          </mc:Fallback>
        </mc:AlternateConten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left="360" w:hanging="0"/>
        <w:jc w:val="both"/>
        <w:rPr/>
      </w:pPr>
      <w:r>
        <w:rPr/>
      </w:r>
    </w:p>
    <w:p>
      <w:pPr>
        <w:pStyle w:val="TextBodyIndent"/>
        <w:spacing w:lineRule="auto" w:line="360"/>
        <w:ind w:firstLine="360"/>
        <w:jc w:val="both"/>
        <w:rPr/>
      </w:pPr>
      <w:r>
        <w:rPr>
          <w:rFonts w:eastAsia="Arial"/>
        </w:rPr>
        <w:t xml:space="preserve">     </w:t>
      </w:r>
      <w:r>
        <w:rPr/>
        <w:t>Στοιχεία για τη μαθητική διαρροή κατά τάξη δίνονται στον Πίνακα Β2.20 απ’ όπου προκύπτει ότι στην Α΄ και Β΄ τάξη η μαθητική διαρροή είναι μεγαλύτερη στις αγροτικές  περιοχές ενώ στη Γ΄ τάξη στις αστικές περιοχές.</w:t>
      </w:r>
    </w:p>
    <w:p>
      <w:pPr>
        <w:pStyle w:val="TextBodyIndent"/>
        <w:numPr>
          <w:ilvl w:val="0"/>
          <w:numId w:val="2"/>
        </w:numPr>
        <w:spacing w:lineRule="auto" w:line="360"/>
        <w:jc w:val="both"/>
        <w:rPr/>
      </w:pPr>
      <w:r>
        <w:rPr/>
        <w:t xml:space="preserve">Σχεδόν σε όλες τις γεωγραφικές  περιφέρειες το ποσοστό μαθητικής διαρροής  στις αστικές περιοχές είναι μικρότερο από το αντίστοιχο στις ημιαστικές και τις αγροτικές περιοχές (Πίνακας Β2.21). Εξαίρεση αποτελούν οι ημιαστικές περιοχές των Ιονίων Νήσων και οι αγροτικές περιοχές του Νοτίου Αιγαίου. </w:t>
      </w:r>
    </w:p>
    <w:p>
      <w:pPr>
        <w:pStyle w:val="TextBodyIndent"/>
        <w:numPr>
          <w:ilvl w:val="0"/>
          <w:numId w:val="2"/>
        </w:numPr>
        <w:spacing w:lineRule="auto" w:line="360"/>
        <w:jc w:val="both"/>
        <w:rPr/>
      </w:pPr>
      <w:r>
        <w:rPr/>
        <w:t xml:space="preserve">Στους περισσότερους Νομούς οι αστικές περιοχές παρουσιάζουν  μικρότερο ποσοστό μαθητικής διαρροής από τις ημιαστικές και τις αγροτικές περιοχές (Πίνακας Β2.22). </w:t>
      </w:r>
    </w:p>
    <w:sectPr>
      <w:headerReference w:type="default" r:id="rId2"/>
      <w:footnotePr>
        <w:numFmt w:val="decimal"/>
      </w:footnotePr>
      <w:type w:val="nextPage"/>
      <w:pgSz w:w="11906" w:h="16838"/>
      <w:pgMar w:left="1134" w:right="1134" w:gutter="0" w:header="709" w:top="1134" w:footer="0" w:bottom="113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Πηγή: ΥΠΕΠΘ, ΤΜΗΜΑ ΕΠΙΧ. ΕΡΕΥΝΩΝ &amp; ΣΤΑΤΙΣΤΙΚΗΣ</w:t>
      </w:r>
    </w:p>
  </w:footnote>
  <w:footnote w:id="3">
    <w:p>
      <w:pPr>
        <w:pStyle w:val="Footnote"/>
        <w:rPr/>
      </w:pPr>
      <w:r>
        <w:rPr>
          <w:rStyle w:val="FootnoteCharacters"/>
        </w:rPr>
        <w:footnoteRef/>
      </w:r>
      <w:r>
        <w:rPr>
          <w:rFonts w:cs="Arial" w:ascii="Arial" w:hAnsi="Arial"/>
        </w:rPr>
        <w:t xml:space="preserve"> </w:t>
      </w:r>
      <w:hyperlink r:id="rId1">
        <w:r>
          <w:rPr>
            <w:rStyle w:val="InternetLink"/>
            <w:rFonts w:cs="Arial" w:ascii="Arial" w:hAnsi="Arial"/>
            <w:color w:val="000000"/>
            <w:u w:val="none"/>
          </w:rPr>
          <w:t>http://www.statistics.gr/table_menu.asp?dt=0&amp;sb=SPO_5&amp;SSnid=Προβολές%</w:t>
        </w:r>
      </w:hyperlink>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t xml:space="preserve">ΕΡΕΥΝΑ ΜΑΘΗΤΙΚΗΣ ΔΙΑΡΡΟΗΣ  </w:t>
      <w:tab/>
      <w:t xml:space="preserve">                Η μαθητική διαρροή στο Ενιαίο Λύκειο</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3</w:t>
                    </w:r>
                    <w:r>
                      <w:rPr>
                        <w:rStyle w:val="PageNumber"/>
                        <w:b/>
                        <w:rFonts w:cs="Arial" w:ascii="Arial" w:hAnsi="Arial"/>
                      </w:rPr>
                      <w:fldChar w:fldCharType="end"/>
                    </w:r>
                  </w:p>
                </w:txbxContent>
              </v:textbox>
              <w10:wrap type="square" side="largest"/>
            </v:rect>
          </w:pict>
        </mc:Fallback>
      </mc:AlternateConten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94615</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58.95pt,7.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w:hAnsi="Arial" w:eastAsia="Times New Roman" w:cs="Arial"/>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istics.gr/table_menu.asp?dt=0&amp;sb=SPO_5&amp;SSnid=&#928;&#961;&#959;&#946;&#959;&#955;&#941;&#962;%25"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51:00Z</dcterms:created>
  <dc:creator>ΤΑΚΗΣ</dc:creator>
  <dc:description/>
  <dc:language>en-US</dc:language>
  <cp:lastModifiedBy>Fo64</cp:lastModifiedBy>
  <cp:lastPrinted>2008-06-24T10:45:00Z</cp:lastPrinted>
  <dcterms:modified xsi:type="dcterms:W3CDTF">2008-10-09T06:51:00Z</dcterms:modified>
  <cp:revision>2</cp:revision>
  <dc:subject/>
  <dc:title>Γ2</dc:title>
</cp:coreProperties>
</file>