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</w:rPr>
        <w:t xml:space="preserve">Β3.9 Πίνακες – </w:t>
      </w:r>
      <w:r>
        <w:rPr>
          <w:sz w:val="28"/>
          <w:szCs w:val="28"/>
          <w:lang w:val="el-GR"/>
        </w:rPr>
        <w:t>Γραφήματα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843"/>
        <w:gridCol w:w="1985"/>
        <w:gridCol w:w="1921"/>
        <w:gridCol w:w="1764"/>
        <w:gridCol w:w="2063"/>
      </w:tblGrid>
      <w:tr>
        <w:trPr>
          <w:cantSplit w:val="true"/>
        </w:trPr>
        <w:tc>
          <w:tcPr>
            <w:tcW w:w="1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ΠΙΝΑΚΑΣ Β3.1: ΣΥΓΚΕΝΤΡΩΤΙΚΗ  ΑΠΕΙΚΟΝΙΣΗ  ΤΩΝ ΣΤΟΙΧΕΙΩΝ ΠΟΥ ΣΥΓΚΕΝΤΡΩΘΗΚΑΝ ΑΠΟ  396  </w:t>
            </w:r>
            <w:r>
              <w:rPr>
                <w:b/>
                <w:lang w:val="en-US"/>
              </w:rPr>
              <w:t>TEE</w:t>
            </w: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ΕΓΓΡΑΦΗ ΣΤΟ ΜΗΤΡΩΟ</w:t>
            </w:r>
          </w:p>
        </w:tc>
        <w:tc>
          <w:tcPr>
            <w:tcW w:w="5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ΕΤΕΓΓΡΑΦΕ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ΑΘΗΤΙΚ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ΔΙΑΡΡΟΗ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ΚΑΝΟΝΙΚΗ ΦΟΙΤΗΣΗ</w:t>
            </w:r>
          </w:p>
        </w:tc>
      </w:tr>
      <w:tr>
        <w:trPr>
          <w:trHeight w:val="25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ΕΝΙΑ ΜΑΘΗΤΩ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ράφτηκαν στο Μητρώο Μαθητώ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Α’ τάξη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Α’ κύκλο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ετεγγράφηκαν σε άλλο σχολείο (Ενιαίο Λύκειο ή ΤΕΕ) κατά τη διάρκεια της φοίτησής τους στην Α’ τάξη του Α’ κύκλου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ορρίφθηκαν στην Α’ ή Β’ τάξη του Α’ κύκλου  (μία ή περισσότερες φορές) και μετεγγράφηκαν σε άλλο σχολείο (Ενιαίο Λύκειο ή ΤΕΕ)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οάχθηκαν στη Β’ τάξη του Α’ κύκλου  και μετεγγράφηκαν σε άλλο σχολείο (Ενιαίο Λύκειο ή ΤΕ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+Σ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αθητική Διαρροή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Διαρροή στην Α’, Β’  τάξη του Α’ κύκλου)]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Ζ+Η+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νονική φοίτηση</w:t>
            </w:r>
          </w:p>
        </w:tc>
      </w:tr>
      <w:tr>
        <w:trPr>
          <w:trHeight w:val="19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-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.6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14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756</w:t>
            </w:r>
          </w:p>
        </w:tc>
      </w:tr>
      <w:tr>
        <w:trPr>
          <w:trHeight w:val="2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3-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.4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1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.7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051"/>
        <w:gridCol w:w="1176"/>
        <w:gridCol w:w="992"/>
        <w:gridCol w:w="992"/>
        <w:gridCol w:w="1134"/>
        <w:gridCol w:w="851"/>
        <w:gridCol w:w="992"/>
        <w:gridCol w:w="992"/>
        <w:gridCol w:w="1134"/>
        <w:gridCol w:w="1134"/>
      </w:tblGrid>
      <w:tr>
        <w:trPr>
          <w:cantSplit w:val="true"/>
        </w:trPr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1560"/>
              <w:rPr>
                <w:b/>
                <w:b/>
              </w:rPr>
            </w:pPr>
            <w:r>
              <w:rPr>
                <w:b/>
              </w:rPr>
              <w:t xml:space="preserve">ΠΙΝΑΚΑΣ Β3.2: ΣΥΓΚΕΝΤΡΩΤΙΚΗ  ΑΠΕΙΚΟΝΙΣΗ  ΤΩΝ ΣΤΟΙΧΕΙΩΝ ΠΟΥ ΣΥΓΚΕΝΤΡΩΘΗΚΑΝ ΑΠΟ  396  </w:t>
            </w:r>
            <w:r>
              <w:rPr>
                <w:b/>
                <w:lang w:val="en-US"/>
              </w:rPr>
              <w:t>TEE</w:t>
            </w:r>
          </w:p>
        </w:tc>
      </w:tr>
      <w:tr>
        <w:trPr>
          <w:cantSplit w:val="true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ΕΝΙΑ ΜΑΘΗΤΩ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ΡΑΦΤΗΚΑΝ ΚΑΝΟΝΙΚ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ΕΤΕΓΓΡΑΦΕ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ΑΘΗΤΙΚ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ΔΙΑΡΡΟ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ΚΑΝΟΝΙΚΗ ΦΟΙΤΗΣΗ</w:t>
            </w:r>
          </w:p>
        </w:tc>
      </w:tr>
      <w:tr>
        <w:trPr>
          <w:cantSplit w:val="true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ΣΤΗΛΕΣ Α-Β </w:t>
            </w:r>
            <w:r>
              <w:rPr>
                <w:sz w:val="22"/>
              </w:rPr>
              <w:t>(του Πιν. Τ1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ράφτηκαν κανονικά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Απορρίφθηκαν στην Α’ ή Β’ τάξη του Α’ κύκλου  (μία ή περισσότερες φορές) και μετεγγράφηκαν σε άλλο σχολείο (Ενιαίο Λύκειο ή ΤΕΕ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Προάχθηκαν στη Β’ τάξη του Α’ κύκλου  και μετεγγράφηκαν σε άλλο σχολείο (Ενιαίο Λύκειο ή ΤΕΕ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+Σ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αθητική Διαρροή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[Διαρροή στην Α’, Β’  τάξη του Α’ κύκλου)]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Ζ+Η+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Κανονική φοίτηση</w:t>
            </w:r>
          </w:p>
        </w:tc>
      </w:tr>
      <w:tr>
        <w:trPr>
          <w:cantSplit w:val="true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26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-20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0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5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.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70,45</w:t>
            </w:r>
          </w:p>
        </w:tc>
      </w:tr>
      <w:tr>
        <w:trPr>
          <w:trHeight w:val="226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3-2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.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2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71,5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9385</wp:posOffset>
                </wp:positionV>
                <wp:extent cx="6878955" cy="1247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895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8"/>
                              <w:gridCol w:w="1559"/>
                              <w:gridCol w:w="1372"/>
                              <w:gridCol w:w="1321"/>
                              <w:gridCol w:w="1418"/>
                              <w:gridCol w:w="1417"/>
                              <w:gridCol w:w="14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3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ΠΙΝΑΚΑΣ Β3.3: ΜΑΘΗΤΙΚΗ ΔΙΑΡΡΟΗ  ΣΤΑ ΤΕΕ </w:t>
                                  </w:r>
                                  <w:r>
                                    <w:rPr/>
                                    <w:t>(ΓΕΝΙΕΣ ΜΑΘΗΤΩΝ : 2000-01, 2003-0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3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ΓΕΝΙΑ ΜΑΘΗΤΩΝ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ΓΡΑΦΤΗΚΑΝ   ΚΑΝΟΝΙΚΑ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ΦΟΙΤΗΣΑΝ ΚΑΝΟΝΙΚ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ΜΑΘΗΤΙΚΗ ΔΙΑΡΡΟ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(Α’ ΚΥΚΛΟΣ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000-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5.074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35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.93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79,7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9.14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20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003-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3.15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6.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Cs w:val="24"/>
                                    </w:rPr>
                                    <w:t>78,4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7.12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Cs w:val="24"/>
                                      <w:lang w:val="en-US"/>
                                    </w:rPr>
                                    <w:t>21,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65pt;height:98.25pt;mso-wrap-distance-left:0pt;mso-wrap-distance-right:9pt;mso-wrap-distance-top:0pt;mso-wrap-distance-bottom:0pt;margin-top:1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8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8"/>
                        <w:gridCol w:w="1559"/>
                        <w:gridCol w:w="1372"/>
                        <w:gridCol w:w="1321"/>
                        <w:gridCol w:w="1418"/>
                        <w:gridCol w:w="1417"/>
                        <w:gridCol w:w="141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3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ΠΙΝΑΚΑΣ Β3.3: ΜΑΘΗΤΙΚΗ ΔΙΑΡΡΟΗ  ΣΤΑ ΤΕΕ </w:t>
                            </w:r>
                            <w:r>
                              <w:rPr/>
                              <w:t>(ΓΕΝΙΕΣ ΜΑΘΗΤΩΝ : 2000-01, 2003-04)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3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ΓΕΝΙΑ ΜΑΘΗΤΩΝ</w:t>
                            </w:r>
                          </w:p>
                        </w:tc>
                        <w:tc>
                          <w:tcPr>
                            <w:tcW w:w="29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ΓΡΑΦΤΗΚΑΝ   ΚΑΝΟΝΙΚΑ</w:t>
                            </w:r>
                          </w:p>
                        </w:tc>
                        <w:tc>
                          <w:tcPr>
                            <w:tcW w:w="27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ΦΟΙΤΗΣΑΝ ΚΑΝΟΝΙΚΑ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ΜΑΘΗΤΙΚΗ ΔΙΑΡΡΟ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(Α’ ΚΥΚΛΟΣ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000-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5.074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.93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79,7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9.14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20,28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003-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3.15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6.0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Cs w:val="24"/>
                              </w:rPr>
                              <w:t>78,4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7.12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Cs w:val="24"/>
                                <w:lang w:val="en-US"/>
                              </w:rPr>
                              <w:t>21,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289175</wp:posOffset>
                </wp:positionV>
                <wp:extent cx="7317105" cy="14319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7105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4"/>
                              <w:gridCol w:w="1418"/>
                              <w:gridCol w:w="992"/>
                              <w:gridCol w:w="1134"/>
                              <w:gridCol w:w="1134"/>
                              <w:gridCol w:w="1134"/>
                              <w:gridCol w:w="992"/>
                              <w:gridCol w:w="992"/>
                              <w:gridCol w:w="993"/>
                            </w:tblGrid>
                            <w:tr>
                              <w:trPr>
                                <w:trHeight w:val="130" w:hRule="atLeast"/>
                                <w:cantSplit w:val="true"/>
                              </w:trPr>
                              <w:tc>
                                <w:tcPr>
                                  <w:tcW w:w="1152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ΠΙΝΑΚΑΣ Β3.4: ΜΑΘΗΤΙΚΗ ΔΙΑΡΡΟΗ  ΣΤΑ ΤΕΕ ΚΑΤΑ ΤΑΞΗ </w:t>
                                  </w:r>
                                  <w:r>
                                    <w:rPr/>
                                    <w:t>(ΓΕΝΙΕΣ ΜΑΘΗΤΩΝ : 2000-01, 2003-0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27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ΓΕΝΙΑ ΜΑΘΗΤΩ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ΓΡΑΦΤΗΚΑΝ ΚΑΝΟΝΙΚΑ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ΦΟΙΤΗΣΑΝ ΚΑΝΟΝΙΚΑ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ΜΑΘΗΤΙΚΗ ΔΙΑΡΡΟΗ ΚΑΤΑ ΤΑΞ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(Α’ ΚΥΚΛΟ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  <w:cantSplit w:val="true"/>
                              </w:trPr>
                              <w:tc>
                                <w:tcPr>
                                  <w:tcW w:w="27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Α’ τάξ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Β’ τάξ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  <w:cantSplit w:val="true"/>
                              </w:trPr>
                              <w:tc>
                                <w:tcPr>
                                  <w:tcW w:w="27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000-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45.0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5.9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79,7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7.4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6,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.7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3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003-0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31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6.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  <w:lang w:val="en-US"/>
                                    </w:rPr>
                                    <w:t>78,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5.4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16,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.63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  <w:lang w:val="en-US"/>
                                    </w:rPr>
                                    <w:t>4,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15pt;height:112.75pt;mso-wrap-distance-left:0pt;mso-wrap-distance-right:9pt;mso-wrap-distance-top:0pt;mso-wrap-distance-bottom:0pt;margin-top:18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5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4"/>
                        <w:gridCol w:w="1418"/>
                        <w:gridCol w:w="992"/>
                        <w:gridCol w:w="1134"/>
                        <w:gridCol w:w="1134"/>
                        <w:gridCol w:w="1134"/>
                        <w:gridCol w:w="992"/>
                        <w:gridCol w:w="992"/>
                        <w:gridCol w:w="993"/>
                      </w:tblGrid>
                      <w:tr>
                        <w:trPr>
                          <w:trHeight w:val="130" w:hRule="atLeast"/>
                          <w:cantSplit w:val="true"/>
                        </w:trPr>
                        <w:tc>
                          <w:tcPr>
                            <w:tcW w:w="1152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ΠΙΝΑΚΑΣ Β3.4: ΜΑΘΗΤΙΚΗ ΔΙΑΡΡΟΗ  ΣΤΑ ΤΕΕ ΚΑΤΑ ΤΑΞΗ </w:t>
                            </w:r>
                            <w:r>
                              <w:rPr/>
                              <w:t>(ΓΕΝΙΕΣ ΜΑΘΗΤΩΝ : 2000-01, 2003-04)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27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ΓΕΝΙΑ ΜΑΘΗΤΩΝ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ΓΡΑΦΤΗΚΑΝ ΚΑΝΟΝΙΚΑ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ΦΟΙΤΗΣΑΝ ΚΑΝΟΝΙΚΑ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ΜΑΘΗΤΙΚΗ ΔΙΑΡΡΟΗ ΚΑΤΑ ΤΑΞ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(Α’ ΚΥΚΛΟΣ)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  <w:cantSplit w:val="true"/>
                        </w:trPr>
                        <w:tc>
                          <w:tcPr>
                            <w:tcW w:w="27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Α’ τάξη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Β’ τάξη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  <w:cantSplit w:val="true"/>
                        </w:trPr>
                        <w:tc>
                          <w:tcPr>
                            <w:tcW w:w="27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000-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45.0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5.93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79,7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7.4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6,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.71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3,80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003-0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31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6.0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  <w:lang w:val="en-US"/>
                              </w:rPr>
                              <w:t>78,4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5.4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16,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.63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  <w:lang w:val="en-US"/>
                              </w:rPr>
                              <w:t>4,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26770</wp:posOffset>
                </wp:positionV>
                <wp:extent cx="6459855" cy="1602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4"/>
                              <w:gridCol w:w="1232"/>
                              <w:gridCol w:w="1232"/>
                              <w:gridCol w:w="1232"/>
                              <w:gridCol w:w="1232"/>
                              <w:gridCol w:w="1232"/>
                              <w:gridCol w:w="1549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17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ΠΙΝΑΚΑΣ Β3.5: ΜΑΘΗΤΙΚΗ ΔΙΑΡΡΟΗ  ΣΤΑ ΤΕΕ ΚΑΤΑ ΤΑΞΗ ΕΠΙ ΤΟΥ ΣΥΝΟΛΟΥ ΤΩΝ ΜΑΘΗΤΩΝ ΠΟΥ ΔΙΕΡΡΕΥΣΑΝ </w:t>
                                  </w:r>
                                  <w:r>
                                    <w:rPr/>
                                    <w:t>(ΓΕΝΙΕΣ ΜΑΘΗΤΩΝ : 2000-01, 2003-0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4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ΓΕΝΙΑ ΜΑΘΗΤΩΝ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124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124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ΜΑΘΗΤΙΚΗ ΔΙΑΡΡΟΗ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ΜΑΘΗΤΙΚΗ  ΔΙΑΡΡΟΗ ΚΑΤΑ ΤΑΞ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(Α’ ΚΥΚΛΟ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2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Α’ τάξη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Β’ τάξη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000-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9.14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7.42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81,2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.714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8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003-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7.12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5.49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77,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.637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22,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26.2pt;mso-wrap-distance-left:0pt;mso-wrap-distance-right:9pt;mso-wrap-distance-top:0pt;mso-wrap-distance-bottom:0pt;margin-top:6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4"/>
                        <w:gridCol w:w="1232"/>
                        <w:gridCol w:w="1232"/>
                        <w:gridCol w:w="1232"/>
                        <w:gridCol w:w="1232"/>
                        <w:gridCol w:w="1232"/>
                        <w:gridCol w:w="1549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1017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ΠΙΝΑΚΑΣ Β3.5: ΜΑΘΗΤΙΚΗ ΔΙΑΡΡΟΗ  ΣΤΑ ΤΕΕ ΚΑΤΑ ΤΑΞΗ ΕΠΙ ΤΟΥ ΣΥΝΟΛΟΥ ΤΩΝ ΜΑΘΗΤΩΝ ΠΟΥ ΔΙΕΡΡΕΥΣΑΝ </w:t>
                            </w:r>
                            <w:r>
                              <w:rPr/>
                              <w:t>(ΓΕΝΙΕΣ ΜΑΘΗΤΩΝ : 2000-01, 2003-04)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4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ΓΕΝΙΑ ΜΑΘΗΤΩΝ</w:t>
                            </w:r>
                          </w:p>
                        </w:tc>
                        <w:tc>
                          <w:tcPr>
                            <w:tcW w:w="246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124" w:leader="none"/>
                              </w:tabs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124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ΜΑΘΗΤΙΚΗ ΔΙΑΡΡΟΗ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ΜΑΘΗΤΙΚΗ  ΔΙΑΡΡΟΗ ΚΑΤΑ ΤΑΞ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(Α’ ΚΥΚΛΟΣ)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2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Α’ τάξη</w:t>
                            </w:r>
                          </w:p>
                        </w:tc>
                        <w:tc>
                          <w:tcPr>
                            <w:tcW w:w="2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Β’ τάξη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000-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9.14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7.429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81,25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.714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8,75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003-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7.129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5.49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77,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.637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22,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cs="Arial"/>
          <w:color w:val="000000"/>
          <w:sz w:val="18"/>
          <w:szCs w:val="18"/>
          <w:lang w:val="en-US"/>
        </w:rPr>
      </w:pPr>
      <w:r>
        <w:rPr>
          <w:rFonts w:cs="Arial"/>
          <w:color w:val="000000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color w:val="000000"/>
          <w:sz w:val="18"/>
          <w:szCs w:val="18"/>
          <w:lang w:val="en-US"/>
        </w:rPr>
      </w:pPr>
      <w:r>
        <w:rPr>
          <w:rFonts w:cs="Arial"/>
          <w:color w:val="000000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851" w:gutter="0" w:header="720" w:top="851" w:footer="0" w:bottom="851"/>
          <w:pgNumType w:start="9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13"/>
        <w:gridCol w:w="1620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ΠΙΝΑΚΑΣ Β3.6: ΜΑΘΗΤΙΚΗ ΔΙΑΡΡΟΗ ΣΤΑ ΤΕΕ ΚΑΤΑ ΓΕΩΓΡΑΦΙΚΗ ΠΕΡΙΦΕΡΕΙΑ </w:t>
            </w:r>
            <w:r>
              <w:rPr>
                <w:szCs w:val="24"/>
              </w:rPr>
              <w:t>(ΓΕΝΙΕΣ ΜΑΘΗΤΩΝ: 2000-01 και 2003-04)</w:t>
            </w:r>
          </w:p>
        </w:tc>
      </w:tr>
      <w:tr>
        <w:trPr>
          <w:trHeight w:val="27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ΓΕΩΓΡΑΦΙΚΗ ΠΕΡΙΦΕΡΕΙΑ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ΜΑΘΗΤΙΚΗ ΔΙΑΡΡΟΗ</w:t>
            </w:r>
            <w:r>
              <w:rPr>
                <w:sz w:val="18"/>
                <w:szCs w:val="18"/>
                <w:lang w:val="en-US"/>
              </w:rPr>
              <w:t xml:space="preserve"> (A’ </w:t>
            </w:r>
            <w:r>
              <w:rPr>
                <w:sz w:val="18"/>
                <w:szCs w:val="18"/>
              </w:rPr>
              <w:t>ΚΥΚΛΟΣ)</w:t>
            </w:r>
          </w:p>
        </w:tc>
      </w:tr>
      <w:tr>
        <w:trPr>
          <w:trHeight w:val="2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ΓΕΝΙΑ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ΓΕΝΙΑ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</w:tr>
      <w:tr>
        <w:trPr>
          <w:trHeight w:val="2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Αττική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2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20,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Λοιπή Στερεά &amp; Εύβοι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17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24,3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Πελοπόννησο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18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19,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4. Δυτική Ελλάδ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1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18,9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Ιόνια Νησιά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14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21,2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Ήπειρο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22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19,2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Θεσσαλί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19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22,4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Δυτική Μακεδονί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20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28,4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Κεντρική Μακεδονί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22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26,0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 Ανατολική Μακεδονία και Θράκ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19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19,7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Νότιο Αιγαί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18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19,3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Βόρειο Αιγαί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1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14,9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 Κρήτ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23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20,3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ΣΥΝΟΛΟ ΧΩΡΑ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/>
                <w:b/>
                <w:i/>
                <w:szCs w:val="24"/>
                <w:lang w:val="en-US"/>
              </w:rPr>
              <w:t>2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/>
                <w:b/>
                <w:i/>
                <w:szCs w:val="24"/>
                <w:lang w:val="en-US"/>
              </w:rPr>
              <w:t>21,5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13"/>
        <w:gridCol w:w="1620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ΠΙΝΑΚΑΣ Β3.7: ΔΙΑΦΟΡΑ ΤΟΥ ΜΕΣΟΥ ΠΟΣΟΣΤΟΥ  ΜΑΘΗΤΙΚΗΣ ΔΙΑΡΡΟΗΣ ΣΤΑ ΤΕΕ ΣΤΟ ΣΥΝΟΛΟ ΤΗΣ ΧΩΡΑΣ  ΑΠΟ ΤΟ ΑΝΤΙΣΤΟΙΧΟ ΠΟΣΟΣΤΟ ΚΑΘΕ ΓΕΩΓΡΑΦΙΚΗΣ ΠΕΡΙΦΕΡΕΡΕΙΑΣ </w:t>
            </w:r>
            <w:r>
              <w:rPr>
                <w:szCs w:val="24"/>
              </w:rPr>
              <w:t>(ΓΕΝΙΕΣ ΜΑΘΗΤΩΝ: 2000-01 και 2003-04)</w:t>
            </w:r>
          </w:p>
        </w:tc>
      </w:tr>
      <w:tr>
        <w:trPr>
          <w:trHeight w:val="27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ΓΕΩΓΡΑΦΙΚΗ ΠΕΡΙΦΕΡΕΙΑ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ΜΑΘΗΤΙΚΗ ΔΙΑΡΡΟΗ</w:t>
            </w:r>
            <w:r>
              <w:rPr>
                <w:sz w:val="18"/>
                <w:szCs w:val="18"/>
                <w:lang w:val="en-US"/>
              </w:rPr>
              <w:t xml:space="preserve"> (A’ </w:t>
            </w:r>
            <w:r>
              <w:rPr>
                <w:sz w:val="18"/>
                <w:szCs w:val="18"/>
              </w:rPr>
              <w:t>ΚΥΚΛΟΣ)</w:t>
            </w:r>
          </w:p>
        </w:tc>
      </w:tr>
      <w:tr>
        <w:trPr>
          <w:trHeight w:val="2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ΓΕΝΙΑ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ΓΕΝΙΑ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-04</w:t>
            </w:r>
          </w:p>
        </w:tc>
      </w:tr>
      <w:tr>
        <w:trPr>
          <w:trHeight w:val="2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Αττική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-0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-1,4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Λοιπή Στερεά &amp; Εύβοι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-2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2,8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Πελοπόννησο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-1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-2,1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4. Δυτική Ελλάδ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-1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-2,5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Ιόνια Νησιά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-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-0,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Ήπειρο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1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-2,2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Θεσσαλί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-0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0,9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Δυτική Μακεδονί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6,9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Κεντρική Μακεδονί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1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4,5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 Ανατολική Μακεδονία και Θράκ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-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-1,7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Νότιο Αιγαί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-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-2,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Βόρειο Αιγαί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-0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-6,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 Κρήτ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2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-1,17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851" w:right="851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1603375</wp:posOffset>
                </wp:positionV>
                <wp:extent cx="7989570" cy="37382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9570" cy="373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9"/>
                              <w:gridCol w:w="1218"/>
                              <w:gridCol w:w="992"/>
                              <w:gridCol w:w="1134"/>
                              <w:gridCol w:w="851"/>
                              <w:gridCol w:w="1134"/>
                              <w:gridCol w:w="993"/>
                              <w:gridCol w:w="1134"/>
                              <w:gridCol w:w="817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258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ΠΙΝΑΚΑΣ Β3.8: ΜΑΘΗΤΙΚΗ ΔΙΑΡΡΟΗ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 ΣΤΑ ΤΕΕ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ΚΑΤΑ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 ΓΕΩΓΡΑΦΙΚΗ ΠΕΡΙΦΕΡΕΙΑ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ΚΑΙ ΤΑΞΗ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ΓΕΝΙΑ  ΜΑΘΗΤΩΝ:  2003-0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4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ΓΕΩΓΡΑΦΙΚΗ ΠΕΡΙΦΕΡΕΙΑ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ΓΡΑΦΤΗΚΑΝ ΚΑΝΟΝΙΚ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ΦΟΙΤΗΣΑΝ ΚΑΝΟΝΙΚΑ</w:t>
                                  </w:r>
                                </w:p>
                              </w:tc>
                              <w:tc>
                                <w:tcPr>
                                  <w:tcW w:w="40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ΜΑΘΗΤΙΚΗ ΔΙΑΡΡΟ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(Α’ ΚΥΚΛΟ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4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Α’ τάξη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Β’ τάξη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. Αττική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9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77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79,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66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15,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4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. Λοιπή Στερεά &amp; Εύβοια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75,6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19,8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4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. Πελοπόννησος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8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80,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15,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3,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zCs w:val="24"/>
                                    </w:rPr>
                                    <w:t>Δυτική Ελλάδα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80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81,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15,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3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. Ιόνια Νησιά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6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78,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15,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5,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. Ήπειρος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89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80,7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16,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3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. Θεσσαλία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04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58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77,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17,6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4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. Δυτική Μακεδονία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9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71,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18,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10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. Κεντρική Μακεδονία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73,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19,9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6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. Ανατολική Μακεδονία και Θράκη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8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80,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16,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3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. Νότιο Αιγαίο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4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80,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14,7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4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2. Βόρειο Αιγαίο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7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66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85,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12,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2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3. Κρήτη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79,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14,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5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ΣΥΝΟΛΟ ΧΩΡΑΣ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  <w:t>33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Cs w:val="24"/>
                                    </w:rPr>
                                    <w:t>78,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Cs w:val="24"/>
                                    </w:rPr>
                                    <w:t>16,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Cs w:val="24"/>
                                    </w:rPr>
                                    <w:t>4,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1pt;height:294.35pt;mso-wrap-distance-left:0pt;mso-wrap-distance-right:9pt;mso-wrap-distance-top:0pt;mso-wrap-distance-bottom:0pt;margin-top:126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9"/>
                        <w:gridCol w:w="1218"/>
                        <w:gridCol w:w="992"/>
                        <w:gridCol w:w="1134"/>
                        <w:gridCol w:w="851"/>
                        <w:gridCol w:w="1134"/>
                        <w:gridCol w:w="993"/>
                        <w:gridCol w:w="1134"/>
                        <w:gridCol w:w="817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1258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ΠΙΝΑΚΑΣ Β3.8: ΜΑΘΗΤΙΚΗ ΔΙΑΡΡΟΗ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ΣΤΑ ΤΕΕ</w:t>
                            </w:r>
                            <w:r>
                              <w:rPr>
                                <w:b/>
                              </w:rPr>
                              <w:t xml:space="preserve"> ΚΑΤΑ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ΓΕΩΓΡΑΦΙΚΗ ΠΕΡΙΦΕΡΕΙΑ</w:t>
                            </w:r>
                            <w:r>
                              <w:rPr>
                                <w:b/>
                              </w:rPr>
                              <w:t xml:space="preserve"> ΚΑΙ ΤΑΞΗ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(ΓΕΝΙΑ  ΜΑΘΗΤΩΝ:  2003-04)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4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ΓΕΩΓΡΑΦΙΚΗ ΠΕΡΙΦΕΡΕΙΑ</w:t>
                            </w:r>
                          </w:p>
                        </w:tc>
                        <w:tc>
                          <w:tcPr>
                            <w:tcW w:w="22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ΓΡΑΦΤΗΚΑΝ ΚΑΝΟΝΙΚΑ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ΦΟΙΤΗΣΑΝ ΚΑΝΟΝΙΚΑ</w:t>
                            </w:r>
                          </w:p>
                        </w:tc>
                        <w:tc>
                          <w:tcPr>
                            <w:tcW w:w="40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ΜΑΘΗΤΙΚΗ ΔΙΑΡΡΟ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(Α’ ΚΥΚΛΟΣ)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4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Α’ τάξη</w:t>
                            </w:r>
                          </w:p>
                        </w:tc>
                        <w:tc>
                          <w:tcPr>
                            <w:tcW w:w="1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Β’ τάξη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. Αττική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9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77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79,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66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15,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4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. Λοιπή Στερεά &amp; Εύβοια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75,6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19,8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4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. Πελοπόννησος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8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80,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15,6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3,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4. </w:t>
                            </w:r>
                            <w:r>
                              <w:rPr>
                                <w:szCs w:val="24"/>
                              </w:rPr>
                              <w:t>Δυτική Ελλάδα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80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81,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15,6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3,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. Ιόνια Νησιά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6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78,7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15,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5,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. Ήπειρος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89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80,7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16,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3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. Θεσσαλία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04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58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77,5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17,6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4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. Δυτική Μακεδονία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9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71,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18,3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10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9. Κεντρική Μακεδονία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73,9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19,9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6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. Ανατολική Μακεδονία και Θράκη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8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80,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16,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3,69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. Νότιο Αιγαίο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4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80,6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14,7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4,68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2. Βόρειο Αιγαίο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77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66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85,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12,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2,44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3. Κρήτη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79,6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14,9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5,42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ΣΥΝΟΛΟ ΧΩΡΑΣ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33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26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Cs w:val="24"/>
                              </w:rPr>
                              <w:t>78,4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Cs w:val="24"/>
                              </w:rPr>
                              <w:t>16,5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Cs w:val="24"/>
                              </w:rPr>
                              <w:t>4,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840" w:leader="none"/>
        </w:tabs>
        <w:rPr/>
      </w:pPr>
      <w:r>
        <w:rPr/>
        <w:tab/>
      </w:r>
    </w:p>
    <w:tbl>
      <w:tblPr>
        <w:tblW w:w="10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139"/>
        <w:gridCol w:w="1735"/>
        <w:gridCol w:w="2795"/>
        <w:gridCol w:w="2039"/>
      </w:tblGrid>
      <w:tr>
        <w:trPr/>
        <w:tc>
          <w:tcPr>
            <w:tcW w:w="10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ΠΙΝΑΚΑΣ Β3.9: ΜΑΘΗΤΙΚΗ ΔΙΑΡΡΟΗ ΣΤΑ ΤΕΕ ΚΑΤΑ ΝΟΜΟ  </w:t>
            </w:r>
            <w:r>
              <w:rPr>
                <w:sz w:val="22"/>
                <w:szCs w:val="22"/>
              </w:rPr>
              <w:t>[ΓΕΝΙΕΣ ΜΑΘΗΤΩΝ 2000-01, 2003-04) (Κατά αυξανόμενο μέγεθος ποσοστού μαθητικής διαρροής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ΕΝΙΑ 2000-01</w:t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ΓΕΝΙΑ 2003-0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Α/Α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ΟΜΟ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ΔΙΑΡΡΟΗ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ΟΜΟ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ΔΙΑΡΡΟΗ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ωκίδ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6,61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ίο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8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ργολίδ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9,09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λκιδική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3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εσπρωτί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9,64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νι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,5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ίο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0,55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Ροδόπ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1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ακύνθο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1,11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έσβο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22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ύβοι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2,07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χαί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5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στοριά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2,37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λεί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18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λκιδική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2,77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ργολίδ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2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ρκαδί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2,87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ρκαδί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4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τολικής Αττική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2,99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έρκυρ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7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Ρεθύμνη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3,18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εφαλληνί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,4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ρέβεζ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4,60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άννιν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,8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ερρώ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4,73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ράμ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,18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έρκυρ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4,75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θιώτιδ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,58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υκλάδω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4,83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εσσηνί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,78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ρυτανί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6,67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ωκίδ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,18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ρίκαλ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7,09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υκλάδε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8,58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ρινθί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7,61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εσπρωτί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,9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εφαλληνί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7,70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θήνα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,1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βρο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7,89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Ξάνθ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,2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άρισ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8,06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ωδεκάνησ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,7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τωλοακαρνανί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8,60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ρέβεζ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0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ασιθίο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8,69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στορι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1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βάλ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9,36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υτική Αττική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58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χαί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9,61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ρινθί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,0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λεί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9,84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ρτ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,0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ράμ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9,86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βρο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,1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ζάνη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9,98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ρίκαλ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,2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άμο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0,22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ιλκί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,29</w:t>
            </w:r>
          </w:p>
        </w:tc>
      </w:tr>
      <w:tr>
        <w:trPr/>
        <w:tc>
          <w:tcPr>
            <w:tcW w:w="8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31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θήνας</w:t>
            </w:r>
          </w:p>
        </w:tc>
        <w:tc>
          <w:tcPr>
            <w:tcW w:w="17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0,57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ράκλει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,4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υτικής Αττική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0,63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τολική Αττική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,5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Ξάνθη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0,91</w:t>
            </w:r>
          </w:p>
        </w:tc>
        <w:tc>
          <w:tcPr>
            <w:tcW w:w="279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άρισα</w:t>
            </w:r>
          </w:p>
        </w:tc>
        <w:tc>
          <w:tcPr>
            <w:tcW w:w="20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52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μαθί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1,00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ασίθ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67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ωδεκανήσο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1,01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ρδίτσ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8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γνησί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1,08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γνησί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,0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οιωτί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1,31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ειραιά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,5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ειραιά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1,47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έρρε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,62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ιερί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1,89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άκυνθο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,6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λώριν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2,62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ύβοι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,3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ιλκί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2,87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βάλ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,9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ευκάδ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2,95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εσσαλονίκη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,3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Ροδόπη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2,97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μαθί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,42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έλλ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3,16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ακωνί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,4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εσσηνί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3,44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τωλοακαρνανί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,92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νίω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3,48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λώριν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,1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έσβο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4,10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άμο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,2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ακωνί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4,12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οιωτί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,2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εσσαλονίκη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4,51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Ρέθυμν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,37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ρδίτσ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4,73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ιερί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,48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ρεβενώ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6,19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ζάν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,6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ρακλείο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6,32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ρεβεν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,7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ίνω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7,46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ρυτανί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,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θιώτιδ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8,93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έλλ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,4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ρτ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9,38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ευκάδ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,48</w:t>
            </w:r>
          </w:p>
        </w:tc>
      </w:tr>
      <w:tr>
        <w:trPr/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ΝΟΛΟ ΧΩΡΑ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20,28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ΝΟΛΟ ΧΩΡΑ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i/>
                <w:sz w:val="22"/>
                <w:szCs w:val="22"/>
                <w:lang w:val="en-US"/>
              </w:rPr>
              <w:t>21,51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96520</wp:posOffset>
                </wp:positionV>
                <wp:extent cx="5445125" cy="915860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15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3935"/>
                              <w:gridCol w:w="2045"/>
                              <w:gridCol w:w="2045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ΠΙΝΑΚΑΣ Β3.10: ΜΑΘΗΤΙΚΗ ΔΙΑΡΡΟΗ ΣΤΑ ΤΕΕ ΚΑΤΑ  ΝΟΜΟ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[ΓΕΝΙΕΣ ΜΑΘΗΤΩΝ 2000-01, 2003-04 (Αλφαβητική ταξινόμηση νομών)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ΝΟΜΟΣ</w:t>
                                  </w:r>
                                </w:p>
                              </w:tc>
                              <w:tc>
                                <w:tcPr>
                                  <w:tcW w:w="40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ΓΕΝΙΑ  ΜΑΘΗΤ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0-0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3-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4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θήν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0,57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9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ιτωλοακαρναν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8,60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6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ν. Αττική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2,99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1,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ργολίδ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,09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5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ρκαδ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2,87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5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Άρτ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9,38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1,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Αχαΐ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9,6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4,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Βοιωτ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1,3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8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Γρεβενών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6,19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3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Δράμ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9,86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7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Δυτ. Αττική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0,63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0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Δωδεκανήσου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1,0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9,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Έβρου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7,89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1,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Εύβοι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2,07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4,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Ευρυταν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6,67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Ζακύνθου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1,1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3,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Ηλε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9,84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5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Ημαθ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1,00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5,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Ηρακλείου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6,3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1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Θεσπρωτ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,64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8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Θεσσαλονίκη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4,5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5,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Ιωαννίνων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7,46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6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αβάλ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9,36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4,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αρδίτ</w:t>
                                  </w:r>
                                  <w:r>
                                    <w:rPr>
                                      <w:sz w:val="20"/>
                                    </w:rPr>
                                    <w:t>σ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4,73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2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αστοριά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2,37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0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έρκυρ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4,7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5,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εφαλλην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7,70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6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ιλκί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2,87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1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οζάνη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9,98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0,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ορινθ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7,6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1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υκλάδων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4,83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8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Λακων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4,1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6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Λάρισ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8,06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2,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Λασιθίου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8,69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2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Λέσβου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4,10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4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Λευκάδ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2,9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8,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Μαγνησ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1,08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3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Μεσσην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3,44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7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Ξάνθη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0,9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9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Πειραιά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1,47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3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Πέλλ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3,16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1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Πιερ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1,89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8,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Πρέβεζ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4,60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0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Ρεθύμνη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3,18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8,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Ροδόπη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2,97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4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Σάμου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0,2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7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Σερρών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4,73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3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Τρικάλων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7,09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1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Φθιώτιδ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8,93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7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Φλώριν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2,6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7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Φωκίδ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6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8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Χαλκιδική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2,77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Χανίων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3,48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0,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Χίου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0,5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7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ΣΥΝΟΛΟ ΧΩΡ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,28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21,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21.15pt;mso-wrap-distance-left:9pt;mso-wrap-distance-right:9pt;mso-wrap-distance-top:0pt;mso-wrap-distance-bottom:0pt;margin-top:-7.6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3935"/>
                        <w:gridCol w:w="2045"/>
                        <w:gridCol w:w="2045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8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ΠΙΝΑΚΑΣ Β3.10: ΜΑΘΗΤΙΚΗ ΔΙΑΡΡΟΗ ΣΤΑ ΤΕΕ ΚΑΤΑ  ΝΟΜΟ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[ΓΕΝΙΕΣ ΜΑΘΗΤΩΝ 2000-01, 2003-04 (Αλφαβητική ταξινόμηση νομών)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ΝΟΜΟΣ</w:t>
                            </w:r>
                          </w:p>
                        </w:tc>
                        <w:tc>
                          <w:tcPr>
                            <w:tcW w:w="40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ΓΕΝΙΑ  ΜΑΘΗΤ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0-01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3-04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44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Αθήν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0,57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9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Αιτωλοακαρναν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8,60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6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Αν. Αττική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2,99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1,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Αργολίδ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,09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5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Αρκαδ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2,87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5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Άρτ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9,38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1,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Αχαΐ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9,61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4,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Βοιωτ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1,31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8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Γρεβενών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6,19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3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Δράμ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9,86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7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Δυτ. Αττική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0,63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0,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Δωδεκανήσου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1,01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9,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Έβρου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7,89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1,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Εύβοι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2,07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4,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Ευρυταν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6,67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Ζακύνθου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1,11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3,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Ηλε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9,84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5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Ημαθ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1,00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5,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Ηρακλείου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6,3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1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Θεσπρωτ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,64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8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Θεσσαλονίκη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4,51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5,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Ιωαννίνων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7,46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6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αβάλ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9,36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4,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αρδίτ</w:t>
                            </w:r>
                            <w:r>
                              <w:rPr>
                                <w:sz w:val="20"/>
                              </w:rPr>
                              <w:t>σ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4,73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2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αστοριά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2,37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0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έρκυρ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4,75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5,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εφαλλην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7,70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6,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ιλκί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2,87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1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οζάνη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9,98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0,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ορινθ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7,61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1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υκλάδων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4,83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8,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Λακων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4,1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6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Λάρισ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8,06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2,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Λασιθίου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8,69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2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Λέσβου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4,10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4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Λευκάδ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2,95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8,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Μαγνησ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1,08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3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Μεσσην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3,44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7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Ξάνθη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0,91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9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Πειραιά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1,47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3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Πέλλ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3,16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1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Πιερ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1,89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8,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Πρέβεζ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4,60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0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Ρεθύμνη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3,18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8,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Ροδόπη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2,97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4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Σάμου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0,2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7,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Σερρών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4,73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3,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Τρικάλων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7,09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1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Φθιώτιδ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8,93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7,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Φλώριν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2,6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7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Φωκίδ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61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8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Χαλκιδική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2,77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Χανίων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3,48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0,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Χίου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0,55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7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ΣΥΝΟΛΟ ΧΩΡ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,28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21,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322580</wp:posOffset>
                </wp:positionV>
                <wp:extent cx="5521325" cy="948055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948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"/>
                              <w:gridCol w:w="1916"/>
                              <w:gridCol w:w="1552"/>
                              <w:gridCol w:w="1559"/>
                              <w:gridCol w:w="1522"/>
                              <w:gridCol w:w="155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  <w:t xml:space="preserve">ΠΙΝΑΚΑΣ Β3.11: ΜΑΘΗΤΙΚΗ ΔΙΑΡΡΟΗ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 ΣΤΑ ΤΕΕ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  <w:t xml:space="preserve"> ΚΑΤΑ ΝΟΜΟ ΚΑΙ ΤΑΞΗ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zCs w:val="24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(ΓΕΝΙΑ ΜΑΘΗΤΩΝ 2003-0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ΝΟΜΟΣ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ΓΡΑΦΤΗΚΑΝ ΚΑΝΟΝΙΚΑ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ΦΟΙΤΗΣΑΝ ΚΑΝΟΝΙΚΑ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ΜΑΘΗΤΙΚΗ ΔΙΑΡΡΟ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Α’ ΚΥΚΛΟ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  <w:cantSplit w:val="true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Α’ ΤΑΞ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Β’ ΤΑΞ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Αθήν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.65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0,8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4,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Αιτωλοακαρνανί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3,08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Ανατολική Αττική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4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8,4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5,8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Αργολίδ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4,7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1,9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Αρκαδί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4,5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Άρτ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8,9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8,7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Αχαί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.03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5,4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2,5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Βοιωτί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1,7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4,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Γρεβενά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6,2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0,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Δράμ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2,8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5,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Δυτική Αττική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8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9,4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7,6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Δωδεκάνησ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97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0,2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4,6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Έβρος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8,8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8,7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Εύβοι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4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5,64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8,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Ευρυτανί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5,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Ζάκυνθος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6,3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6,8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Ηλεί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4,8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1,5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Ημαθί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4,58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1,7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Ηράκλειο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9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8,5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4,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Θεσπρωτί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1,0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3,6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Θεσσαλονίκη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.4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4,6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0,9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Ιωάννιν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3,1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6,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0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Καβάλ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5,0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9,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Καρδίτσ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7,14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2,5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0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Καστοριά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9,8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7,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Κέρκυρ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4,26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9,5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Κεφαλληνί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3,54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5,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Κιλκίς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8,7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9,3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Κοζάνη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9,34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1,7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Κορινθί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8,94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7,7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Κυκλάδες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1,4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4,8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Λακωνί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3,56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0,6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Λάρισ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95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7,48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6,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Λασίθι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7,3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Λέσβος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5,78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2,4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Λευκάδ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1,5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0,9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Μαγνησί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6,94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7,6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Μεσσηνί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2,2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4,7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Ξάνθη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0,7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4,8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Πειραιάς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.69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6,46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8,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Πέλλ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8,56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1,9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Πιερί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1,5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3,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Πρέβεζ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9,94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5,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Ρέθυμνο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1,6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2,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Ροδόπη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5,9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9,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Σάμος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2,7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2,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Σέρρες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6,38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7,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Τρίκαλ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8,74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6,6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Φθιώτιδ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2,4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4,8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Φλώριν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2,8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9,8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7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Φωκίδα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1,8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6,6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Χαλκιδική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90,6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,5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Χανιά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9,4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,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Χίος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92,1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,7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ΣΥΝΟΛΟ ΧΩΡΑΣ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33.1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78,4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16,5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4,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746.5pt;mso-wrap-distance-left:9pt;mso-wrap-distance-right:9pt;mso-wrap-distance-top:0pt;mso-wrap-distance-bottom:0pt;margin-top:-25.4pt;mso-position-vertical-relative:text;margin-left:3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"/>
                        <w:gridCol w:w="1916"/>
                        <w:gridCol w:w="1552"/>
                        <w:gridCol w:w="1559"/>
                        <w:gridCol w:w="1522"/>
                        <w:gridCol w:w="155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86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ΠΙΝΑΚΑΣ Β3.11: ΜΑΘΗΤΙΚΗ ΔΙΑΡΡΟΗ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ΣΤΑ ΤΕΕ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 ΚΑΤΑ ΝΟΜΟ ΚΑΙ ΤΑΞΗ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(ΓΕΝΙΑ ΜΑΘΗΤΩΝ 2003-04)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ΝΟΜΟΣ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ΓΡΑΦΤΗΚΑΝ ΚΑΝΟΝΙΚΑ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ΦΟΙΤΗΣΑΝ ΚΑΝΟΝΙΚΑ</w:t>
                            </w:r>
                          </w:p>
                        </w:tc>
                        <w:tc>
                          <w:tcPr>
                            <w:tcW w:w="3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ΜΑΘΗΤΙΚΗ ΔΙΑΡΡΟ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Α’ ΚΥΚΛΟΣ)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  <w:cantSplit w:val="true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Α’ ΤΑΞ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Β’ ΤΑΞΗ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Αθήν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.65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0,8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4,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,9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Αιτωλοακαρνανί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3,08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1,9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,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Ανατολική Αττική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4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8,4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5,8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,6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Αργολίδ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4,7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1,9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,3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Αρκαδί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4,5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,4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Άρτ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8,9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8,7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,3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Αχαί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.03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5,4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2,5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,9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Βοιωτί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1,7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4,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,4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Γρεβενά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6,2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0,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,6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Δράμ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2,8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5,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,9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Δυτική Αττική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8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9,4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7,6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,9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Δωδεκάνησ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97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0,2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4,6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,1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Έβρος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8,8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8,7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,4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Εύβοι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4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5,64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8,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,0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Ευρυτανί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5,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,4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Ζάκυνθος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6,3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6,8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,7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Ηλεί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4,8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1,5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,6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Ημαθί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4,58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1,7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,6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Ηράκλειο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9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8,5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4,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,3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Θεσπρωτί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1,0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3,6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,2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Θεσσαλονίκη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.4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4,6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0,9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,4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Ιωάννιν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3,1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6,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0,6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Καβάλ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5,0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9,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,7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Καρδίτσ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7,14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2,5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0,2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Καστοριά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9,8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7,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,9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Κέρκυρ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4,26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9,5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,1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Κεφαλληνί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3,54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5,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,2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Κιλκίς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8,7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9,3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Κοζάνη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9,34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1,7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,8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Κορινθί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8,94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7,7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,3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Κυκλάδες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1,4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4,8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,7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Λακωνί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3,56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0,6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,7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Λάρισ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95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7,48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6,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,2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Λασίθι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7,3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,6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Λέσβος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5,78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2,4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,7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Λευκάδ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1,5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0,9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,5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Μαγνησί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6,94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7,6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,4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Μεσσηνί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2,2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4,7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,0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Ξάνθη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0,7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4,8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,3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Πειραιάς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.69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6,46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8,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,4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Πέλλ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8,56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1,9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9,4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Πιερί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1,5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3,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,2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Πρέβεζ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9,94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5,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,7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Ρέθυμνο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1,6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2,3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,0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Ροδόπη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5,9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9,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,7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Σάμος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2,7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2,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,1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Σέρρες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6,38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7,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,5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Τρίκαλ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8,74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6,6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,6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Φθιώτιδ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2,4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4,8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,7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Φλώριν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2,8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9,8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7,2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Φωκίδα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1,8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6,6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,5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Χαλκιδική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90,6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,5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,7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Χανιά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9,4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,5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,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Χίος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92,1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,7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,0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ΣΥΝΟΛΟ ΧΩΡΑΣ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33.1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78,4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16,5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4,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76"/>
        <w:gridCol w:w="1276"/>
        <w:gridCol w:w="1275"/>
        <w:gridCol w:w="1134"/>
        <w:gridCol w:w="1276"/>
        <w:gridCol w:w="1134"/>
      </w:tblGrid>
      <w:tr>
        <w:trPr>
          <w:trHeight w:val="563" w:hRule="atLeast"/>
          <w:cantSplit w:val="true"/>
        </w:trPr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ΠΙΝΑΚΑΣ Β3.12: ΜΑΘΗΤΙΚΗ ΔΙΑΡΡΟΗ </w:t>
            </w:r>
            <w:r>
              <w:rPr>
                <w:b/>
                <w:szCs w:val="24"/>
              </w:rPr>
              <w:t>ΣΤΑ ΤΕΕ</w:t>
            </w:r>
            <w:r>
              <w:rPr>
                <w:b/>
              </w:rPr>
              <w:t xml:space="preserve"> ΣΤΙΣ ΔΙΟΙΚΗΤΙΚΕΣ ΔΙΑΙΡΕΣΕΙΣ </w:t>
            </w:r>
            <w:r>
              <w:rPr>
                <w:b/>
                <w:lang w:val="en-US"/>
              </w:rPr>
              <w:t>TOY</w:t>
            </w:r>
            <w:r>
              <w:rPr>
                <w:b/>
              </w:rPr>
              <w:t xml:space="preserve"> ΝΟΜΟΥ ΑΤΤΙΚΗΣ </w:t>
            </w:r>
            <w:r>
              <w:rPr/>
              <w:t>(ΓΕΝΙΕΣ ΜΑΘΗΤΩΝ: 2000-01, 2003-04)</w:t>
            </w:r>
          </w:p>
        </w:tc>
      </w:tr>
      <w:tr>
        <w:trPr>
          <w:cantSplit w:val="true"/>
        </w:trPr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ΓΕΝΙΑ ΜΑΘΗΤΩΝ: 2000-01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ΔΙΟΙΚΗΤΙΚΕΣ ΔΙΑΙΡΕΣΕΙΣ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ΓΡΑΦΤΗΚΑΝ   ΚΑΝΟΝΙΚΑ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ΦΟΙΤΗΣΑΝ ΚΑΝΟΝΙΚ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ΜΑΘΗΤΙΚΗ ΔΙΑΡΡΟΗ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ΑΘΗΝ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7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1,6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Β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8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8,6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Γ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8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9,36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Δ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7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1,76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ΔΥΤΙΚΗΣ ΑΤΤΙΚ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7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0,63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ΝΑΤΟΛΙΚΗΣ ΑΤΤΙΚ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8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2,99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7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1,47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3.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iCs/>
                <w:szCs w:val="24"/>
              </w:rPr>
            </w:pPr>
            <w:r>
              <w:rPr>
                <w:rFonts w:cs="Arial"/>
                <w:b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1.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Cs w:val="24"/>
              </w:rPr>
            </w:pPr>
            <w:r>
              <w:rPr>
                <w:rFonts w:cs="Arial"/>
                <w:b/>
                <w:bCs/>
                <w:i/>
                <w:szCs w:val="24"/>
              </w:rPr>
              <w:t>7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.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20,22</w:t>
            </w:r>
          </w:p>
        </w:tc>
      </w:tr>
      <w:tr>
        <w:trPr>
          <w:cantSplit w:val="true"/>
        </w:trPr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ΓΕΝΙΑ ΜΑΘΗΤΩΝ: 2003-04 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ΔΙΟΙΚΗΤΙΚΕΣ ΔΙΑΙΡΕΣΕΙΣ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ΓΡΑΦΤΗΚΑΝ   ΚΑΝΟΝΙΚΑ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ΦΟΙΤΗΣΑΝ ΚΑΝΟΝΙΚ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ΜΑΘΗΤΙΚΗ ΔΙΑΡΡΟΗ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ΑΘΗΝ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3.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2.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7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0,46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Β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8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5,27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Γ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2.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1.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8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7,3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Δ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1.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1.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7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0,40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ΔΥΤΙΚΗΣ ΑΤΤΙΚ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7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0,58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ΝΑΤΟΛΙΚΗΣ ΑΤΤΙΚ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7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1,51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1.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1.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7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3,54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0.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iCs/>
                <w:szCs w:val="24"/>
              </w:rPr>
            </w:pPr>
            <w:r>
              <w:rPr>
                <w:rFonts w:cs="Arial"/>
                <w:b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6.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5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2.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20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074"/>
        <w:gridCol w:w="720"/>
        <w:gridCol w:w="333"/>
        <w:gridCol w:w="426"/>
        <w:gridCol w:w="3660"/>
        <w:gridCol w:w="720"/>
      </w:tblGrid>
      <w:tr>
        <w:trPr>
          <w:trHeight w:val="410" w:hRule="atLeast"/>
          <w:cantSplit w:val="true"/>
        </w:trPr>
        <w:tc>
          <w:tcPr>
            <w:tcW w:w="10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b/>
                <w:color w:val="000000"/>
              </w:rPr>
              <w:t xml:space="preserve">ΠΙΝΑΚΑΣ Β3.13: ΤΕΕ  ΜΕ ΤΗ  ΜΕΓΑΛΥΤΕΡΗ ΜΑΘΗΤΙΚΗ   ΔΙΑΡΡΟΗ   </w:t>
            </w:r>
          </w:p>
          <w:p>
            <w:pPr>
              <w:pStyle w:val="Normal"/>
              <w:ind w:left="113" w:right="113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</w:rPr>
              <w:t>(ΓΕΝΙΑ ΜΑΘΗΤΩΝ 2003-04)</w:t>
            </w:r>
          </w:p>
        </w:tc>
      </w:tr>
      <w:tr>
        <w:trPr>
          <w:trHeight w:val="141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Α/Α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ΟΝΟΜΑ ΣΧΟΛΕΙΟΥ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% ΔΙΑΡΡΟΗ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Α’ ΚΥΚΛΟΣ)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Α/Α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ΟΝΟΜΑ ΣΧΟΛΕΙΟΥ</w:t>
            </w:r>
          </w:p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% ΔΙΑΡΡΟΗ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Α’ ΚΥΚΛΟΣ)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ab/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ΦΛΩΡΙΝ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,95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ΣΗΤΕ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8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ΤΥΡΝΑΒ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,33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ΠΕΡΑΜΑΤ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78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ΖΕΥΓΟΛΑΤ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,67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ΓΡΕΒΕΝ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6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ΛΕΥΚΑΔ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,64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ΕΛΑΣΣΟΝ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38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ΣΟΦΑΔ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,42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ΚΟΡΩΠ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3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ΜΑΚΡΥΝΕ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,00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ο ΤΕΕ  ΑΙΓΑΛΕ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2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ο ΤΕΕ Ν. ΣΜΥΡΝ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,41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ο ΤΕΕ ΠΕΡΙΣΤΕΡ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,77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ΑΓΙΟΥ ΙΩΑΝΝΗ ΡΕΝ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,38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ΕΕ ΑΝΑΒΡΥΤ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,3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o ΤΕE ΓΑΛΑΤΣ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,53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ΠΥΛ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,3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TEE ΣΕΡΙΦ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,00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ΑΓΙΟΥ ΑΘΑΝΑΣ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,3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ΑΓΙΑΣ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,00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ο ΤΕΕ ΠΑΤΡ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,6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ο ΤΕΕ ΘΕΣΣΑΛΟΝΙΚ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,28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ο ΤΕΕ  ΕΥΟΣΜ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,6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ΝΙΚΗΤ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,67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ο ΤΕΕ ΘΕΣΣΑΛΟΝΙΚ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,6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ΣΤΑΥΡ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,15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ΚΟΖΑΝ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,58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ο ΤΕΕ ΑΓΡΙΝ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,95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ΝΑΟΥΣ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,26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ΔΡΑΠΕΤΣΩΝ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,83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ΛΑΡΙΣ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,2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ΛΕΥΚΑΔ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,45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ΑΙΓΑΛΕ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,1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ΚΡΑΝΕ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,45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ΡΕΘΥΜΝ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,0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ΖΩΓΡΑΦ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,07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ΣΥΡ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,0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ΕΕ ΧΑΛΑΣΤΡΑΣ ΘΕΣΣΑΛΟΝΙΚ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,93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ΝΕΑΣ ΣΜΥΡΝ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,87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ΑΡΓΥΡΟΥΠΟΛ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,76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ΚΑΣΤΟΡ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,58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o ΤΕΕ ΗΡΑΚΛΕ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,08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ΠΕΙΡΑΙ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,5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ΚΑΡΠΕΝΗΣ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,86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ο ΤΕΕ ΘΕΣΣΑΛΟΝΙΚ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,38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ο ΤΕΕ ΡΟΔ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,86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ΑΛΕΞΑΝΔΡΟΥΠΟΛ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,2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ΕΕ ΕΥΔΗΛΟΥ ΙΚΑΡ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,86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ΑΛΜΥΡΟΥ ΒΟΛ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,18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ΜΕΣΣΗΝ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,42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ΕΛΕΥΘΕΡΙΟΥ - ΚΟΡΔΕΛ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,17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ΕΕ ΚΟΝΙΣΤΡ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,67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ΑΝΩ ΛΙΟΣ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,1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ΑΓ. ΔΗΜΗΤΡ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,91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ο ΤΕΕ ΛΟΥΤΡΑΚ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,1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ΧΑΛΚΙΔ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,87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ο ΤΕΕ ΝΕΑΣ ΙΩΝ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,0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ΠΥΛΑ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,51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ΓΙΑΝΝΙΤΣ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,0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ο ΤΕΕ ΚΟΖΑΝ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,02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ΚΙΑΤ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,88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ΣΕΡΡ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,62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ΛΟΥΤΡΑΚ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,77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ο ΤΕΕ ΠΕΙΡΑΙΑ (ΠΡΩΗΝ ΔΛΕ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,50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o ΤΕΕ ΗΛΙΟΥΠΟΛ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,57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ΕΕ ΘΕΡΜΑΙΚ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,50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ΑΛΙΑΡΤ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,4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ο ΤΕΕ ΑΓΙΩΝ ΑΝΑΡΓΥΡ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,89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ΣΥΚΕ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,26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ΚΑΝΑΛΑΚ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,84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ΑΛΕΞΑΝΔΡΕ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,2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ΣΠΑΡΤ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,51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ΑΓΡΙΝ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,0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ο ΤΕΕ ΚΑΤΕΡΙΝ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,50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ΚΙΛΚΙ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,7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ΚΟΖΑΝ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,45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Ε-ΤΕΕ ΑΛΙΜ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,6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ΗΛΙΟΥΠΟΛ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,27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ΒΑΣΙΛΙΚ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,6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ΠΤΟΛΕΜΑΪΔΑΣ ΚΟΖΑΝ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,17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ΓΛΑΥΚ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,6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ΜΥΚΟΝ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,11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ΚΑΛΑΜΑΤ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,3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ΚΑΒΑΛ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,90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ΝΑΟΥΣ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,1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ο ΤΕΕ ΘΕΣΣΑΛΟΝΙΚ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,29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ο ΤΕΕ ΣΤΑΥΡΟΥΠΟΛ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,0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ΧΑΛΚΙΔ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,23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o TEE Σιβιτανιδεί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,0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ΑΡΤ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,21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ΣΤΑΥΡΟΥΠΟΛ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,8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ΕΛΕΥΣΙΝ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,17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ο ΤΕΕ ΧΑΛΑΝΔΡ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,57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ΑΙΓΙΝ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,14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ο ΤΕΕ ΧΑΛΚΙΔΑΣ ΕΥΒΟ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,57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ΚΥΠΑΡΙΣΣ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94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ΝΑΥΠΑΚΤ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,57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ο ΤΕΕ ΛΙΒΑΔΕ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88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ο ΤΕΕ ΚΟΡΘΙΟΥ ΑΝΔΡ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80645</wp:posOffset>
                </wp:positionV>
                <wp:extent cx="5440680" cy="18034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7"/>
                              <w:gridCol w:w="1472"/>
                              <w:gridCol w:w="879"/>
                              <w:gridCol w:w="817"/>
                              <w:gridCol w:w="1417"/>
                              <w:gridCol w:w="826"/>
                              <w:gridCol w:w="9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ΠΙΝΑΚΑΣ Β3.14: ΜΑΘΗΤΙΚΗ ΔΙΑΡΡΟΗ ΣΤΑ ΤΕΕ ΚΑΤΑ ΦΥΛ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                            </w:t>
                                  </w:r>
                                  <w:r>
                                    <w:rPr/>
                                    <w:t>(ΓΕΝΙΕΣ ΜΑΘΗΤΩ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2000-01 και 2003-04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ΓΕΝΙΑ 2000-01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ΓΕΝΙΑ 2003-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ΦΥΛΟ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Γράφτηκαν κανονικά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Διαρροή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Γράφτηκαν κανονικά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Διαρροή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  <w:tab w:val="right" w:pos="1496" w:leader="none"/>
                                    </w:tabs>
                                    <w:ind w:left="-957" w:hanging="184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Ν</w:t>
                                    <w:tab/>
                                    <w:tab/>
                                    <w:t xml:space="preserve">  Ν</w:t>
                                    <w:tab/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  <w:tab w:val="right" w:pos="1496" w:leader="none"/>
                                    </w:tabs>
                                    <w:ind w:left="-957" w:hanging="184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Ν</w:t>
                                    <w:tab/>
                                    <w:tab/>
                                    <w:t xml:space="preserve">  Ν</w:t>
                                    <w:tab/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Αγόρια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6.423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.077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23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781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23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Κορίτσια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8.651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.066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16,4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18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ΣΥΝΟΛΟ ΧΩΡΑΣ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45.074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9.143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</w:rPr>
                                    <w:t>20,2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  <w:t>33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Cs w:val="24"/>
                                    </w:rPr>
                                    <w:t>21,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42pt;mso-wrap-distance-left:0pt;mso-wrap-distance-right:9pt;mso-wrap-distance-top:0pt;mso-wrap-distance-bottom:0pt;margin-top: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7"/>
                        <w:gridCol w:w="1472"/>
                        <w:gridCol w:w="879"/>
                        <w:gridCol w:w="817"/>
                        <w:gridCol w:w="1417"/>
                        <w:gridCol w:w="826"/>
                        <w:gridCol w:w="9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5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ΠΙΝΑΚΑΣ Β3.14: ΜΑΘΗΤΙΚΗ ΔΙΑΡΡΟΗ ΣΤΑ ΤΕΕ ΚΑΤΑ ΦΥΛ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                      </w:t>
                            </w:r>
                            <w:r>
                              <w:rPr/>
                              <w:t>(ΓΕΝΙΕΣ ΜΑΘΗΤΩΝ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  <w:r>
                              <w:rPr/>
                              <w:t xml:space="preserve"> 2000-01 και 2003-04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ΓΕΝΙΑ 2000-01</w:t>
                            </w:r>
                          </w:p>
                        </w:tc>
                        <w:tc>
                          <w:tcPr>
                            <w:tcW w:w="31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ΓΕΝΙΑ 2003-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ΦΥΛΟ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Γράφτηκαν κανονικά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Διαρροή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Γράφτηκαν κανονικά</w:t>
                            </w:r>
                          </w:p>
                        </w:tc>
                        <w:tc>
                          <w:tcPr>
                            <w:tcW w:w="17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Διαρροή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  <w:tab w:val="right" w:pos="1496" w:leader="none"/>
                              </w:tabs>
                              <w:ind w:left="-957" w:hanging="18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Ν</w:t>
                              <w:tab/>
                              <w:tab/>
                              <w:t xml:space="preserve">  Ν</w:t>
                              <w:tab/>
                              <w:t>Ν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  <w:tab w:val="right" w:pos="1496" w:leader="none"/>
                              </w:tabs>
                              <w:ind w:left="-957" w:hanging="18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Ν</w:t>
                              <w:tab/>
                              <w:tab/>
                              <w:t xml:space="preserve">  Ν</w:t>
                              <w:tab/>
                              <w:t>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Αγόρια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6.423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.077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23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781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23,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Κορίτσια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8.651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.066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16,4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18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ΣΥΝΟΛΟ ΧΩΡΑΣ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45.074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9.143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20,2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33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Cs w:val="24"/>
                              </w:rPr>
                              <w:t>21,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884"/>
        <w:gridCol w:w="1012"/>
        <w:gridCol w:w="831"/>
        <w:gridCol w:w="889"/>
        <w:gridCol w:w="920"/>
        <w:gridCol w:w="891"/>
        <w:gridCol w:w="708"/>
        <w:gridCol w:w="889"/>
        <w:gridCol w:w="862"/>
      </w:tblGrid>
      <w:tr>
        <w:trPr>
          <w:cantSplit w:val="true"/>
        </w:trPr>
        <w:tc>
          <w:tcPr>
            <w:tcW w:w="10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ΠΙΝΑΚΑΣ Β3.15: ΜΑΘΗΤΙΚΗ ΔΙΑΡΡΟΗ </w:t>
            </w:r>
            <w:r>
              <w:rPr>
                <w:b/>
                <w:szCs w:val="24"/>
              </w:rPr>
              <w:t xml:space="preserve"> ΣΤΑ ΤΕΕ</w:t>
            </w:r>
            <w:r>
              <w:rPr>
                <w:b/>
              </w:rPr>
              <w:t xml:space="preserve"> ΚΑΤΑ ΦΥΛΟ ΚΑΙ ΤΑΞΗ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b/>
              </w:rPr>
              <w:t xml:space="preserve">                          </w:t>
            </w:r>
            <w:r>
              <w:rPr/>
              <w:t>(ΓΕΝΙΕΣ ΜΑΘΗΤΩΝ 2000-01, 2003-04)</w:t>
            </w:r>
          </w:p>
        </w:tc>
      </w:tr>
      <w:tr>
        <w:trPr>
          <w:trHeight w:val="25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ΓΡΑΦΤΗΚΑΝ ΚΑΝΟΝΙΚΑ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ΦΟΙΤΗΣΑΝ ΚΑΝΟΝΙΚΑ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ΜΑΘΗΤΙΚΗ ΔΙΑΡΡΟΗ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’ ΚΥΚΛΟΣ)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ΣΥΝΟΛΙΚΗ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ΔΙΑΡΡΟΗ</w:t>
            </w:r>
          </w:p>
        </w:tc>
      </w:tr>
      <w:tr>
        <w:trPr>
          <w:trHeight w:val="13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Α’ τάξη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Β’ τάξη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/>
              <w:t>ΓΕΝΙΑ ΜΑΘΗΤΩΝ 2000-0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ΣΥΝΟΛ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.0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  <w:lang w:val="en-US"/>
              </w:rPr>
              <w:t>100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.9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9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.4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6,4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.7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14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0,28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Αγόρι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.4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  <w:lang w:val="en-US"/>
              </w:rPr>
              <w:t>100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.34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77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.0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9,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.0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,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.07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3,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Κορίτσι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.6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  <w:lang w:val="en-US"/>
              </w:rPr>
              <w:t>100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.5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3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.4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2,9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,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.06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6,44</w:t>
            </w:r>
          </w:p>
        </w:tc>
      </w:tr>
      <w:tr>
        <w:trPr>
          <w:cantSplit w:val="true"/>
        </w:trPr>
        <w:tc>
          <w:tcPr>
            <w:tcW w:w="10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/>
              <w:t>ΓΕΝΙΑ ΜΑΘΗΤΩΝ 2003-0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ΣΥΝΟΛ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33.1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  <w:lang w:val="en-US"/>
              </w:rPr>
              <w:t>100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26.0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78,49</w:t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4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6,5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6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,94</w:t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7.1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21,5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Αγόρι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20.7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  <w:lang w:val="en-US"/>
              </w:rPr>
              <w:t>100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15.88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76,42</w:t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8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8,4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5,10</w:t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4.9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3,58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Κορίτσι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12.3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  <w:lang w:val="en-US"/>
              </w:rPr>
              <w:t>100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10.1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81,98</w:t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6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3,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,67</w:t>
            </w:r>
          </w:p>
        </w:tc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2.2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8,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701"/>
        <w:gridCol w:w="1560"/>
      </w:tblGrid>
      <w:tr>
        <w:trPr/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Cs w:val="24"/>
              </w:rPr>
              <w:t xml:space="preserve">ΠΙΝΑΚΑΣ Β3.16: ΜΑΘΗΤΙΚΗ ΔΙΑΡΡΟΗ  ΣΤΑ ΤΕΕ ΚΑΤΑ ΦΥΛΟ ΚΑΙ ΑΣΤΙΚΟΤΗΤΑ   </w:t>
            </w:r>
            <w:r>
              <w:rPr/>
              <w:t>(ΓΕΝΙΕΣ ΜΑΘΗΤΩΝ: 2000-01 και 2003-04)</w:t>
            </w:r>
          </w:p>
        </w:tc>
      </w:tr>
      <w:tr>
        <w:trPr>
          <w:trHeight w:val="270" w:hRule="atLeast"/>
        </w:trPr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% Μ Α Θ Η Τ Ι Κ Η  ΔΙΑΡΡΟΉ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Α΄ ΚΥΚΛΟΣ)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3-04</w:t>
            </w:r>
          </w:p>
        </w:tc>
      </w:tr>
      <w:tr>
        <w:trPr>
          <w:trHeight w:val="270" w:hRule="atLeast"/>
        </w:trPr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  <w:lang w:val="en-US"/>
              </w:rPr>
              <w:t>Αστικές περιοχέ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2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22,0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Αγό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4,0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ορίτ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7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8,65</w:t>
            </w:r>
          </w:p>
        </w:tc>
      </w:tr>
      <w:tr>
        <w:trPr/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Ημιαστικές περιοχέ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17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19,3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Αγό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</w:rPr>
              <w:t>2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1,4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ορίτ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2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5,48</w:t>
            </w:r>
          </w:p>
        </w:tc>
      </w:tr>
      <w:tr>
        <w:trPr/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szCs w:val="24"/>
                <w:lang w:val="en-US"/>
              </w:rPr>
              <w:t>Αγροτικές  περιοχέ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2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17,9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Αγό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1,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ορίτ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8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2,50</w:t>
            </w:r>
          </w:p>
        </w:tc>
      </w:tr>
      <w:tr>
        <w:trPr/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b/>
                <w:szCs w:val="24"/>
                <w:lang w:val="en-US"/>
              </w:rPr>
              <w:t>ΣΥΝΟΛΟ ΧΩΡΑ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2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21,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Αγό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3,5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ορίτ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6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8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941"/>
        <w:gridCol w:w="1673"/>
      </w:tblGrid>
      <w:tr>
        <w:trPr>
          <w:trHeight w:val="551" w:hRule="atLeast"/>
          <w:cantSplit w:val="true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ΠΙΝΑΚΑΣ Β3.17: ΜΑΘΗΤΙΚΗ ΔΙΑΡΡΟΗ </w:t>
            </w:r>
            <w:r>
              <w:rPr>
                <w:b/>
                <w:szCs w:val="24"/>
              </w:rPr>
              <w:t>ΣΤΑ ΤΕΕ</w:t>
            </w:r>
            <w:r>
              <w:rPr>
                <w:b/>
              </w:rPr>
              <w:t xml:space="preserve"> ΚΑΤΑ ΦΥΛΟ ΚΑΙ  </w:t>
            </w:r>
            <w:r>
              <w:rPr>
                <w:b/>
                <w:szCs w:val="24"/>
              </w:rPr>
              <w:t>ΓΕΩΓΡΑΦΙΚΗ ΠΕΡΙΦΕΡΕΙΑ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ΓΕΝΙΑ ΜΑΘΗΤΩΝ: 2003-04)</w:t>
            </w:r>
          </w:p>
        </w:tc>
      </w:tr>
      <w:tr>
        <w:trPr>
          <w:trHeight w:val="134" w:hRule="atLeast"/>
          <w:cantSplit w:val="true"/>
        </w:trPr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ΕΩΓΡΑΦΙΚΗ ΠΕΡΙΦΕΡΕΙΑ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’ ΚΥΚΛΟΣ</w:t>
            </w:r>
          </w:p>
        </w:tc>
      </w:tr>
      <w:tr>
        <w:trPr>
          <w:trHeight w:val="279" w:hRule="atLeast"/>
          <w:cantSplit w:val="true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Α</w:t>
            </w:r>
            <w:r>
              <w:rPr>
                <w:i/>
                <w:sz w:val="22"/>
                <w:szCs w:val="22"/>
              </w:rPr>
              <w:t xml:space="preserve">γόρια 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Κ</w:t>
            </w:r>
            <w:r>
              <w:rPr>
                <w:i/>
                <w:sz w:val="22"/>
                <w:szCs w:val="22"/>
              </w:rPr>
              <w:t xml:space="preserve">ορίτσια 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Αττική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2,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6,25</w:t>
            </w:r>
          </w:p>
        </w:tc>
      </w:tr>
      <w:tr>
        <w:trPr>
          <w:trHeight w:val="258" w:hRule="atLeast"/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Λοιπή Στερεά &amp; Εύβοι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6,4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0,57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Πελοπόννησο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2,6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3,65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4. </w:t>
            </w:r>
            <w:r>
              <w:rPr>
                <w:sz w:val="20"/>
              </w:rPr>
              <w:t>Δυτική Ελλάδ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2,9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3,28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Ιόνια Νησιά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4,6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4,29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Ήπειρο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1,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6,06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Θεσσαλί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2,8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1,65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Δυτική Μακεδονί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7,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2,09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Κεντρική Μακεδονί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7,9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3,19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Ανατολική Μακεδονία και Θράκ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1,3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7,37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Νότιο Αιγαίο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1,9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5,40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Βόρειο Αιγαίο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6,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3,13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Κρήτ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2,8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6,19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ΝΟΛΟ ΧΩΡΑ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23,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18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993"/>
        <w:gridCol w:w="1275"/>
        <w:gridCol w:w="566"/>
        <w:gridCol w:w="1984"/>
        <w:gridCol w:w="995"/>
        <w:gridCol w:w="993"/>
      </w:tblGrid>
      <w:tr>
        <w:trPr/>
        <w:tc>
          <w:tcPr>
            <w:tcW w:w="10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rPr>
                <w:sz w:val="20"/>
              </w:rPr>
            </w:pPr>
            <w:r>
              <w:rPr>
                <w:b/>
              </w:rPr>
              <w:t xml:space="preserve">ΠΙΝΑΚΑΣ Β3.18: ΜΑΘΗΤΙΚΗ ΔΙΑΡΡΟΗ </w:t>
            </w:r>
            <w:r>
              <w:rPr>
                <w:b/>
                <w:szCs w:val="24"/>
              </w:rPr>
              <w:t>ΣΤΑ ΤΕΕ</w:t>
            </w:r>
            <w:r>
              <w:rPr>
                <w:b/>
              </w:rPr>
              <w:t xml:space="preserve"> ΚΑΤΑ ΦΥΛΟ ΚΑΙ ΝΟΜΟ </w:t>
            </w:r>
            <w:r>
              <w:rPr>
                <w:sz w:val="20"/>
              </w:rPr>
              <w:t>(ΓΕΝΙΑ ΜΑΘΗΤΩΝ 2003-0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sz w:val="20"/>
              </w:rPr>
              <w:t>Α’ ΚΥΚΛΟ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sz w:val="20"/>
              </w:rPr>
              <w:t>Α’ ΚΥΚΛΟ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/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ΝΟΜ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Α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Κ%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18"/>
                <w:szCs w:val="18"/>
              </w:rPr>
              <w:t>Α/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ΝΟΜΟ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Α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Κ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θήν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6,3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ιλκί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2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9,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ιτωλοακαρνανί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1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8,4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οζάνη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9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2,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ν. Αττική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5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5,5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ορινθία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5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ργολί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9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8,4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υκλάδω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9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6,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ρκαδί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7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2,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Λακωνία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3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4,85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Άρτ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9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0,7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Λάρισα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4,85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χαϊ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0,3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Λασιθίο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9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Βοιωτί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6,6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Λέσβο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6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2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εβενώ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3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5,2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Λευκάδα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5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7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ράμ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9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4,2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Μαγνησία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6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7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υτ. Αττική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3,5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Μεσσηνία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3,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ωδεκανήσ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2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4,9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Ξάνθη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3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3,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Έβρ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7,0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Πειραιά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7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7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Εύβοι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6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0,9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Πέλλα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8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46,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Ευρυτανί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42,8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Πιερία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2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0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Ζακύνθ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7,8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Πρέβεζα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8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Ηλεί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6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3,2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Ρεθύμνη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7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9,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Ημαθί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3,8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Ροδόπη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4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3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Ηρακλεί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8,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Σάμο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7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6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Θεσπρωτί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8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Σερρώ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6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Θεσσαλονίκη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7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2,9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Τρικάλω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6,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Ιωαννίνω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7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6,1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Φθιώτιδα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2,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αβάλ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7,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Φλώρινα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2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9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αρδίτσ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3,8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Φωκίδα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1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αστοριά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3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7,4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Χαλκιδική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7,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έρκυρ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6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3,9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Χανίω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1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9,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εφαλληνί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7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4,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Χίο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9,09</w:t>
            </w:r>
          </w:p>
        </w:tc>
      </w:tr>
      <w:tr>
        <w:trPr/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ΣΥΝΟΛΟ ΧΩΡΑ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3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8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560"/>
        <w:gridCol w:w="850"/>
        <w:gridCol w:w="951"/>
        <w:gridCol w:w="1504"/>
        <w:gridCol w:w="889"/>
        <w:gridCol w:w="951"/>
      </w:tblGrid>
      <w:tr>
        <w:trPr>
          <w:cantSplit w:val="true"/>
        </w:trPr>
        <w:tc>
          <w:tcPr>
            <w:tcW w:w="8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ΠΙΝΑΚΑΣ Β3.19: ΜΑΘΗΤΙΚΗ ΔΙΑΡΡΟΗ ΣΤΑ ΤΕΕ ΚΑΤΑ ΑΣΤΙΚΟΤΗΤΑ  </w:t>
            </w:r>
            <w:r>
              <w:rPr>
                <w:szCs w:val="24"/>
              </w:rPr>
              <w:t>(ΓΕΝΙΕΣ ΜΑΘΗΤΩΝ 2000-01, 2003-04)</w:t>
            </w:r>
          </w:p>
        </w:tc>
      </w:tr>
      <w:tr>
        <w:trPr>
          <w:trHeight w:val="230" w:hRule="atLeast"/>
          <w:cantSplit w:val="true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ΠΕΡΙΟΧ</w:t>
            </w:r>
            <w:r>
              <w:rPr>
                <w:szCs w:val="24"/>
              </w:rPr>
              <w:t>Ε</w:t>
            </w:r>
            <w:r>
              <w:rPr>
                <w:szCs w:val="24"/>
                <w:lang w:val="en-US"/>
              </w:rPr>
              <w:t>Σ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ΓΕΝΙΑ 2000-01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ΓΕΝΙΑ 200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-0</w:t>
            </w:r>
            <w:r>
              <w:rPr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Γράφτηκαν κανονικά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Διαρροή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Γράφτηκαν κανονικά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Διαρροή</w:t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Αστικέ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0,7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26.9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5.9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2,03</w:t>
            </w:r>
          </w:p>
        </w:tc>
      </w:tr>
      <w:tr>
        <w:trPr>
          <w:trHeight w:val="31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Ημιαστικέ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7,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5.4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1.0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9,39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Αγροτικέ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0,4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7,98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ΣΥΝΟΛΟ ΧΩΡ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20,2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33.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7.1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21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200"/>
        <w:gridCol w:w="993"/>
        <w:gridCol w:w="828"/>
        <w:gridCol w:w="1276"/>
        <w:gridCol w:w="992"/>
        <w:gridCol w:w="828"/>
        <w:gridCol w:w="1276"/>
        <w:gridCol w:w="992"/>
        <w:gridCol w:w="828"/>
        <w:gridCol w:w="1276"/>
        <w:gridCol w:w="992"/>
        <w:gridCol w:w="828"/>
      </w:tblGrid>
      <w:tr>
        <w:trPr>
          <w:trHeight w:val="98" w:hRule="atLeast"/>
          <w:cantSplit w:val="true"/>
        </w:trPr>
        <w:tc>
          <w:tcPr>
            <w:tcW w:w="15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 xml:space="preserve">ΠΙΝΑΚΑΣ Β3.21: ΜΑΘΗΤΙΚΗ ΔΙΑΡΡΟΗ </w:t>
            </w:r>
            <w:r>
              <w:rPr>
                <w:b/>
                <w:szCs w:val="24"/>
              </w:rPr>
              <w:t xml:space="preserve"> ΣΤΑ ΤΕΕ</w:t>
            </w:r>
            <w:r>
              <w:rPr>
                <w:b/>
              </w:rPr>
              <w:t xml:space="preserve"> ΚΑΤΑ ΑΣΤΙΚΟΤΗΤΑ ΚΑ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ΓΕΩΓΡΑΦΙΚΗ ΠΕΡΙΦΕΡΕΙΑ</w:t>
            </w:r>
            <w:r>
              <w:rPr/>
              <w:t xml:space="preserve"> </w:t>
            </w:r>
            <w:r>
              <w:rPr>
                <w:szCs w:val="24"/>
              </w:rPr>
              <w:t>(ΓΕΝΙΑ ΜΑΘΗΤΩΝ 2003-04)</w:t>
            </w:r>
          </w:p>
        </w:tc>
      </w:tr>
      <w:tr>
        <w:trPr>
          <w:trHeight w:val="147" w:hRule="atLeast"/>
          <w:cantSplit w:val="true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ΕΩΓΡΑΦΙΚΗ ΠΕΡΙΦΕΡΕΙΑ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ΑΣΤΙΚΕΣ ΠΕΡΙΟΧΕΣ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ΗΜΙΑΣΤΙΚΕΣ ΠΕΡΙΟΧΕΣ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ΑΓΡΟΤΙΚΕΣ ΠΕΡΙΟΧΕΣ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ΣΥΝΟΛ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Διαρροή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Α’ κύκ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Γ</w:t>
            </w:r>
            <w:r>
              <w:rPr>
                <w:sz w:val="20"/>
                <w:lang w:val="en-US"/>
              </w:rPr>
              <w:t>ράφτηκαν κανονικ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Διαρροή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Α’ κύκ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άφτηκαν κανονικ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Διαρροή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Α’ κύκ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άφτηκαν κανονικ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Διαρροή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Α’ κύκλ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Αττικ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0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2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0,10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Λοιπή Στερεά &amp; Εύβοι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6,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7,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4,38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Πελοπόννησο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8,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1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5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9,40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4. </w:t>
            </w:r>
            <w:r>
              <w:rPr>
                <w:sz w:val="22"/>
                <w:szCs w:val="22"/>
              </w:rPr>
              <w:t>Δυτική Ελλάδ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9,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4,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8,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8,98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Ιόνια Νησι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8,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3,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1,23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Ήπειρο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1,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8,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,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9,24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Θεσσαλί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0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7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2,47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Δυτική Μακεδονί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4,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0,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8,44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Κεντρική Μακεδονί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8,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8,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40,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6,05</w:t>
            </w:r>
          </w:p>
        </w:tc>
      </w:tr>
      <w:tr>
        <w:trPr>
          <w:trHeight w:val="432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Ανατολική Μακεδονία και Θράκ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0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3,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9,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9,79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Νότιο Αιγαί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1,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6,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9,39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Βόρειο Αιγαί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1,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0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7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4,91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Κρήτ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9,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3,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0,34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Ο ΧΩΡΑ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6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9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2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0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9,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7,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1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1,51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66370</wp:posOffset>
                </wp:positionV>
                <wp:extent cx="7834630" cy="169291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463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9"/>
                              <w:gridCol w:w="992"/>
                              <w:gridCol w:w="1012"/>
                              <w:gridCol w:w="992"/>
                              <w:gridCol w:w="851"/>
                              <w:gridCol w:w="889"/>
                              <w:gridCol w:w="992"/>
                              <w:gridCol w:w="889"/>
                              <w:gridCol w:w="992"/>
                              <w:gridCol w:w="889"/>
                              <w:gridCol w:w="901"/>
                            </w:tblGrid>
                            <w:tr>
                              <w:trPr>
                                <w:trHeight w:val="380" w:hRule="atLeast"/>
                                <w:cantSplit w:val="true"/>
                              </w:trPr>
                              <w:tc>
                                <w:tcPr>
                                  <w:tcW w:w="1233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ΠΙΝΑΚΑΣ Β3.20: ΜΑΘΗΤΙΚΗ ΔΙΑΡΡΟΗ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 ΣΤΑ ΤΕΕ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ΚΑΤΑ ΑΣΤΙΚΟΤΗΤΑ ΚΑΙ  ΤΑΞΗ   </w:t>
                                  </w:r>
                                  <w:r>
                                    <w:rPr/>
                                    <w:t>(ΓΕΝΙΑ ΜΑΘΗΤΩΝ  2003-0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2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ΠΕΡΙΟΧΕΣ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ΓΡΑΦΤΗΚΑ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ΚΑΝΟΝΙΚ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ΦΟΙΤΗΣΑΝ ΚΑΝΟΝΙΚΑ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gridSpan w:val="4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ΜΑΘΗΤΙΚΗ ΔΙΑΡΡΟΗ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A’ </w:t>
                                  </w:r>
                                  <w:r>
                                    <w:rPr>
                                      <w:sz w:val="22"/>
                                    </w:rPr>
                                    <w:t>ΚΥΚΛΟΣ)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ΣΥΝΟΛΙΚ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ΔΙΑΡΡΟ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  <w:cantSplit w:val="true"/>
                              </w:trPr>
                              <w:tc>
                                <w:tcPr>
                                  <w:tcW w:w="2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Α’ τάξη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Β’ τάξη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Ασ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26.94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21.00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  <w:t>77,97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4.5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  <w:t>16,7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1.4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  <w:t>5,29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5.93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  <w:t>22,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Ημιασ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5.486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4.4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  <w:t>80,6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8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  <w:t>15,95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  <w:t>3,45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1.06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  <w:t>19,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Αγρο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72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59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  <w:t>82,0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  <w:t>14,8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  <w:t>3,18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  <w:t>17,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ΣΥΝΟΛΟ ΧΩΡΑ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33.15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26.0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78,49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5.4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  <w:t>16,57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1.6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  <w:t>4,9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7.12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1,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9pt;height:133.3pt;mso-wrap-distance-left:0pt;mso-wrap-distance-right:9pt;mso-wrap-distance-top:0pt;mso-wrap-distance-bottom:0pt;margin-top:1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9"/>
                        <w:gridCol w:w="992"/>
                        <w:gridCol w:w="1012"/>
                        <w:gridCol w:w="992"/>
                        <w:gridCol w:w="851"/>
                        <w:gridCol w:w="889"/>
                        <w:gridCol w:w="992"/>
                        <w:gridCol w:w="889"/>
                        <w:gridCol w:w="992"/>
                        <w:gridCol w:w="889"/>
                        <w:gridCol w:w="901"/>
                      </w:tblGrid>
                      <w:tr>
                        <w:trPr>
                          <w:trHeight w:val="380" w:hRule="atLeast"/>
                          <w:cantSplit w:val="true"/>
                        </w:trPr>
                        <w:tc>
                          <w:tcPr>
                            <w:tcW w:w="1233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ΠΙΝΑΚΑΣ Β3.20: ΜΑΘΗΤΙΚΗ ΔΙΑΡΡΟΗ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ΣΤΑ ΤΕΕ</w:t>
                            </w:r>
                            <w:r>
                              <w:rPr>
                                <w:b/>
                              </w:rPr>
                              <w:t xml:space="preserve"> ΚΑΤΑ ΑΣΤΙΚΟΤΗΤΑ ΚΑΙ  ΤΑΞΗ   </w:t>
                            </w:r>
                            <w:r>
                              <w:rPr/>
                              <w:t>(ΓΕΝΙΑ ΜΑΘΗΤΩΝ  2003-04)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2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ΠΕΡΙΟΧΕΣ</w:t>
                            </w:r>
                          </w:p>
                        </w:tc>
                        <w:tc>
                          <w:tcPr>
                            <w:tcW w:w="20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ΓΡΑΦΤΗΚΑ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ΚΑΝΟΝΙΚΑ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ΦΟΙΤΗΣΑΝ ΚΑΝΟΝΙΚΑ</w:t>
                            </w:r>
                          </w:p>
                        </w:tc>
                        <w:tc>
                          <w:tcPr>
                            <w:tcW w:w="3762" w:type="dxa"/>
                            <w:gridSpan w:val="4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ΜΑΘΗΤΙΚΗ ΔΙΑΡΡΟΗ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A’ </w:t>
                            </w:r>
                            <w:r>
                              <w:rPr>
                                <w:sz w:val="22"/>
                              </w:rPr>
                              <w:t>ΚΥΚΛΟΣ)</w:t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ΣΥΝΟΛΙΚ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ΔΙΑΡΡΟΗ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  <w:cantSplit w:val="true"/>
                        </w:trPr>
                        <w:tc>
                          <w:tcPr>
                            <w:tcW w:w="2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Α’ τάξη</w:t>
                            </w:r>
                          </w:p>
                        </w:tc>
                        <w:tc>
                          <w:tcPr>
                            <w:tcW w:w="18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Β’ τάξη</w:t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Ασ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26.94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21.00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77,97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4.5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16,74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1.4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5,29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5.93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22,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Ημιασ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5.486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4.4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80,61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8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15,95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3,45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1.06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19,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Αγρο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72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59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82,02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14,80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3,18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17,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ΣΥΝΟΛΟ ΧΩΡΑ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33.150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26.02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2"/>
                                <w:szCs w:val="22"/>
                              </w:rPr>
                              <w:t>78,49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5.4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16,57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1.6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4,94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7.12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2"/>
                                <w:szCs w:val="22"/>
                              </w:rPr>
                              <w:t>21,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33900" cy="34671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514850" cy="345757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052820" cy="537273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537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512560" cy="91725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917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95800" cy="346710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581525" cy="34671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851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  <w:font w:name="Times New Roman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9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9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9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9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9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9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9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9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9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9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0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0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0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70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0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0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0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header" Target="head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51:00Z</dcterms:created>
  <dc:creator>Panagiotis Rousseas</dc:creator>
  <dc:description/>
  <dc:language>en-US</dc:language>
  <cp:lastModifiedBy>Fo64</cp:lastModifiedBy>
  <cp:lastPrinted>2005-07-13T12:45:00Z</cp:lastPrinted>
  <dcterms:modified xsi:type="dcterms:W3CDTF">2008-10-09T06:51:00Z</dcterms:modified>
  <cp:revision>2</cp:revision>
  <dc:subject/>
  <dc:title>ΕΓΓΡΑΦΗ ΣΤΟ ΜΗΤΡΩΟ</dc:title>
</cp:coreProperties>
</file>