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842"/>
        <w:gridCol w:w="1843"/>
        <w:gridCol w:w="1985"/>
        <w:gridCol w:w="1921"/>
        <w:gridCol w:w="1764"/>
        <w:gridCol w:w="2063"/>
      </w:tblGrid>
      <w:tr>
        <w:trPr/>
        <w:tc>
          <w:tcPr>
            <w:tcW w:w="147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ΠΙΝΑΚΑΣ 1</w:t>
            </w:r>
            <w:r>
              <w:rPr>
                <w:b/>
                <w:lang w:val="en-US"/>
              </w:rPr>
              <w:t xml:space="preserve">: ΣΥΓΚΕΝΤΡΩΤΙΚΗ </w:t>
            </w:r>
            <w:r>
              <w:rPr>
                <w:b/>
              </w:rPr>
              <w:t xml:space="preserve"> ΑΠΕΙΚΟΝΙΣΗ  ΤΩΝ ΣΤΟΙΧΕΙΩΝ ΠΟΥ ΣΥΓΚΕΝΤΡΩΘΗΚΑΝ ΑΠΟ </w:t>
            </w:r>
            <w:r>
              <w:rPr>
                <w:b/>
                <w:lang w:val="en-US"/>
              </w:rPr>
              <w:t xml:space="preserve"> 1649   </w:t>
            </w:r>
            <w:r>
              <w:rPr>
                <w:b/>
              </w:rPr>
              <w:t>ΓΥΜΝΑΣΙΑ ΜΕ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rFonts w:eastAsia="Arial"/>
                <w:b/>
                <w:lang w:val="en-US"/>
              </w:rPr>
              <w:t xml:space="preserve">                        </w:t>
            </w:r>
            <w:r>
              <w:rPr>
                <w:b/>
                <w:lang w:val="en-US"/>
              </w:rPr>
              <w:t>“</w:t>
            </w:r>
            <w:r>
              <w:rPr>
                <w:b/>
                <w:lang w:val="en-US"/>
              </w:rPr>
              <w:t>ΠΙΝΑΚΕΣ ΚΑΤΑΓΡΑΦΗΣ ΤΗΣ ΜΑΘΗΤΙΚΗΣ ΔΙΑΡΡΟΗΣ”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ΕΓΓΡΑΦΗ ΣΤΟ ΜΗΤΡΩΟ</w:t>
            </w:r>
          </w:p>
        </w:tc>
        <w:tc>
          <w:tcPr>
            <w:tcW w:w="5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ΜΕΤΕΓΓΡΑΦΕ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ΜΑΘΗΤΙΚΗ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ΔΙΑΡΡΟΗ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ΚΑΝΟΝΙΚΗ ΦΟΙΤΗΣΗ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Α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Γράφτηκαν στο Μητρώο Μαθητώ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Β.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2"/>
              <w:rPr/>
            </w:pPr>
            <w:r>
              <w:rPr/>
              <w:t>Μετεγγράφηκαν σε άλλα Γυμνάσια στην αρχή του πρώτου χρόνου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Γ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Απορρίφθηκαν στηΤ’ ή Β’ τάξη και μετεγγράφηκαν σε άλλα Γυμνάσια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Δ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Προάχθηκαν στη Β’ ή Γ’ τάξη και μετεγγράφηκαν σε άλλα Γυμνάσια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Ε+ΣΤ+Ζ+Η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Μαθητική Διαρροή (Δε φοίτησαν καθόλου+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Διαρροή Α’, Β’, Γ’ τάξης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Θ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Πήραν το απολυτήριο του γυμνασίου ή φοιτούν ακόμη σε κάποια τάξη του σχολείου ή χρωστούν ένα ή περισσότερα μαθήματα για τη λήψη του απολυτηρίου</w:t>
            </w:r>
          </w:p>
        </w:tc>
      </w:tr>
      <w:tr>
        <w:trPr>
          <w:trHeight w:val="86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I.  </w:t>
            </w:r>
            <w:r>
              <w:rPr>
                <w:sz w:val="22"/>
              </w:rPr>
              <w:t xml:space="preserve">Α’ ΤΑΞΗ ΓΥΜΝΑΣΙΟΥ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ΣΧΟΛ. ΕΤΟΣ 1987-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2.1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.4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.28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.94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</w:rPr>
              <w:t>17.73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1.73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 xml:space="preserve">II.  </w:t>
            </w:r>
            <w:r>
              <w:rPr>
                <w:sz w:val="22"/>
              </w:rPr>
              <w:t>Α’ ΤΑΞΗ ΓΥΜΝΑΣΙΟΥ ΣΧΟΛ. ΕΤΟΣ 1989-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3.3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.1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.57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.04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.08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2.55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 xml:space="preserve">III.  </w:t>
            </w:r>
            <w:r>
              <w:rPr>
                <w:sz w:val="22"/>
              </w:rPr>
              <w:t>Α’ ΤΑΞΗ ΓΥΜΝΑΣΙΟΥ ΣΧΟΛ. ΕΤΟΣ 1991-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4.7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.0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.14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.32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.50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7.68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………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</w:t>
            </w:r>
            <w:r>
              <w:rPr>
                <w:sz w:val="22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</w:t>
            </w:r>
            <w:r>
              <w:rPr>
                <w:sz w:val="22"/>
              </w:rPr>
              <w:t>.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</w:t>
            </w:r>
            <w:r>
              <w:rPr>
                <w:sz w:val="22"/>
              </w:rPr>
              <w:t>.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…………………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</w:t>
            </w:r>
            <w:r>
              <w:rPr>
                <w:sz w:val="22"/>
              </w:rPr>
              <w:t>.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 xml:space="preserve">IV. </w:t>
            </w:r>
            <w:r>
              <w:rPr>
                <w:sz w:val="22"/>
              </w:rPr>
              <w:t>Α’ ΤΑΞΗ ΓΥΜΝΑΣΙΟΥ ΣΧΟΛ. ΕΤΟΣ 1997-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2.7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.4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99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.23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.77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4.39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7"/>
        <w:gridCol w:w="1051"/>
        <w:gridCol w:w="1176"/>
        <w:gridCol w:w="992"/>
        <w:gridCol w:w="992"/>
        <w:gridCol w:w="1134"/>
        <w:gridCol w:w="851"/>
        <w:gridCol w:w="992"/>
        <w:gridCol w:w="992"/>
        <w:gridCol w:w="1134"/>
        <w:gridCol w:w="1134"/>
      </w:tblGrid>
      <w:tr>
        <w:trPr/>
        <w:tc>
          <w:tcPr>
            <w:tcW w:w="14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60" w:hanging="1560"/>
              <w:rPr/>
            </w:pPr>
            <w:r>
              <w:rPr>
                <w:b/>
              </w:rPr>
              <w:t>ΠΙΝΑΚΑΣ 1α</w:t>
            </w:r>
            <w:r>
              <w:rPr>
                <w:b/>
                <w:lang w:val="en-US"/>
              </w:rPr>
              <w:t xml:space="preserve">: ΣΥΓΚΕΝΤΡΩΤΙΚΗ </w:t>
            </w:r>
            <w:r>
              <w:rPr>
                <w:b/>
              </w:rPr>
              <w:t xml:space="preserve"> ΑΠΕΙΚΟΝΙΣΗ  ΤΩΝ ΣΤΟΙΧΕΙΩΝ ΠΟΥ ΣΥΓΚΕΝΤΡΩΘΗΚΑΝ ΑΠΟ </w:t>
            </w:r>
            <w:r>
              <w:rPr>
                <w:b/>
                <w:lang w:val="en-US"/>
              </w:rPr>
              <w:t xml:space="preserve"> 1649  </w:t>
            </w:r>
            <w:r>
              <w:rPr>
                <w:b/>
              </w:rPr>
              <w:t xml:space="preserve">ΓΥΜΝΑΣΙΑ 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ΜΕ</w:t>
            </w:r>
            <w:r>
              <w:rPr>
                <w:b/>
                <w:lang w:val="en-US"/>
              </w:rPr>
              <w:t xml:space="preserve">  “ΠΙΝΑΚΕΣ ΚΑΤΑΓΡΑΦΗΣ ΤΗΣ ΜΑΘΗΤΙΚΗΣ ΔΙΑΡΡΟΗΣ”</w:t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ΓΡΑΦΤΗΚΑΝ ΚΑΝΟΝΙΚΑ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ΜΕΤΕΓΓΡΑΦΕΣ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ΜΑΘΗΤΙΚΗ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ΔΙΑΡΡΟΗ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ΚΑΝΟΝΙΚΗ ΦΟΙΤΗΣΗ</w:t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ΣΤΗΛΗ Α-Β </w:t>
            </w:r>
            <w:r>
              <w:rPr>
                <w:sz w:val="22"/>
              </w:rPr>
              <w:t>(του Πιν. 1)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Γράφτηκαν κανονικά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Γ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Απορρίφθηκαν στην Α’ ή Β’ τάξη και μετεγγράφηκαν σε άλλα Γυμνάσια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Δ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Προάχθηκαν στη Β’ ή Γ’ τάξη και μετεγγράφηκαν σε άλλα Γυμνάσια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Ε+ΣΤ+Ζ+Η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Μαθητική Διαρροή (Δε φοίτησαν καθόλου+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Διαρροή Α’, Β’, Γ’ τάξης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Θ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Πήραν το απολυτήριο του γυμνασίου ή φοιτούν ακόμη σε κάποια τάξη του σχολείου ή χρωστούν ένα ή περισσότερα μαθήματα για τη λήψη του απολυτηρίου</w:t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Ν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%</w:t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I.  </w:t>
            </w:r>
            <w:r>
              <w:rPr>
                <w:sz w:val="22"/>
              </w:rPr>
              <w:t xml:space="preserve">Α’ ΤΑΞΗ ΓΥΜΝΑΣΙΟΥ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ΣΧΟΛ.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ΕΤΟΣ 1987-8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0.69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.9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.7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1.7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9,42</w:t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II.  </w:t>
            </w:r>
            <w:r>
              <w:rPr>
                <w:sz w:val="22"/>
              </w:rPr>
              <w:t xml:space="preserve">Α’ ΤΑΞΗ ΓΥΜΝΑΣΙΟΥ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ΣΧΟΛ. ΕΤΟΣ 1988-8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139</w:t>
            </w:r>
            <w:r>
              <w:rPr>
                <w:sz w:val="20"/>
                <w:lang w:val="en-US"/>
              </w:rPr>
              <w:t>.</w:t>
            </w:r>
            <w:r>
              <w:rPr>
                <w:sz w:val="20"/>
              </w:rPr>
              <w:t>26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5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.0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.0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2.5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0,82</w:t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III.  </w:t>
            </w:r>
            <w:r>
              <w:rPr>
                <w:sz w:val="22"/>
              </w:rPr>
              <w:t xml:space="preserve">Α’ ΤΑΞΗ ΓΥΜΝΑΣΙΟΥ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ΣΧΟΛ. ΕΤΟΣ 1989-9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0.65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1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.3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.5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7.6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3,67</w:t>
            </w:r>
          </w:p>
        </w:tc>
      </w:tr>
      <w:tr>
        <w:trPr>
          <w:trHeight w:val="53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………………</w:t>
            </w:r>
            <w:r>
              <w:rPr>
                <w:sz w:val="22"/>
              </w:rPr>
              <w:t>.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………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……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</w:t>
            </w:r>
            <w:r>
              <w:rPr>
                <w:sz w:val="20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</w:t>
            </w:r>
            <w:r>
              <w:rPr>
                <w:sz w:val="20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</w:t>
            </w:r>
            <w:r>
              <w:rPr>
                <w:sz w:val="20"/>
              </w:rPr>
              <w:t>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</w:t>
            </w:r>
            <w:r>
              <w:rPr>
                <w:sz w:val="20"/>
              </w:rPr>
              <w:t>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</w:t>
            </w:r>
            <w:r>
              <w:rPr>
                <w:sz w:val="20"/>
              </w:rPr>
              <w:t>..</w:t>
            </w:r>
          </w:p>
        </w:tc>
      </w:tr>
      <w:tr>
        <w:trPr>
          <w:trHeight w:val="53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IV.  </w:t>
            </w:r>
            <w:r>
              <w:rPr>
                <w:sz w:val="22"/>
              </w:rPr>
              <w:t xml:space="preserve">Α’ ΤΑΞΗ ΓΥΜΝΑΣΙΟΥ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2"/>
              </w:rPr>
              <w:t>ΣΧΟΛ. ΕΤΟΣ 1997-9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1.38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.2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.7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lang w:val="en-US"/>
              </w:rPr>
              <w:t>94.3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4,74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sectPr>
          <w:type w:val="nextPage"/>
          <w:pgSz w:orient="landscape" w:w="16838" w:h="11906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1372"/>
        <w:gridCol w:w="1321"/>
        <w:gridCol w:w="1418"/>
        <w:gridCol w:w="1417"/>
        <w:gridCol w:w="1276"/>
      </w:tblGrid>
      <w:tr>
        <w:trPr/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ΠΙΝΑΚΑΣ 2</w:t>
            </w:r>
            <w:r>
              <w:rPr>
                <w:b/>
                <w:lang w:val="en-US"/>
              </w:rPr>
              <w:t>:</w:t>
            </w:r>
            <w:r>
              <w:rPr>
                <w:b/>
              </w:rPr>
              <w:t xml:space="preserve"> ΜΑΘΗΤΙΚΗ ΔΙΑΡΡΟΗ ΕΠΙ ΤΟΥ ΣΥΝΟΛΟΥ ΤΩΝ ΜΑΘΗΤΩΝ ΠΟΥ </w:t>
            </w:r>
            <w:r>
              <w:rPr>
                <w:b/>
                <w:lang w:val="en-US"/>
              </w:rPr>
              <w:t>“</w:t>
            </w:r>
            <w:r>
              <w:rPr>
                <w:b/>
              </w:rPr>
              <w:t xml:space="preserve">ΓΡΑΦΤΗΚΑΝ ΚΑΝΟΝΙΚΑ </w:t>
            </w:r>
            <w:r>
              <w:rPr>
                <w:b/>
                <w:lang w:val="en-US"/>
              </w:rPr>
              <w:t>” ΣΤΗΝ Α’ ΓΥΜΝΑΣΙΟΥ  (ΦΟΥΡΝΙΕΣ ΜΑΘΗΤΩΝ :</w:t>
            </w:r>
            <w:r>
              <w:rPr>
                <w:b/>
              </w:rPr>
              <w:t xml:space="preserve"> 1987</w:t>
            </w: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88, 1989</w:t>
            </w: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90, 1991</w:t>
            </w: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92, 1997-98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ΦΟΥΡΝΙΑ ΜΑΘΗΤΩΝ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ΓΡΑΦΤΗΚΑΝ   ΚΑΝΟΝΙΚΑ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ΦΟΙΤΗΣΑΝ ΚΑΝΟΝΙΚΑ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ΜΑΘΗΤΙΚΗ ΔΙΑΡΡΟΗ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Ν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%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%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87-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0.69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10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2.9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87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.7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12,6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sz w:val="22"/>
              </w:rPr>
              <w:t>1989</w:t>
            </w:r>
            <w:r>
              <w:rPr>
                <w:sz w:val="22"/>
                <w:lang w:val="en-US"/>
              </w:rPr>
              <w:t>-</w:t>
            </w:r>
            <w:r>
              <w:rPr>
                <w:sz w:val="22"/>
              </w:rPr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9.26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10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3.1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88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.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11,5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sz w:val="22"/>
              </w:rPr>
              <w:t>1991</w:t>
            </w:r>
            <w:r>
              <w:rPr>
                <w:sz w:val="22"/>
                <w:lang w:val="en-US"/>
              </w:rPr>
              <w:t>-</w:t>
            </w:r>
            <w:r>
              <w:rPr>
                <w:sz w:val="22"/>
              </w:rPr>
              <w:t>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0.65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10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7.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90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.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9,6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</w:t>
            </w:r>
            <w:r>
              <w:rPr>
                <w:sz w:val="22"/>
              </w:rPr>
              <w:t>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</w:t>
            </w:r>
            <w:r>
              <w:rPr>
                <w:sz w:val="22"/>
              </w:rPr>
              <w:t>.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…………</w:t>
            </w:r>
            <w:r>
              <w:rPr>
                <w:i/>
                <w:sz w:val="22"/>
              </w:rPr>
              <w:t>.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</w:t>
            </w:r>
            <w:r>
              <w:rPr>
                <w:sz w:val="22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…………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</w:t>
            </w:r>
            <w:r>
              <w:rPr>
                <w:sz w:val="22"/>
              </w:rPr>
              <w:t>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…………</w:t>
            </w:r>
            <w:r>
              <w:rPr>
                <w:i/>
                <w:sz w:val="22"/>
              </w:rPr>
              <w:t>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</w:t>
            </w:r>
            <w:r>
              <w:rPr>
                <w:lang w:val="en-US"/>
              </w:rPr>
              <w:t>-</w:t>
            </w:r>
            <w:r>
              <w:rPr/>
              <w:t>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1.38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0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.6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93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7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6,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</w:tblGrid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ΠΙΝΑΚΑΣ 2α</w:t>
            </w:r>
            <w:r>
              <w:rPr>
                <w:b/>
                <w:lang w:val="en-US"/>
              </w:rPr>
              <w:t>:</w:t>
            </w:r>
            <w:r>
              <w:rPr>
                <w:b/>
              </w:rPr>
              <w:t xml:space="preserve"> ΜΑΘΗΤΙΚΗ ΔΙΑΡΡΟΗ ΕΠΙ ΤΟΥ ΣΥΝΟΛΟΥ ΤΩΝ ΜΑΘΗΤΩΝ ΠΟΥ </w:t>
            </w:r>
            <w:r>
              <w:rPr>
                <w:b/>
                <w:lang w:val="en-US"/>
              </w:rPr>
              <w:t>“</w:t>
            </w:r>
            <w:r>
              <w:rPr>
                <w:b/>
              </w:rPr>
              <w:t xml:space="preserve">ΓΡΑΦΤΗΚΑΝ ΚΑΝΟΝΙΚΑ </w:t>
            </w:r>
            <w:r>
              <w:rPr>
                <w:b/>
                <w:lang w:val="en-US"/>
              </w:rPr>
              <w:t>” ΣΤΗΝ Α’ ΓΥΜΝΑΣΙΟΥ  (ΦΟΥΡΝΙΕΣ ΜΑΘΗΤΩΝ :</w:t>
            </w:r>
            <w:r>
              <w:rPr>
                <w:b/>
              </w:rPr>
              <w:t xml:space="preserve"> 1980-81, 1981-82, 1982-83, 1987-88, 1989-90, 1991-92, 1997-98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ΦΟΥΡΝΙΑ ΜΑΘΗΤΩ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ΜΑΘΗΤΙΚΗ ΔΙΑΡΡΟΗ (%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80-81*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19,50*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81-82*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22,70*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82-83*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17,60*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………</w:t>
            </w:r>
            <w:r>
              <w:rPr>
                <w:sz w:val="22"/>
              </w:rPr>
              <w:t>.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………</w:t>
            </w:r>
            <w:r>
              <w:rPr>
                <w:sz w:val="22"/>
              </w:rPr>
              <w:t>.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87-8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12,6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89-9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11,5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1-9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9,6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………</w:t>
            </w:r>
            <w:r>
              <w:rPr>
                <w:sz w:val="22"/>
              </w:rPr>
              <w:t>.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………</w:t>
            </w:r>
            <w:r>
              <w:rPr>
                <w:sz w:val="22"/>
              </w:rPr>
              <w:t>.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7-9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6,98</w:t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* Στοιχεία έρευνας Μ. Δρεττάκη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11906" w:h="16838"/>
          <w:pgMar w:left="851" w:right="851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992"/>
        <w:gridCol w:w="1134"/>
        <w:gridCol w:w="1134"/>
        <w:gridCol w:w="1210"/>
        <w:gridCol w:w="1056"/>
        <w:gridCol w:w="1056"/>
        <w:gridCol w:w="1056"/>
        <w:gridCol w:w="1056"/>
        <w:gridCol w:w="1056"/>
        <w:gridCol w:w="1056"/>
        <w:gridCol w:w="1108"/>
      </w:tblGrid>
      <w:tr>
        <w:trPr/>
        <w:tc>
          <w:tcPr>
            <w:tcW w:w="147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1418" w:hanging="1418"/>
              <w:rPr/>
            </w:pPr>
            <w:r>
              <w:rPr>
                <w:b/>
              </w:rPr>
              <w:t>ΠΙΝΑΚΑΣ 3</w:t>
            </w:r>
            <w:r>
              <w:rPr>
                <w:b/>
                <w:lang w:val="en-US"/>
              </w:rPr>
              <w:t>:</w:t>
            </w:r>
            <w:r>
              <w:rPr>
                <w:b/>
              </w:rPr>
              <w:t xml:space="preserve"> ΜΑΘΗΤΙΚΗ ΔΙΑΡΡΟΗ ΚΑΤΑ ΤΑΞΗ ΕΠΙ ΤΟΥ ΣΥΝΟΛΟΥ ΤΩΝ ΜΑΘΗΤΩΝ ΠΟΥ </w:t>
            </w:r>
            <w:r>
              <w:rPr>
                <w:b/>
                <w:lang w:val="en-US"/>
              </w:rPr>
              <w:t>“ΓΡΑΦΤΗΚΑΝ ΚΑΝΟΝΙΚΑ” ΣΤΗΝ Α’ ΓΥΜΝΑΣΙΟΥ  (ΦΟΥΡΝΙΕΣ ΜΑΘΗΤΩΝ:</w:t>
            </w:r>
            <w:r>
              <w:rPr>
                <w:b/>
              </w:rPr>
              <w:t xml:space="preserve"> 1987-88, 1989-90, 1991-92, 1997-98)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ΦΟΥΡΝΙΑ ΜΑΘΗΤΩΝ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ΓΡΑΦΤΗΚΑΝ ΚΑΝΟΝΙΚΑ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ΦΟΙΤΗΣΑΝ ΚΑΝΟΝΙΚΑ</w:t>
            </w:r>
          </w:p>
        </w:tc>
        <w:tc>
          <w:tcPr>
            <w:tcW w:w="8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Μ Α Θ Η Τ Ι Κ Η   Δ Ι Α Ρ Ρ Ο Η  Κ Α Τ Α  Τ Α Ξ Η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Δε φοίτησαν καθόλου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Α’ τάξη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Β’ τάξη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Γ’ τάξη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%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Ν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Ν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Ν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Ν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%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87-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140.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2.9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87,4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.43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6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.78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3,4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.67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2,6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3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0,5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89-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9.2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3.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88,4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.0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5,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.0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3,6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.27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2,3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0,5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91-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0.6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7.1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90,4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.32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4,4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.82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3,4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9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1,3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3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0,3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………</w:t>
            </w:r>
            <w:r>
              <w:rPr>
                <w:sz w:val="22"/>
                <w:lang w:val="en-US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……</w:t>
            </w:r>
            <w:r>
              <w:rPr>
                <w:i/>
                <w:sz w:val="22"/>
              </w:rPr>
              <w:t>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</w:t>
            </w:r>
            <w:r>
              <w:rPr>
                <w:sz w:val="22"/>
              </w:rPr>
              <w:t>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………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</w:t>
            </w:r>
            <w:r>
              <w:rPr>
                <w:sz w:val="22"/>
              </w:rPr>
              <w:t>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………</w:t>
            </w:r>
            <w:r>
              <w:rPr>
                <w:i/>
                <w:sz w:val="22"/>
              </w:rPr>
              <w:t>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</w:t>
            </w:r>
            <w:r>
              <w:rPr>
                <w:sz w:val="22"/>
              </w:rPr>
              <w:t>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………</w:t>
            </w:r>
            <w:r>
              <w:rPr>
                <w:i/>
                <w:sz w:val="22"/>
              </w:rPr>
              <w:t>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</w:t>
            </w:r>
            <w:r>
              <w:rPr>
                <w:sz w:val="22"/>
              </w:rPr>
              <w:t>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………</w:t>
            </w:r>
            <w:r>
              <w:rPr>
                <w:i/>
                <w:sz w:val="22"/>
              </w:rPr>
              <w:t>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</w:t>
            </w:r>
            <w:r>
              <w:rPr>
                <w:sz w:val="22"/>
              </w:rPr>
              <w:t>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………</w:t>
            </w:r>
            <w:r>
              <w:rPr>
                <w:i/>
                <w:sz w:val="22"/>
              </w:rPr>
              <w:t>..</w:t>
            </w:r>
          </w:p>
        </w:tc>
      </w:tr>
      <w:tr>
        <w:trPr>
          <w:trHeight w:val="37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97-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1.3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3.6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color w:val="000000"/>
                <w:sz w:val="22"/>
                <w:lang w:eastAsia="el-GR"/>
              </w:rPr>
              <w:t>93,0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.6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3,2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69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2,4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1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1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4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0,31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1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993"/>
        <w:gridCol w:w="850"/>
        <w:gridCol w:w="983"/>
        <w:gridCol w:w="1056"/>
        <w:gridCol w:w="1056"/>
        <w:gridCol w:w="1056"/>
        <w:gridCol w:w="1056"/>
        <w:gridCol w:w="1056"/>
        <w:gridCol w:w="1108"/>
      </w:tblGrid>
      <w:tr>
        <w:trPr/>
        <w:tc>
          <w:tcPr>
            <w:tcW w:w="115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8" w:hanging="1418"/>
              <w:rPr/>
            </w:pPr>
            <w:r>
              <w:rPr>
                <w:b/>
              </w:rPr>
              <w:t xml:space="preserve">ΠΙΝΑΚΑΣ </w:t>
            </w:r>
            <w:r>
              <w:rPr>
                <w:b/>
                <w:lang w:val="en-US"/>
              </w:rPr>
              <w:t>3α:</w:t>
            </w:r>
            <w:r>
              <w:rPr>
                <w:b/>
              </w:rPr>
              <w:t xml:space="preserve"> ΜΑΘΗΤΙΚΗ ΔΙΑΡΡΟΗ ΚΑΤΑ ΤΑΞΗ ΕΠΙ ΤΟΥ ΣΥΝΟΛΟΥ ΤΩΝ ΜΑΘΗΤΩΝ ΠΟΥ </w:t>
            </w:r>
            <w:r>
              <w:rPr>
                <w:b/>
                <w:lang w:val="en-US"/>
              </w:rPr>
              <w:t>ΔΙΕΡΡΕΥΣΑΝ  (ΦΟΥΡΝΙΕΣ ΜΑΘΗΤΩΝ:</w:t>
            </w:r>
            <w:r>
              <w:rPr>
                <w:b/>
              </w:rPr>
              <w:t xml:space="preserve"> 1987-88, 1989-90, 1991-92, 1997-98)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ΦΟΥΡΝΙΑ ΜΑΘΗΤΩΝ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ΜΑΘΗΤΙΚΗ ΔΙΑΡΡΟΗ</w:t>
            </w:r>
          </w:p>
        </w:tc>
        <w:tc>
          <w:tcPr>
            <w:tcW w:w="8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Μ Α Θ Η Τ Ι Κ Η  Δ Ι Α Ρ Ρ Ο Η  Κ Α Τ Α  Τ Α Ξ Η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Δε φοίτησαν καθόλου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Α’ τάξη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Β’ τάξη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Γ’ τάξη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Ν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Ν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Ν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%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87-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.7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.43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47,5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.78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27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.67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20,7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3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4,6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89-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.0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.00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43,5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.0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31,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.27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20,3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4,9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91-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.5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.32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46,8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.82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35,7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9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14,1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3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3,2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</w:t>
            </w:r>
            <w:r>
              <w:rPr>
                <w:sz w:val="22"/>
              </w:rPr>
              <w:t>.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……</w:t>
            </w:r>
            <w:r>
              <w:rPr>
                <w:i/>
                <w:sz w:val="22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……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………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</w:t>
            </w:r>
            <w:r>
              <w:rPr>
                <w:sz w:val="22"/>
              </w:rPr>
              <w:t>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………</w:t>
            </w:r>
            <w:r>
              <w:rPr>
                <w:i/>
                <w:sz w:val="22"/>
              </w:rPr>
              <w:t>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</w:t>
            </w:r>
            <w:r>
              <w:rPr>
                <w:sz w:val="22"/>
              </w:rPr>
              <w:t>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………</w:t>
            </w:r>
            <w:r>
              <w:rPr>
                <w:i/>
                <w:sz w:val="22"/>
              </w:rPr>
              <w:t>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</w:t>
            </w:r>
            <w:r>
              <w:rPr>
                <w:sz w:val="22"/>
              </w:rPr>
              <w:t>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………</w:t>
            </w:r>
            <w:r>
              <w:rPr>
                <w:i/>
                <w:sz w:val="22"/>
              </w:rPr>
              <w:t>.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97-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.7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.61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46,5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69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34,6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1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14,3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4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4,46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</w:rPr>
      </w:pPr>
      <w:r>
        <w:rPr>
          <w:sz w:val="2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701"/>
        <w:gridCol w:w="1701"/>
        <w:gridCol w:w="1701"/>
        <w:gridCol w:w="1559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8" w:hanging="1418"/>
              <w:rPr/>
            </w:pPr>
            <w:r>
              <w:rPr>
                <w:b/>
              </w:rPr>
              <w:t>ΠΙΝΑΚΑΣ 4</w:t>
            </w:r>
            <w:r>
              <w:rPr>
                <w:b/>
                <w:lang w:val="en-US"/>
              </w:rPr>
              <w:t>:</w:t>
            </w:r>
            <w:r>
              <w:rPr>
                <w:b/>
              </w:rPr>
              <w:t xml:space="preserve"> ΜΑΘΗΤΙΚΗ ΔΙΑΡΡΟΗ ΚΑΤΑ ΓΕΩΓΡΑΦΙΚΟ ΔΙΑΜΕΡΙΣΜΑ</w:t>
            </w:r>
            <w:r>
              <w:rPr>
                <w:b/>
                <w:lang w:val="en-US"/>
              </w:rPr>
              <w:t xml:space="preserve"> (ΦΟΥΡΝΙΕΣ    ΜΑΘΗΤΩΝ:</w:t>
            </w:r>
            <w:r>
              <w:rPr>
                <w:b/>
              </w:rPr>
              <w:t xml:space="preserve"> 1987-88, 1989-90, 1991-92, 1997-98)</w:t>
            </w:r>
          </w:p>
        </w:tc>
      </w:tr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ΓΕΩΓΡΑΦΙΚΟ ΔΙΑΜΕΡΙΣΜΑ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ΦΟΥΡΝΙΑ ΜΑΘΗΤΩΝ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87-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89-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1-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7-98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%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Περιοχή Πρωτεύουσα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8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7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7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6,4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Λ. Στερεά &amp; Εύβο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5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4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0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7,5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 Πελοπόννησ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5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3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1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6,8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 Ιόνια Νησιά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9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20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7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8,4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 Ήπειρ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1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0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9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3,8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 Θεσσαλί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1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0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7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4,5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 Μακεδονί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2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1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8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6,5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 Θράκ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20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7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6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2,8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 Νησιά Αιγαί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9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7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4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8,6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 Κρήτ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9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9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5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0,3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ΣΥΝΟΛΟ ΧΩΡΑ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2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1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9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6,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40"/>
        <w:gridCol w:w="1140"/>
        <w:gridCol w:w="1140"/>
        <w:gridCol w:w="1062"/>
        <w:gridCol w:w="1062"/>
        <w:gridCol w:w="1062"/>
        <w:gridCol w:w="1062"/>
      </w:tblGrid>
      <w:tr>
        <w:trPr/>
        <w:tc>
          <w:tcPr>
            <w:tcW w:w="10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8" w:hanging="1418"/>
              <w:rPr/>
            </w:pPr>
            <w:r>
              <w:rPr>
                <w:b/>
              </w:rPr>
              <w:t>ΠΙΝΑΚΑΣ 4α</w:t>
            </w:r>
            <w:r>
              <w:rPr>
                <w:b/>
                <w:lang w:val="en-US"/>
              </w:rPr>
              <w:t>:</w:t>
            </w:r>
            <w:r>
              <w:rPr>
                <w:b/>
              </w:rPr>
              <w:t xml:space="preserve"> ΔΙΑΦΟΡΑ ΤΟΥ ΜΕΣΟΥ ΠΟΣΟΣΤΟΥ (ΣΥΝΟΛΟ ΤΗΣ ΧΩΡΑΣ) ΤΗΣ ΜΑΘΗΤΙΚΗΣ ΔΙΑΡΡΟΗΣ ΑΠΟ ΤΟ ΑΝΤΙΣΤΟΙΧΟ ΠΟΣΟΣΤΟ ΚΑΘΕ ΓΕΩΓΡΑΦΙΚΟΥ ΔΙΑΜΕΡΙΣΜΑΤΟΣ </w:t>
            </w:r>
            <w:r>
              <w:rPr>
                <w:b/>
                <w:lang w:val="en-US"/>
              </w:rPr>
              <w:t xml:space="preserve"> (ΦΟΥΡΝΙΕΣ  ΜΑΘΗΤΩΝ:</w:t>
            </w:r>
            <w:r>
              <w:rPr>
                <w:b/>
              </w:rPr>
              <w:t xml:space="preserve"> 1987-88, 1989-90, 1991-92, 1997-98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ΓΕΩΓΡΑΦΙΚΟ ΔΙΑΜΕΡΙΣΜΑ</w:t>
            </w:r>
          </w:p>
        </w:tc>
        <w:tc>
          <w:tcPr>
            <w:tcW w:w="7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ΦΟΥΡΝΙΑ ΜΑΘΗΤΩΝ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80-81*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81-82*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82-83*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87-8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89-9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91-9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997-9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Περιοχή Πρωτεύουσα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-7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-1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-7,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-4,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-3,6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-2,3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-0,4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Λ. Στερεά &amp; Εύβοια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2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2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4,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2,8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2,5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1,3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0,5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 Πελοπόννησο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3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3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4,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2,9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1,5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2,0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-0,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 Ιόνια Νησιά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5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6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6,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7,2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8,9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7,7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1,4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 Ήπειρο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2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5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3,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-1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-1,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lang w:val="en-US"/>
              </w:rPr>
              <w:t>-05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-3,1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 Θεσσαλία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-0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2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2,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-1,1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-1,4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-1,7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-2,4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 Μακεδονία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1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1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-1,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-0,3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-0,2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-1,2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-0,4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 Θράκη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-1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-5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-4,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8,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5,4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7,2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5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 Νησιά Αιγαίο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1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5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5,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6,4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6,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4,4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1,6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 Κρήτη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4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4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5,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6,9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7,5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6,0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3,34</w:t>
            </w:r>
          </w:p>
        </w:tc>
      </w:tr>
      <w:tr>
        <w:trPr>
          <w:trHeight w:val="283" w:hRule="atLeast"/>
        </w:trPr>
        <w:tc>
          <w:tcPr>
            <w:tcW w:w="10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* Στοιχεία έρευνας Μ. Δρεττάκη</w:t>
            </w:r>
          </w:p>
        </w:tc>
      </w:tr>
    </w:tbl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76"/>
        <w:gridCol w:w="1276"/>
        <w:gridCol w:w="1275"/>
        <w:gridCol w:w="1134"/>
        <w:gridCol w:w="1276"/>
        <w:gridCol w:w="1134"/>
      </w:tblGrid>
      <w:tr>
        <w:trPr/>
        <w:tc>
          <w:tcPr>
            <w:tcW w:w="10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60" w:hanging="1560"/>
              <w:rPr/>
            </w:pPr>
            <w:r>
              <w:rPr>
                <w:b/>
              </w:rPr>
              <w:t>ΠΙΝΑΚΑΣ 4β</w:t>
            </w:r>
            <w:r>
              <w:rPr>
                <w:b/>
                <w:lang w:val="en-US"/>
              </w:rPr>
              <w:t>:</w:t>
            </w:r>
            <w:r>
              <w:rPr>
                <w:b/>
              </w:rPr>
              <w:t xml:space="preserve"> ΜΑΘΗΤΙΚΗ ΔΙΑΡΡΟΗ ΣΤΙΣ ΔΙΟΙΚΗΤΙΚΕΣ ΔΙΑΙΡΕΣΕΙΣ ΤΗΣ ΠΕΡΙΟΧΗΣ   ΠΡΩΤΕΥΟΥΣΑΣ</w:t>
            </w:r>
            <w:r>
              <w:rPr>
                <w:b/>
                <w:lang w:val="en-US"/>
              </w:rPr>
              <w:t xml:space="preserve"> (ΦΟΥΡΝΙΑ ΜΑΘΗΤΩΝ:</w:t>
            </w:r>
            <w:r>
              <w:rPr>
                <w:b/>
              </w:rPr>
              <w:t xml:space="preserve"> 1997-98)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ΔΙΟΙΚΗΤΙΚΕΣ ΔΙΑΙΡΕΣΕΙΣ ΠΕΡΙΟΧΗΣ ΠΡΩΤΕΥΟΥΣΑΣ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ΓΡΑΦΤΗΚΑΝ   ΚΑΝΟΝΙΚΑ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ΦΟΙΤΗΣΑΝ ΚΑΝΟΝΙΚΑ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ΜΑΘΗΤΙΚΗ ΔΙΑΡΡΟΗ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%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’ ΑΘΗΝΑ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.5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.8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en-US"/>
              </w:rPr>
            </w:pPr>
            <w:r>
              <w:rPr>
                <w:rFonts w:eastAsia="Arial"/>
                <w:i/>
                <w:color w:val="000000"/>
                <w:lang w:eastAsia="el-GR"/>
              </w:rPr>
              <w:t xml:space="preserve">   </w:t>
            </w:r>
            <w:r>
              <w:rPr>
                <w:i/>
                <w:color w:val="000000"/>
                <w:lang w:eastAsia="el-GR"/>
              </w:rPr>
              <w:t>92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7,3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Β’ ΑΘΗΝΑ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1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9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95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4,0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Γ’ ΑΘΗΝΑ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4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93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6,9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Δ’ ΑΘΗΝΑ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6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4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95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,13</w:t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ΔΥΤΙΚΗΣ ΑΤΤΙΚΗ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9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75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89,7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0,26</w:t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ΝΑΤΟΛΙΚΗΣ ΑΤΤΙΚΗ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19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04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93,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6,78</w:t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ΠΕΙΡΑΙΑ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44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4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92,5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7,42</w:t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ΣΥΝΟΛΟ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fldChar w:fldCharType="begin"/>
            </w:r>
            <w:r>
              <w:rPr>
                <w:b/>
                <w:lang w:val="en-US"/>
              </w:rPr>
              <w:instrText xml:space="preserve"> =SUM(ABOVE) </w:instrText>
            </w:r>
            <w:r>
              <w:rPr>
                <w:b/>
                <w:lang w:val="en-US"/>
              </w:rPr>
            </w:r>
            <w:r>
              <w:rPr>
                <w:b/>
                <w:lang w:val="en-US"/>
              </w:rPr>
              <w:fldChar w:fldCharType="separate"/>
            </w:r>
            <w:r>
              <w:rPr>
                <w:b/>
                <w:lang w:val="en-US"/>
              </w:rPr>
              <w:t>34.893</w:t>
            </w:r>
            <w:r/>
            <w:r>
              <w:rPr>
                <w:b/>
                <w:lang w:val="en-US"/>
              </w:rPr>
              <w:fldChar w:fldCharType="end"/>
            </w:r>
            <w:r>
              <w:rPr>
                <w:b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fldChar w:fldCharType="begin"/>
            </w:r>
            <w:r>
              <w:rPr>
                <w:b/>
                <w:lang w:val="en-US"/>
              </w:rPr>
              <w:instrText xml:space="preserve"> =SUM(ABOVE) </w:instrText>
            </w:r>
            <w:r>
              <w:rPr>
                <w:b/>
                <w:lang w:val="en-US"/>
              </w:rPr>
            </w:r>
            <w:r>
              <w:rPr>
                <w:b/>
                <w:lang w:val="en-US"/>
              </w:rPr>
              <w:fldChar w:fldCharType="separate"/>
            </w:r>
            <w:r>
              <w:rPr>
                <w:b/>
                <w:lang w:val="en-US"/>
              </w:rPr>
              <w:t>32.629</w:t>
            </w:r>
            <w:r/>
            <w:r>
              <w:rPr>
                <w:b/>
                <w:lang w:val="en-US"/>
              </w:rPr>
              <w:fldChar w:fldCharType="end"/>
            </w: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93,5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fldChar w:fldCharType="begin"/>
            </w:r>
            <w:r>
              <w:rPr>
                <w:b/>
                <w:lang w:val="en-US"/>
              </w:rPr>
              <w:instrText xml:space="preserve"> =SUM(ABOVE) </w:instrText>
            </w:r>
            <w:r>
              <w:rPr>
                <w:b/>
                <w:lang w:val="en-US"/>
              </w:rPr>
            </w:r>
            <w:r>
              <w:rPr>
                <w:b/>
                <w:lang w:val="en-US"/>
              </w:rPr>
              <w:fldChar w:fldCharType="separate"/>
            </w:r>
            <w:r>
              <w:rPr>
                <w:b/>
                <w:lang w:val="en-US"/>
              </w:rPr>
              <w:t>2264</w:t>
            </w:r>
            <w:r/>
            <w:r>
              <w:rPr>
                <w:b/>
                <w:lang w:val="en-US"/>
              </w:rPr>
              <w:fldChar w:fldCharType="end"/>
            </w: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6,49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16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1181"/>
        <w:gridCol w:w="992"/>
        <w:gridCol w:w="1134"/>
        <w:gridCol w:w="851"/>
        <w:gridCol w:w="992"/>
        <w:gridCol w:w="992"/>
        <w:gridCol w:w="1134"/>
        <w:gridCol w:w="993"/>
        <w:gridCol w:w="1134"/>
        <w:gridCol w:w="992"/>
        <w:gridCol w:w="1134"/>
        <w:gridCol w:w="992"/>
      </w:tblGrid>
      <w:tr>
        <w:trPr/>
        <w:tc>
          <w:tcPr>
            <w:tcW w:w="15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1418" w:hanging="1418"/>
              <w:rPr/>
            </w:pPr>
            <w:r>
              <w:rPr>
                <w:b/>
              </w:rPr>
              <w:t>ΠΙΝΑΚΑΣ 4γ</w:t>
            </w:r>
            <w:r>
              <w:rPr>
                <w:b/>
                <w:lang w:val="en-US"/>
              </w:rPr>
              <w:t>:</w:t>
            </w:r>
            <w:r>
              <w:rPr>
                <w:b/>
              </w:rPr>
              <w:t xml:space="preserve"> ΜΑΘΗΤΙΚΗ ΔΙΑΡΡΟΗ ΚΑΤΑ ΓΕΩΓΡΑΦΙΚΟ ΔΙΑΜΕΡΙΣΜΑ ΚΑΙ ΤΑΞΗ </w:t>
            </w:r>
            <w:r>
              <w:rPr>
                <w:b/>
                <w:lang w:val="en-US"/>
              </w:rPr>
              <w:t xml:space="preserve"> (ΦΟΥΡΝΙΑ  ΜΑΘΗΤΩΝ:</w:t>
            </w:r>
            <w:r>
              <w:rPr>
                <w:b/>
              </w:rPr>
              <w:t xml:space="preserve">  1997-98)</w:t>
            </w:r>
          </w:p>
        </w:tc>
      </w:tr>
      <w:tr>
        <w:trPr/>
        <w:tc>
          <w:tcPr>
            <w:tcW w:w="2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ΓΕΩΓΡΑΦΙΚΟ ΔΙΑΜΕΡΙΣΜΑ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ΓΡΑΦΤΗΚΑΝ ΚΑΝΟΝΙΚΑ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ΦΟΙΤΗΣΑΝ ΚΑΝΟΝΙΚΑ</w:t>
            </w:r>
          </w:p>
        </w:tc>
        <w:tc>
          <w:tcPr>
            <w:tcW w:w="8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Μ Α Θ Η Τ Ι Κ Η  Δ Ι Α Ρ Ρ Ο Η    Κ Α Τ Α   Τ Α Ξ Η</w:t>
            </w:r>
          </w:p>
        </w:tc>
      </w:tr>
      <w:tr>
        <w:trPr/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Δε φοίτησαν καθόλου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Α’ τάξη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Β’ τάξη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Γ’ τάξη</w:t>
            </w:r>
          </w:p>
        </w:tc>
      </w:tr>
      <w:tr>
        <w:trPr/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%</w:t>
            </w:r>
          </w:p>
        </w:tc>
      </w:tr>
      <w:tr>
        <w:trPr/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Περ. Πρωτεύουσα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.8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.6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en-US"/>
              </w:rPr>
            </w:pPr>
            <w:r>
              <w:rPr>
                <w:i/>
                <w:color w:val="000000"/>
                <w:lang w:eastAsia="el-GR"/>
              </w:rPr>
              <w:t>93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en-US"/>
              </w:rPr>
            </w:pPr>
            <w:r>
              <w:rPr>
                <w:i/>
                <w:color w:val="000000"/>
                <w:lang w:eastAsia="el-GR"/>
              </w:rPr>
              <w:t>2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color w:val="000000"/>
                <w:lang w:eastAsia="el-GR"/>
              </w:rPr>
              <w:t>2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color w:val="000000"/>
                <w:lang w:eastAsia="el-GR"/>
              </w:rPr>
              <w:t>1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00"/>
                <w:lang w:eastAsia="el-GR"/>
              </w:rPr>
              <w:t>0,40</w:t>
            </w:r>
          </w:p>
        </w:tc>
      </w:tr>
      <w:tr>
        <w:trPr/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Λ. Στερεά &amp; Εύβοια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.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.2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en-US"/>
              </w:rPr>
            </w:pPr>
            <w:r>
              <w:rPr>
                <w:i/>
                <w:color w:val="000000"/>
                <w:lang w:eastAsia="el-GR"/>
              </w:rPr>
              <w:t>92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en-US"/>
              </w:rPr>
            </w:pPr>
            <w:r>
              <w:rPr>
                <w:i/>
                <w:color w:val="000000"/>
                <w:lang w:eastAsia="el-GR"/>
              </w:rPr>
              <w:t>3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color w:val="000000"/>
                <w:lang w:eastAsia="el-GR"/>
              </w:rPr>
              <w:t>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color w:val="000000"/>
                <w:lang w:eastAsia="el-GR"/>
              </w:rPr>
              <w:t>0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00"/>
                <w:lang w:eastAsia="el-GR"/>
              </w:rPr>
              <w:t>0,30</w:t>
            </w:r>
          </w:p>
        </w:tc>
      </w:tr>
      <w:tr>
        <w:trPr/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Πελοπόννησο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.7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9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en-US"/>
              </w:rPr>
            </w:pPr>
            <w:r>
              <w:rPr>
                <w:i/>
                <w:color w:val="000000"/>
                <w:lang w:eastAsia="el-GR"/>
              </w:rPr>
              <w:t>93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en-US"/>
              </w:rPr>
            </w:pPr>
            <w:r>
              <w:rPr>
                <w:i/>
                <w:color w:val="000000"/>
                <w:lang w:eastAsia="el-GR"/>
              </w:rPr>
              <w:t>3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color w:val="000000"/>
                <w:lang w:eastAsia="el-GR"/>
              </w:rPr>
              <w:t>2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color w:val="000000"/>
                <w:lang w:eastAsia="el-GR"/>
              </w:rPr>
              <w:t>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00"/>
                <w:lang w:eastAsia="el-GR"/>
              </w:rPr>
              <w:t>0,29</w:t>
            </w:r>
          </w:p>
        </w:tc>
      </w:tr>
      <w:tr>
        <w:trPr/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Ιόνια Νησιά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1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en-US"/>
              </w:rPr>
            </w:pPr>
            <w:r>
              <w:rPr>
                <w:i/>
                <w:color w:val="000000"/>
                <w:lang w:eastAsia="el-GR"/>
              </w:rPr>
              <w:t>91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en-US"/>
              </w:rPr>
            </w:pPr>
            <w:r>
              <w:rPr>
                <w:i/>
                <w:color w:val="000000"/>
                <w:lang w:eastAsia="el-GR"/>
              </w:rPr>
              <w:t>3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color w:val="000000"/>
                <w:lang w:eastAsia="el-GR"/>
              </w:rPr>
              <w:t>3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color w:val="000000"/>
                <w:lang w:eastAsia="el-GR"/>
              </w:rPr>
              <w:t>0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00"/>
                <w:lang w:eastAsia="el-GR"/>
              </w:rPr>
              <w:t>0,30</w:t>
            </w:r>
          </w:p>
        </w:tc>
      </w:tr>
      <w:tr>
        <w:trPr/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Ήπειρο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8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7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en-US"/>
              </w:rPr>
            </w:pPr>
            <w:r>
              <w:rPr>
                <w:i/>
                <w:color w:val="000000"/>
                <w:lang w:eastAsia="el-GR"/>
              </w:rPr>
              <w:t>96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en-US"/>
              </w:rPr>
            </w:pPr>
            <w:r>
              <w:rPr>
                <w:i/>
                <w:color w:val="000000"/>
                <w:lang w:eastAsia="el-GR"/>
              </w:rPr>
              <w:t>1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color w:val="000000"/>
                <w:lang w:eastAsia="el-GR"/>
              </w:rPr>
              <w:t>1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color w:val="000000"/>
                <w:lang w:eastAsia="el-GR"/>
              </w:rPr>
              <w:t>0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00"/>
                <w:lang w:eastAsia="el-GR"/>
              </w:rPr>
              <w:t>0,10</w:t>
            </w:r>
          </w:p>
        </w:tc>
      </w:tr>
      <w:tr>
        <w:trPr/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Θεσσαλία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.4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.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en-US"/>
              </w:rPr>
            </w:pPr>
            <w:r>
              <w:rPr>
                <w:i/>
                <w:color w:val="000000"/>
                <w:lang w:eastAsia="el-GR"/>
              </w:rPr>
              <w:t>95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en-US"/>
              </w:rPr>
            </w:pPr>
            <w:r>
              <w:rPr>
                <w:i/>
                <w:color w:val="000000"/>
                <w:lang w:eastAsia="el-GR"/>
              </w:rPr>
              <w:t>2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color w:val="000000"/>
                <w:lang w:eastAsia="el-GR"/>
              </w:rPr>
              <w:t>0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color w:val="000000"/>
                <w:lang w:eastAsia="el-GR"/>
              </w:rPr>
              <w:t>0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00"/>
                <w:lang w:eastAsia="el-GR"/>
              </w:rPr>
              <w:t>0,38</w:t>
            </w:r>
          </w:p>
        </w:tc>
      </w:tr>
      <w:tr>
        <w:trPr/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Μακεδονία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.9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.3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  <w:lang w:eastAsia="el-GR"/>
              </w:rPr>
            </w:pPr>
            <w:r>
              <w:rPr>
                <w:i/>
                <w:color w:val="000000"/>
                <w:lang w:eastAsia="el-GR"/>
              </w:rPr>
              <w:t>93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  <w:lang w:eastAsia="el-GR"/>
              </w:rPr>
            </w:pPr>
            <w:r>
              <w:rPr>
                <w:i/>
                <w:color w:val="000000"/>
                <w:lang w:eastAsia="el-GR"/>
              </w:rPr>
              <w:t>2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2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0,22</w:t>
            </w:r>
          </w:p>
        </w:tc>
      </w:tr>
      <w:tr>
        <w:trPr/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Θράκη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4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87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8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3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0,41</w:t>
            </w:r>
          </w:p>
        </w:tc>
      </w:tr>
      <w:tr>
        <w:trPr/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Νησιά Αιγαίο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2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91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4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2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0,24</w:t>
            </w:r>
          </w:p>
        </w:tc>
      </w:tr>
      <w:tr>
        <w:trPr/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Κρήτη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.9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.2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89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4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0,29</w:t>
            </w:r>
          </w:p>
        </w:tc>
      </w:tr>
      <w:tr>
        <w:trPr/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ΣΥΝΟΛΟ ΧΩΡΑ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1.3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3.6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93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.6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3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.6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lang w:val="en-US"/>
              </w:rPr>
              <w:t>2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.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0,3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1554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78"/>
        <w:gridCol w:w="932"/>
        <w:gridCol w:w="911"/>
        <w:gridCol w:w="1026"/>
        <w:gridCol w:w="822"/>
        <w:gridCol w:w="1163"/>
        <w:gridCol w:w="949"/>
        <w:gridCol w:w="1056"/>
        <w:gridCol w:w="1056"/>
        <w:gridCol w:w="1056"/>
        <w:gridCol w:w="1056"/>
        <w:gridCol w:w="1056"/>
        <w:gridCol w:w="1000"/>
      </w:tblGrid>
      <w:tr>
        <w:trPr/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1418" w:hanging="1418"/>
              <w:rPr/>
            </w:pPr>
            <w:r>
              <w:rPr>
                <w:b/>
              </w:rPr>
              <w:t>ΠΙΝΑΚΑΣ 4δ</w:t>
            </w:r>
            <w:r>
              <w:rPr>
                <w:b/>
                <w:lang w:val="en-US"/>
              </w:rPr>
              <w:t>:</w:t>
            </w:r>
            <w:r>
              <w:rPr>
                <w:b/>
              </w:rPr>
              <w:t xml:space="preserve"> ΜΑΘΗΤΙΚΗ ΔΙΑΡΡΟΗ ΚΑΤΑ ΓΕΩΓΡΑΦΙΚΟ ΔΙΑΜΕΡΙΣΜΑ ΚΑΙ ΤΑΞΗ </w:t>
            </w:r>
            <w:r>
              <w:rPr>
                <w:b/>
                <w:lang w:val="en-US"/>
              </w:rPr>
              <w:t xml:space="preserve">  (ΦΟΥΡΝΙΕΣ ΜΑΘΗΤΩΝ:</w:t>
            </w:r>
            <w:r>
              <w:rPr>
                <w:b/>
              </w:rPr>
              <w:t xml:space="preserve"> 1987-88, 1989-90, 1991-92, 1997-98)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ΓΕΩΓΡΑΦΙΚΟ ΔΙΑΜΕΡΙΣΜΑ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ΦΟΥΡΝΙΑ ΜΑΘΗΤΩΝ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ΓΡΑΦΤΗΚΑΝ ΚΑΝΟΝΙΚΑ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ΦΟΙΤΗΣΑΝ ΚΑΝΟΝΙΚΑ</w:t>
            </w:r>
          </w:p>
        </w:tc>
        <w:tc>
          <w:tcPr>
            <w:tcW w:w="8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Μ Α Θ Η Τ Ι Κ Η  Δ Ι Α Ρ Ρ Ο Η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Δε φοίτησαν καθόλου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Α’ τάξη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Β’ τάξη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Γ’ τάξη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Ν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%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Ν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%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Ν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Ν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Ν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Ν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%</w:t>
            </w:r>
          </w:p>
        </w:tc>
      </w:tr>
      <w:tr>
        <w:trPr>
          <w:trHeight w:val="34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Περιοχή Πρωτεύουσα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87-8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6.13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10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2.27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91,6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66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3,6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12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2,4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6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1,8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0,45</w:t>
            </w:r>
          </w:p>
        </w:tc>
      </w:tr>
      <w:tr>
        <w:trPr>
          <w:trHeight w:val="34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89-9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6.59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10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2.90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92,0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57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3,3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18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2,5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lang w:val="en-US"/>
              </w:rPr>
              <w:t>75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1,6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0,37</w:t>
            </w:r>
          </w:p>
        </w:tc>
      </w:tr>
      <w:tr>
        <w:trPr>
          <w:trHeight w:val="34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91-9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7.36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10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3.93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92,7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48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3,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19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2,5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1,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0,28</w:t>
            </w:r>
          </w:p>
        </w:tc>
      </w:tr>
      <w:tr>
        <w:trPr>
          <w:trHeight w:val="34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…</w:t>
            </w:r>
            <w:r>
              <w:rPr>
                <w:sz w:val="22"/>
              </w:rPr>
              <w:t>.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……</w:t>
            </w:r>
            <w:r>
              <w:rPr>
                <w:i/>
                <w:sz w:val="22"/>
              </w:rPr>
              <w:t>.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…</w:t>
            </w:r>
            <w:r>
              <w:rPr>
                <w:sz w:val="22"/>
              </w:rPr>
              <w:t>.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……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……</w:t>
            </w:r>
            <w:r>
              <w:rPr>
                <w:sz w:val="22"/>
              </w:rPr>
              <w:t>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………</w:t>
            </w:r>
            <w:r>
              <w:rPr>
                <w:i/>
                <w:sz w:val="22"/>
              </w:rPr>
              <w:t>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……</w:t>
            </w:r>
            <w:r>
              <w:rPr>
                <w:sz w:val="22"/>
              </w:rPr>
              <w:t>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………</w:t>
            </w:r>
            <w:r>
              <w:rPr>
                <w:i/>
                <w:sz w:val="22"/>
              </w:rPr>
              <w:t>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……</w:t>
            </w:r>
            <w:r>
              <w:rPr>
                <w:sz w:val="22"/>
              </w:rPr>
              <w:t>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………</w:t>
            </w:r>
            <w:r>
              <w:rPr>
                <w:i/>
                <w:sz w:val="22"/>
              </w:rPr>
              <w:t>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……</w:t>
            </w:r>
            <w:r>
              <w:rPr>
                <w:sz w:val="22"/>
              </w:rPr>
              <w:t>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</w:rPr>
              <w:t>………</w:t>
            </w:r>
          </w:p>
        </w:tc>
      </w:tr>
      <w:tr>
        <w:trPr>
          <w:trHeight w:val="34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97-9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4.89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10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.62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93,5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00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2,8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5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2,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6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1,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0,40</w:t>
            </w:r>
          </w:p>
        </w:tc>
      </w:tr>
      <w:tr>
        <w:trPr>
          <w:trHeight w:val="340" w:hRule="atLeast"/>
        </w:trPr>
        <w:tc>
          <w:tcPr>
            <w:tcW w:w="19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Λ. Στερεά &amp; Εύβοια</w:t>
            </w:r>
          </w:p>
        </w:tc>
        <w:tc>
          <w:tcPr>
            <w:tcW w:w="14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87-88</w:t>
            </w:r>
          </w:p>
        </w:tc>
        <w:tc>
          <w:tcPr>
            <w:tcW w:w="9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.260</w:t>
            </w:r>
          </w:p>
        </w:tc>
        <w:tc>
          <w:tcPr>
            <w:tcW w:w="9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100,00</w:t>
            </w:r>
          </w:p>
        </w:tc>
        <w:tc>
          <w:tcPr>
            <w:tcW w:w="10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.518</w:t>
            </w:r>
          </w:p>
        </w:tc>
        <w:tc>
          <w:tcPr>
            <w:tcW w:w="8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84,53</w:t>
            </w:r>
          </w:p>
        </w:tc>
        <w:tc>
          <w:tcPr>
            <w:tcW w:w="11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01</w:t>
            </w:r>
          </w:p>
        </w:tc>
        <w:tc>
          <w:tcPr>
            <w:tcW w:w="9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8,00</w:t>
            </w:r>
          </w:p>
        </w:tc>
        <w:tc>
          <w:tcPr>
            <w:tcW w:w="10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80</w:t>
            </w:r>
          </w:p>
        </w:tc>
        <w:tc>
          <w:tcPr>
            <w:tcW w:w="10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4,26</w:t>
            </w:r>
          </w:p>
        </w:tc>
        <w:tc>
          <w:tcPr>
            <w:tcW w:w="10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03</w:t>
            </w:r>
          </w:p>
        </w:tc>
        <w:tc>
          <w:tcPr>
            <w:tcW w:w="10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2,69</w:t>
            </w:r>
          </w:p>
        </w:tc>
        <w:tc>
          <w:tcPr>
            <w:tcW w:w="10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8</w:t>
            </w:r>
          </w:p>
        </w:tc>
        <w:tc>
          <w:tcPr>
            <w:tcW w:w="10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0,52</w:t>
            </w:r>
          </w:p>
        </w:tc>
      </w:tr>
      <w:tr>
        <w:trPr>
          <w:trHeight w:val="340" w:hRule="atLeast"/>
        </w:trPr>
        <w:tc>
          <w:tcPr>
            <w:tcW w:w="19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89-9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.99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10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.44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85,8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0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6,3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6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4,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3,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0,48</w:t>
            </w:r>
          </w:p>
        </w:tc>
      </w:tr>
      <w:tr>
        <w:trPr>
          <w:trHeight w:val="340" w:hRule="atLeast"/>
        </w:trPr>
        <w:tc>
          <w:tcPr>
            <w:tcW w:w="19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91-9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.88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10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.69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89,0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6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5,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3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3,9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1,6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0,17</w:t>
            </w:r>
          </w:p>
        </w:tc>
      </w:tr>
      <w:tr>
        <w:trPr>
          <w:trHeight w:val="340" w:hRule="atLeast"/>
        </w:trPr>
        <w:tc>
          <w:tcPr>
            <w:tcW w:w="19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…</w:t>
            </w:r>
            <w:r>
              <w:rPr>
                <w:sz w:val="22"/>
              </w:rPr>
              <w:t>.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……</w:t>
            </w:r>
            <w:r>
              <w:rPr>
                <w:i/>
                <w:sz w:val="22"/>
              </w:rPr>
              <w:t>.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…</w:t>
            </w:r>
            <w:r>
              <w:rPr>
                <w:sz w:val="22"/>
              </w:rPr>
              <w:t>.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…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……</w:t>
            </w:r>
            <w:r>
              <w:rPr>
                <w:sz w:val="22"/>
              </w:rPr>
              <w:t>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………</w:t>
            </w:r>
            <w:r>
              <w:rPr>
                <w:i/>
                <w:sz w:val="22"/>
              </w:rPr>
              <w:t>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……</w:t>
            </w:r>
            <w:r>
              <w:rPr>
                <w:sz w:val="22"/>
              </w:rPr>
              <w:t>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………</w:t>
            </w:r>
            <w:r>
              <w:rPr>
                <w:i/>
                <w:sz w:val="22"/>
              </w:rPr>
              <w:t>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……</w:t>
            </w:r>
            <w:r>
              <w:rPr>
                <w:sz w:val="22"/>
              </w:rPr>
              <w:t>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………</w:t>
            </w:r>
            <w:r>
              <w:rPr>
                <w:i/>
                <w:sz w:val="22"/>
              </w:rPr>
              <w:t>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……</w:t>
            </w:r>
            <w:r>
              <w:rPr>
                <w:sz w:val="22"/>
              </w:rPr>
              <w:t>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</w:rPr>
              <w:t>………</w:t>
            </w:r>
          </w:p>
        </w:tc>
      </w:tr>
      <w:tr>
        <w:trPr>
          <w:trHeight w:val="340" w:hRule="atLeast"/>
        </w:trPr>
        <w:tc>
          <w:tcPr>
            <w:tcW w:w="19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97-9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.90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10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.23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92,4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3,5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2,8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0,9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0,30</w:t>
            </w:r>
          </w:p>
        </w:tc>
      </w:tr>
      <w:tr>
        <w:trPr>
          <w:trHeight w:val="340" w:hRule="atLeast"/>
        </w:trPr>
        <w:tc>
          <w:tcPr>
            <w:tcW w:w="19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 Πελοπόννησος</w:t>
            </w:r>
          </w:p>
        </w:tc>
        <w:tc>
          <w:tcPr>
            <w:tcW w:w="14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87-88</w:t>
            </w:r>
          </w:p>
        </w:tc>
        <w:tc>
          <w:tcPr>
            <w:tcW w:w="9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.431</w:t>
            </w:r>
          </w:p>
        </w:tc>
        <w:tc>
          <w:tcPr>
            <w:tcW w:w="9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100,00</w:t>
            </w:r>
          </w:p>
        </w:tc>
        <w:tc>
          <w:tcPr>
            <w:tcW w:w="10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.188</w:t>
            </w:r>
          </w:p>
        </w:tc>
        <w:tc>
          <w:tcPr>
            <w:tcW w:w="8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84,46</w:t>
            </w:r>
          </w:p>
        </w:tc>
        <w:tc>
          <w:tcPr>
            <w:tcW w:w="11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113</w:t>
            </w:r>
          </w:p>
        </w:tc>
        <w:tc>
          <w:tcPr>
            <w:tcW w:w="9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7,71</w:t>
            </w:r>
          </w:p>
        </w:tc>
        <w:tc>
          <w:tcPr>
            <w:tcW w:w="10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09</w:t>
            </w:r>
          </w:p>
        </w:tc>
        <w:tc>
          <w:tcPr>
            <w:tcW w:w="10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4,22</w:t>
            </w:r>
          </w:p>
        </w:tc>
        <w:tc>
          <w:tcPr>
            <w:tcW w:w="10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41</w:t>
            </w:r>
          </w:p>
        </w:tc>
        <w:tc>
          <w:tcPr>
            <w:tcW w:w="10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3,06</w:t>
            </w:r>
          </w:p>
        </w:tc>
        <w:tc>
          <w:tcPr>
            <w:tcW w:w="10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0</w:t>
            </w:r>
          </w:p>
        </w:tc>
        <w:tc>
          <w:tcPr>
            <w:tcW w:w="10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0,55</w:t>
            </w:r>
          </w:p>
        </w:tc>
      </w:tr>
      <w:tr>
        <w:trPr>
          <w:trHeight w:val="340" w:hRule="atLeast"/>
        </w:trPr>
        <w:tc>
          <w:tcPr>
            <w:tcW w:w="19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89-9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.52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10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.61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86,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2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5,6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4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4,4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7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2,5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0,41</w:t>
            </w:r>
          </w:p>
        </w:tc>
      </w:tr>
      <w:tr>
        <w:trPr>
          <w:trHeight w:val="340" w:hRule="atLeast"/>
        </w:trPr>
        <w:tc>
          <w:tcPr>
            <w:tcW w:w="19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91-9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.60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10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.90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88,3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9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5,4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1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4,2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1,6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0,30</w:t>
            </w:r>
          </w:p>
        </w:tc>
      </w:tr>
      <w:tr>
        <w:trPr>
          <w:trHeight w:val="340" w:hRule="atLeast"/>
        </w:trPr>
        <w:tc>
          <w:tcPr>
            <w:tcW w:w="19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…</w:t>
            </w:r>
            <w:r>
              <w:rPr>
                <w:sz w:val="22"/>
              </w:rPr>
              <w:t>.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……</w:t>
            </w:r>
            <w:r>
              <w:rPr>
                <w:i/>
                <w:sz w:val="22"/>
              </w:rPr>
              <w:t>.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…</w:t>
            </w:r>
            <w:r>
              <w:rPr>
                <w:sz w:val="22"/>
              </w:rPr>
              <w:t>.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…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……</w:t>
            </w:r>
            <w:r>
              <w:rPr>
                <w:sz w:val="22"/>
              </w:rPr>
              <w:t>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………</w:t>
            </w:r>
            <w:r>
              <w:rPr>
                <w:i/>
                <w:sz w:val="22"/>
              </w:rPr>
              <w:t>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……</w:t>
            </w:r>
            <w:r>
              <w:rPr>
                <w:sz w:val="22"/>
              </w:rPr>
              <w:t>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………</w:t>
            </w:r>
            <w:r>
              <w:rPr>
                <w:i/>
                <w:sz w:val="22"/>
              </w:rPr>
              <w:t>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……</w:t>
            </w:r>
            <w:r>
              <w:rPr>
                <w:sz w:val="22"/>
              </w:rPr>
              <w:t>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………</w:t>
            </w:r>
            <w:r>
              <w:rPr>
                <w:i/>
                <w:sz w:val="22"/>
              </w:rPr>
              <w:t>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……</w:t>
            </w:r>
            <w:r>
              <w:rPr>
                <w:sz w:val="22"/>
              </w:rPr>
              <w:t>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</w:rPr>
              <w:t>………</w:t>
            </w:r>
          </w:p>
        </w:tc>
      </w:tr>
      <w:tr>
        <w:trPr>
          <w:trHeight w:val="340" w:hRule="atLeast"/>
        </w:trPr>
        <w:tc>
          <w:tcPr>
            <w:tcW w:w="19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97-9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.76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10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.95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93,1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3,5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2,2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0,8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0,29</w:t>
            </w:r>
          </w:p>
        </w:tc>
      </w:tr>
      <w:tr>
        <w:trPr>
          <w:trHeight w:val="340" w:hRule="atLeast"/>
        </w:trPr>
        <w:tc>
          <w:tcPr>
            <w:tcW w:w="19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 Ιόνια Νησιά</w:t>
            </w:r>
          </w:p>
        </w:tc>
        <w:tc>
          <w:tcPr>
            <w:tcW w:w="14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87-88</w:t>
            </w:r>
          </w:p>
        </w:tc>
        <w:tc>
          <w:tcPr>
            <w:tcW w:w="9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603</w:t>
            </w:r>
          </w:p>
        </w:tc>
        <w:tc>
          <w:tcPr>
            <w:tcW w:w="9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100,00</w:t>
            </w:r>
          </w:p>
        </w:tc>
        <w:tc>
          <w:tcPr>
            <w:tcW w:w="10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086</w:t>
            </w:r>
          </w:p>
        </w:tc>
        <w:tc>
          <w:tcPr>
            <w:tcW w:w="8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80,14</w:t>
            </w:r>
          </w:p>
        </w:tc>
        <w:tc>
          <w:tcPr>
            <w:tcW w:w="11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6</w:t>
            </w:r>
          </w:p>
        </w:tc>
        <w:tc>
          <w:tcPr>
            <w:tcW w:w="9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11,37</w:t>
            </w:r>
          </w:p>
        </w:tc>
        <w:tc>
          <w:tcPr>
            <w:tcW w:w="10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0</w:t>
            </w:r>
          </w:p>
        </w:tc>
        <w:tc>
          <w:tcPr>
            <w:tcW w:w="10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4,23</w:t>
            </w:r>
          </w:p>
        </w:tc>
        <w:tc>
          <w:tcPr>
            <w:tcW w:w="10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8</w:t>
            </w:r>
          </w:p>
        </w:tc>
        <w:tc>
          <w:tcPr>
            <w:tcW w:w="10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3,38</w:t>
            </w:r>
          </w:p>
        </w:tc>
        <w:tc>
          <w:tcPr>
            <w:tcW w:w="10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</w:t>
            </w:r>
          </w:p>
        </w:tc>
        <w:tc>
          <w:tcPr>
            <w:tcW w:w="10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0,88</w:t>
            </w:r>
          </w:p>
        </w:tc>
      </w:tr>
      <w:tr>
        <w:trPr>
          <w:trHeight w:val="340" w:hRule="atLeast"/>
        </w:trPr>
        <w:tc>
          <w:tcPr>
            <w:tcW w:w="19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89-9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68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10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13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79,4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10,6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4,7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3,3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1,71</w:t>
            </w:r>
          </w:p>
        </w:tc>
      </w:tr>
      <w:tr>
        <w:trPr>
          <w:trHeight w:val="340" w:hRule="atLeast"/>
        </w:trPr>
        <w:tc>
          <w:tcPr>
            <w:tcW w:w="19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91-9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71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10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24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82,6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9,2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5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2,2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0,88</w:t>
            </w:r>
          </w:p>
        </w:tc>
      </w:tr>
      <w:tr>
        <w:trPr>
          <w:trHeight w:val="340" w:hRule="atLeast"/>
        </w:trPr>
        <w:tc>
          <w:tcPr>
            <w:tcW w:w="19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…</w:t>
            </w:r>
            <w:r>
              <w:rPr>
                <w:sz w:val="22"/>
              </w:rPr>
              <w:t>.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……</w:t>
            </w:r>
            <w:r>
              <w:rPr>
                <w:i/>
                <w:sz w:val="22"/>
              </w:rPr>
              <w:t>.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…</w:t>
            </w:r>
            <w:r>
              <w:rPr>
                <w:sz w:val="22"/>
              </w:rPr>
              <w:t>.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……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……</w:t>
            </w:r>
            <w:r>
              <w:rPr>
                <w:sz w:val="22"/>
              </w:rPr>
              <w:t>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………</w:t>
            </w:r>
            <w:r>
              <w:rPr>
                <w:i/>
                <w:sz w:val="22"/>
              </w:rPr>
              <w:t>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……</w:t>
            </w:r>
            <w:r>
              <w:rPr>
                <w:sz w:val="22"/>
              </w:rPr>
              <w:t>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………</w:t>
            </w:r>
            <w:r>
              <w:rPr>
                <w:i/>
                <w:sz w:val="22"/>
              </w:rPr>
              <w:t>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……</w:t>
            </w:r>
            <w:r>
              <w:rPr>
                <w:sz w:val="22"/>
              </w:rPr>
              <w:t>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………</w:t>
            </w:r>
            <w:r>
              <w:rPr>
                <w:i/>
                <w:sz w:val="22"/>
              </w:rPr>
              <w:t>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……</w:t>
            </w:r>
            <w:r>
              <w:rPr>
                <w:sz w:val="22"/>
              </w:rPr>
              <w:t>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</w:rPr>
              <w:t>………</w:t>
            </w:r>
          </w:p>
        </w:tc>
      </w:tr>
      <w:tr>
        <w:trPr>
          <w:trHeight w:val="340" w:hRule="atLeast"/>
        </w:trPr>
        <w:tc>
          <w:tcPr>
            <w:tcW w:w="19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97-9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32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10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1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91,5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3,6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3,5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0,9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0,30</w:t>
            </w:r>
          </w:p>
        </w:tc>
      </w:tr>
      <w:tr>
        <w:trPr>
          <w:trHeight w:val="340" w:hRule="atLeast"/>
        </w:trPr>
        <w:tc>
          <w:tcPr>
            <w:tcW w:w="19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 Ήπειρος</w:t>
            </w:r>
          </w:p>
        </w:tc>
        <w:tc>
          <w:tcPr>
            <w:tcW w:w="14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87-88</w:t>
            </w:r>
          </w:p>
        </w:tc>
        <w:tc>
          <w:tcPr>
            <w:tcW w:w="9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.097</w:t>
            </w:r>
          </w:p>
        </w:tc>
        <w:tc>
          <w:tcPr>
            <w:tcW w:w="9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100,00</w:t>
            </w:r>
          </w:p>
        </w:tc>
        <w:tc>
          <w:tcPr>
            <w:tcW w:w="10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.506</w:t>
            </w:r>
          </w:p>
        </w:tc>
        <w:tc>
          <w:tcPr>
            <w:tcW w:w="8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88,40</w:t>
            </w:r>
          </w:p>
        </w:tc>
        <w:tc>
          <w:tcPr>
            <w:tcW w:w="11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lang w:val="en-US"/>
              </w:rPr>
              <w:t>330</w:t>
            </w:r>
          </w:p>
        </w:tc>
        <w:tc>
          <w:tcPr>
            <w:tcW w:w="9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6,47</w:t>
            </w:r>
          </w:p>
        </w:tc>
        <w:tc>
          <w:tcPr>
            <w:tcW w:w="10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8</w:t>
            </w:r>
          </w:p>
        </w:tc>
        <w:tc>
          <w:tcPr>
            <w:tcW w:w="10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2,90</w:t>
            </w:r>
          </w:p>
        </w:tc>
        <w:tc>
          <w:tcPr>
            <w:tcW w:w="10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6</w:t>
            </w:r>
          </w:p>
        </w:tc>
        <w:tc>
          <w:tcPr>
            <w:tcW w:w="10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1,88</w:t>
            </w:r>
          </w:p>
        </w:tc>
        <w:tc>
          <w:tcPr>
            <w:tcW w:w="10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</w:t>
            </w:r>
          </w:p>
        </w:tc>
        <w:tc>
          <w:tcPr>
            <w:tcW w:w="10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0,33</w:t>
            </w:r>
          </w:p>
        </w:tc>
      </w:tr>
      <w:tr>
        <w:trPr>
          <w:trHeight w:val="340" w:hRule="atLeast"/>
        </w:trPr>
        <w:tc>
          <w:tcPr>
            <w:tcW w:w="19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89-9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.75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10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.25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89,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4,2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3,7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2,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0,36</w:t>
            </w:r>
          </w:p>
        </w:tc>
      </w:tr>
      <w:tr>
        <w:trPr>
          <w:trHeight w:val="340" w:hRule="atLeast"/>
        </w:trPr>
        <w:tc>
          <w:tcPr>
            <w:tcW w:w="19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91-9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.90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10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.46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90,9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4,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3,6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1,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0,12</w:t>
            </w:r>
          </w:p>
        </w:tc>
      </w:tr>
      <w:tr>
        <w:trPr>
          <w:trHeight w:val="340" w:hRule="atLeast"/>
        </w:trPr>
        <w:tc>
          <w:tcPr>
            <w:tcW w:w="19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…</w:t>
            </w:r>
            <w:r>
              <w:rPr>
                <w:sz w:val="22"/>
              </w:rPr>
              <w:t>.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……</w:t>
            </w:r>
            <w:r>
              <w:rPr>
                <w:i/>
                <w:sz w:val="22"/>
              </w:rPr>
              <w:t>.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…</w:t>
            </w:r>
            <w:r>
              <w:rPr>
                <w:sz w:val="22"/>
              </w:rPr>
              <w:t>.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……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……</w:t>
            </w:r>
            <w:r>
              <w:rPr>
                <w:sz w:val="22"/>
              </w:rPr>
              <w:t>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………</w:t>
            </w:r>
            <w:r>
              <w:rPr>
                <w:i/>
                <w:sz w:val="22"/>
              </w:rPr>
              <w:t>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……</w:t>
            </w:r>
            <w:r>
              <w:rPr>
                <w:sz w:val="22"/>
              </w:rPr>
              <w:t>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………</w:t>
            </w:r>
            <w:r>
              <w:rPr>
                <w:i/>
                <w:sz w:val="22"/>
              </w:rPr>
              <w:t>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……</w:t>
            </w:r>
            <w:r>
              <w:rPr>
                <w:sz w:val="22"/>
              </w:rPr>
              <w:t>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………</w:t>
            </w:r>
            <w:r>
              <w:rPr>
                <w:i/>
                <w:sz w:val="22"/>
              </w:rPr>
              <w:t>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……</w:t>
            </w:r>
            <w:r>
              <w:rPr>
                <w:sz w:val="22"/>
              </w:rPr>
              <w:t>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</w:rPr>
              <w:t>………</w:t>
            </w:r>
          </w:p>
        </w:tc>
      </w:tr>
      <w:tr>
        <w:trPr>
          <w:trHeight w:val="340" w:hRule="atLeast"/>
        </w:trPr>
        <w:tc>
          <w:tcPr>
            <w:tcW w:w="19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97-9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.88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10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.73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96,1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1,7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1,5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0,4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0,10</w:t>
            </w:r>
          </w:p>
        </w:tc>
      </w:tr>
      <w:tr>
        <w:trPr>
          <w:trHeight w:val="340" w:hRule="atLeast"/>
        </w:trPr>
        <w:tc>
          <w:tcPr>
            <w:tcW w:w="19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 Θεσσαλία</w:t>
            </w:r>
          </w:p>
        </w:tc>
        <w:tc>
          <w:tcPr>
            <w:tcW w:w="14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87-88</w:t>
            </w:r>
          </w:p>
        </w:tc>
        <w:tc>
          <w:tcPr>
            <w:tcW w:w="9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.702</w:t>
            </w:r>
          </w:p>
        </w:tc>
        <w:tc>
          <w:tcPr>
            <w:tcW w:w="9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100,00</w:t>
            </w:r>
          </w:p>
        </w:tc>
        <w:tc>
          <w:tcPr>
            <w:tcW w:w="10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.478</w:t>
            </w:r>
          </w:p>
        </w:tc>
        <w:tc>
          <w:tcPr>
            <w:tcW w:w="8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88,56</w:t>
            </w:r>
          </w:p>
        </w:tc>
        <w:tc>
          <w:tcPr>
            <w:tcW w:w="11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68</w:t>
            </w:r>
          </w:p>
        </w:tc>
        <w:tc>
          <w:tcPr>
            <w:tcW w:w="9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6,24</w:t>
            </w:r>
          </w:p>
        </w:tc>
        <w:tc>
          <w:tcPr>
            <w:tcW w:w="10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8</w:t>
            </w:r>
          </w:p>
        </w:tc>
        <w:tc>
          <w:tcPr>
            <w:tcW w:w="10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2,69</w:t>
            </w:r>
          </w:p>
        </w:tc>
        <w:tc>
          <w:tcPr>
            <w:tcW w:w="10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0</w:t>
            </w:r>
          </w:p>
        </w:tc>
        <w:tc>
          <w:tcPr>
            <w:tcW w:w="10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2,15</w:t>
            </w:r>
          </w:p>
        </w:tc>
        <w:tc>
          <w:tcPr>
            <w:tcW w:w="10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8</w:t>
            </w:r>
          </w:p>
        </w:tc>
        <w:tc>
          <w:tcPr>
            <w:tcW w:w="10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0,36</w:t>
            </w:r>
          </w:p>
        </w:tc>
      </w:tr>
      <w:tr>
        <w:trPr>
          <w:trHeight w:val="340" w:hRule="atLeast"/>
        </w:trPr>
        <w:tc>
          <w:tcPr>
            <w:tcW w:w="19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89-9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.31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10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.28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89,9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2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5,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2,7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1,8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0,34</w:t>
            </w:r>
          </w:p>
        </w:tc>
      </w:tr>
      <w:tr>
        <w:trPr>
          <w:trHeight w:val="340" w:hRule="atLeast"/>
        </w:trPr>
        <w:tc>
          <w:tcPr>
            <w:tcW w:w="19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91-9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.46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10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.6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92,1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3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4,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2,3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1,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0,23</w:t>
            </w:r>
          </w:p>
        </w:tc>
      </w:tr>
      <w:tr>
        <w:trPr>
          <w:trHeight w:val="340" w:hRule="atLeast"/>
        </w:trPr>
        <w:tc>
          <w:tcPr>
            <w:tcW w:w="19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…</w:t>
            </w:r>
            <w:r>
              <w:rPr>
                <w:sz w:val="22"/>
              </w:rPr>
              <w:t>.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……</w:t>
            </w:r>
            <w:r>
              <w:rPr>
                <w:i/>
                <w:sz w:val="22"/>
              </w:rPr>
              <w:t>.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…</w:t>
            </w:r>
            <w:r>
              <w:rPr>
                <w:sz w:val="22"/>
              </w:rPr>
              <w:t>.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……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……</w:t>
            </w:r>
            <w:r>
              <w:rPr>
                <w:sz w:val="22"/>
              </w:rPr>
              <w:t>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</w:rPr>
              <w:t>………</w:t>
            </w:r>
            <w:r>
              <w:rPr>
                <w:i/>
                <w:sz w:val="22"/>
              </w:rPr>
              <w:t>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……</w:t>
            </w:r>
            <w:r>
              <w:rPr>
                <w:sz w:val="22"/>
              </w:rPr>
              <w:t>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………</w:t>
            </w:r>
            <w:r>
              <w:rPr>
                <w:i/>
                <w:sz w:val="22"/>
              </w:rPr>
              <w:t>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……</w:t>
            </w:r>
            <w:r>
              <w:rPr>
                <w:sz w:val="22"/>
              </w:rPr>
              <w:t>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………</w:t>
            </w:r>
            <w:r>
              <w:rPr>
                <w:i/>
                <w:sz w:val="22"/>
              </w:rPr>
              <w:t>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……</w:t>
            </w:r>
            <w:r>
              <w:rPr>
                <w:sz w:val="22"/>
              </w:rPr>
              <w:t>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</w:rPr>
              <w:t>………</w:t>
            </w:r>
          </w:p>
        </w:tc>
      </w:tr>
      <w:tr>
        <w:trPr>
          <w:trHeight w:val="340" w:hRule="atLeast"/>
        </w:trPr>
        <w:tc>
          <w:tcPr>
            <w:tcW w:w="19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97-9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.48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10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.10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95,4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,4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,8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,8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,38</w:t>
            </w:r>
          </w:p>
        </w:tc>
      </w:tr>
      <w:tr>
        <w:trPr>
          <w:trHeight w:val="340" w:hRule="atLeast"/>
        </w:trPr>
        <w:tc>
          <w:tcPr>
            <w:tcW w:w="19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 Μακεδονία</w:t>
            </w:r>
          </w:p>
        </w:tc>
        <w:tc>
          <w:tcPr>
            <w:tcW w:w="14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87-88</w:t>
            </w:r>
          </w:p>
        </w:tc>
        <w:tc>
          <w:tcPr>
            <w:tcW w:w="9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.968</w:t>
            </w:r>
          </w:p>
        </w:tc>
        <w:tc>
          <w:tcPr>
            <w:tcW w:w="9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100,00</w:t>
            </w:r>
          </w:p>
        </w:tc>
        <w:tc>
          <w:tcPr>
            <w:tcW w:w="10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.043</w:t>
            </w:r>
          </w:p>
        </w:tc>
        <w:tc>
          <w:tcPr>
            <w:tcW w:w="8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87,72</w:t>
            </w:r>
          </w:p>
        </w:tc>
        <w:tc>
          <w:tcPr>
            <w:tcW w:w="11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477</w:t>
            </w:r>
          </w:p>
        </w:tc>
        <w:tc>
          <w:tcPr>
            <w:tcW w:w="9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4,62</w:t>
            </w:r>
          </w:p>
        </w:tc>
        <w:tc>
          <w:tcPr>
            <w:tcW w:w="10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182</w:t>
            </w:r>
          </w:p>
        </w:tc>
        <w:tc>
          <w:tcPr>
            <w:tcW w:w="10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3,70</w:t>
            </w:r>
          </w:p>
        </w:tc>
        <w:tc>
          <w:tcPr>
            <w:tcW w:w="10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011</w:t>
            </w:r>
          </w:p>
        </w:tc>
        <w:tc>
          <w:tcPr>
            <w:tcW w:w="10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3,16</w:t>
            </w:r>
          </w:p>
        </w:tc>
        <w:tc>
          <w:tcPr>
            <w:tcW w:w="10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5</w:t>
            </w:r>
          </w:p>
        </w:tc>
        <w:tc>
          <w:tcPr>
            <w:tcW w:w="10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0,80</w:t>
            </w:r>
          </w:p>
        </w:tc>
      </w:tr>
      <w:tr>
        <w:trPr>
          <w:trHeight w:val="340" w:hRule="atLeast"/>
        </w:trPr>
        <w:tc>
          <w:tcPr>
            <w:tcW w:w="19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89-9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0.97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10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7.46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88,6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16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3,7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24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4,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2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lang w:val="en-US"/>
              </w:rPr>
              <w:t>2,6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7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0,87</w:t>
            </w:r>
          </w:p>
        </w:tc>
      </w:tr>
      <w:tr>
        <w:trPr>
          <w:trHeight w:val="340" w:hRule="atLeast"/>
        </w:trPr>
        <w:tc>
          <w:tcPr>
            <w:tcW w:w="19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91-9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.17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10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.57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91,6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02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3,2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1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3,5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7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1,2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0,31</w:t>
            </w:r>
          </w:p>
        </w:tc>
      </w:tr>
      <w:tr>
        <w:trPr>
          <w:trHeight w:val="340" w:hRule="atLeast"/>
        </w:trPr>
        <w:tc>
          <w:tcPr>
            <w:tcW w:w="19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…</w:t>
            </w:r>
            <w:r>
              <w:rPr>
                <w:sz w:val="22"/>
              </w:rPr>
              <w:t>.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……</w:t>
            </w:r>
            <w:r>
              <w:rPr>
                <w:i/>
                <w:sz w:val="22"/>
              </w:rPr>
              <w:t>.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…</w:t>
            </w:r>
            <w:r>
              <w:rPr>
                <w:sz w:val="22"/>
              </w:rPr>
              <w:t>.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…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……</w:t>
            </w:r>
            <w:r>
              <w:rPr>
                <w:sz w:val="22"/>
              </w:rPr>
              <w:t>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………</w:t>
            </w:r>
            <w:r>
              <w:rPr>
                <w:i/>
                <w:sz w:val="22"/>
              </w:rPr>
              <w:t>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……</w:t>
            </w:r>
            <w:r>
              <w:rPr>
                <w:sz w:val="22"/>
              </w:rPr>
              <w:t>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………</w:t>
            </w:r>
            <w:r>
              <w:rPr>
                <w:i/>
                <w:sz w:val="22"/>
              </w:rPr>
              <w:t>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……</w:t>
            </w:r>
            <w:r>
              <w:rPr>
                <w:sz w:val="22"/>
              </w:rPr>
              <w:t>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………</w:t>
            </w:r>
            <w:r>
              <w:rPr>
                <w:i/>
                <w:sz w:val="22"/>
              </w:rPr>
              <w:t>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……</w:t>
            </w:r>
            <w:r>
              <w:rPr>
                <w:sz w:val="22"/>
              </w:rPr>
              <w:t>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</w:rPr>
              <w:t>………</w:t>
            </w:r>
          </w:p>
        </w:tc>
      </w:tr>
      <w:tr>
        <w:trPr>
          <w:trHeight w:val="340" w:hRule="atLeast"/>
        </w:trPr>
        <w:tc>
          <w:tcPr>
            <w:tcW w:w="19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97-9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.99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10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.35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93,4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5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,6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5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,6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,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,22</w:t>
            </w:r>
          </w:p>
        </w:tc>
      </w:tr>
      <w:tr>
        <w:trPr>
          <w:trHeight w:val="340" w:hRule="atLeast"/>
        </w:trPr>
        <w:tc>
          <w:tcPr>
            <w:tcW w:w="19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 Θράκη</w:t>
            </w:r>
          </w:p>
        </w:tc>
        <w:tc>
          <w:tcPr>
            <w:tcW w:w="14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87-88</w:t>
            </w:r>
          </w:p>
        </w:tc>
        <w:tc>
          <w:tcPr>
            <w:tcW w:w="9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.029</w:t>
            </w:r>
          </w:p>
        </w:tc>
        <w:tc>
          <w:tcPr>
            <w:tcW w:w="9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100,00</w:t>
            </w:r>
          </w:p>
        </w:tc>
        <w:tc>
          <w:tcPr>
            <w:tcW w:w="10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lang w:val="en-US"/>
              </w:rPr>
              <w:t>3.195</w:t>
            </w:r>
          </w:p>
        </w:tc>
        <w:tc>
          <w:tcPr>
            <w:tcW w:w="8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79,30</w:t>
            </w:r>
          </w:p>
        </w:tc>
        <w:tc>
          <w:tcPr>
            <w:tcW w:w="11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30</w:t>
            </w:r>
          </w:p>
        </w:tc>
        <w:tc>
          <w:tcPr>
            <w:tcW w:w="9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13,15</w:t>
            </w:r>
          </w:p>
        </w:tc>
        <w:tc>
          <w:tcPr>
            <w:tcW w:w="10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8</w:t>
            </w:r>
          </w:p>
        </w:tc>
        <w:tc>
          <w:tcPr>
            <w:tcW w:w="10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3,67</w:t>
            </w:r>
          </w:p>
        </w:tc>
        <w:tc>
          <w:tcPr>
            <w:tcW w:w="10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8</w:t>
            </w:r>
          </w:p>
        </w:tc>
        <w:tc>
          <w:tcPr>
            <w:tcW w:w="10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3,18</w:t>
            </w:r>
          </w:p>
        </w:tc>
        <w:tc>
          <w:tcPr>
            <w:tcW w:w="10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</w:t>
            </w:r>
          </w:p>
        </w:tc>
        <w:tc>
          <w:tcPr>
            <w:tcW w:w="10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0,69</w:t>
            </w:r>
          </w:p>
        </w:tc>
      </w:tr>
      <w:tr>
        <w:trPr>
          <w:trHeight w:val="340" w:hRule="atLeast"/>
        </w:trPr>
        <w:tc>
          <w:tcPr>
            <w:tcW w:w="19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89-9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.89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10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.22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82,9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10,7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3,4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2,4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0,41</w:t>
            </w:r>
          </w:p>
        </w:tc>
      </w:tr>
      <w:tr>
        <w:trPr>
          <w:trHeight w:val="340" w:hRule="atLeast"/>
        </w:trPr>
        <w:tc>
          <w:tcPr>
            <w:tcW w:w="19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91-9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.79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10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.15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83,1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4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11,7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3,7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0,9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0,40</w:t>
            </w:r>
          </w:p>
        </w:tc>
      </w:tr>
      <w:tr>
        <w:trPr>
          <w:trHeight w:val="340" w:hRule="atLeast"/>
        </w:trPr>
        <w:tc>
          <w:tcPr>
            <w:tcW w:w="19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…</w:t>
            </w:r>
            <w:r>
              <w:rPr>
                <w:sz w:val="22"/>
              </w:rPr>
              <w:t>.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……</w:t>
            </w:r>
            <w:r>
              <w:rPr>
                <w:i/>
                <w:sz w:val="22"/>
              </w:rPr>
              <w:t>.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…</w:t>
            </w:r>
            <w:r>
              <w:rPr>
                <w:sz w:val="22"/>
              </w:rPr>
              <w:t>.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…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……</w:t>
            </w:r>
            <w:r>
              <w:rPr>
                <w:sz w:val="22"/>
              </w:rPr>
              <w:t>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………</w:t>
            </w:r>
            <w:r>
              <w:rPr>
                <w:i/>
                <w:sz w:val="22"/>
              </w:rPr>
              <w:t>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……</w:t>
            </w:r>
            <w:r>
              <w:rPr>
                <w:sz w:val="22"/>
              </w:rPr>
              <w:t>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………</w:t>
            </w:r>
            <w:r>
              <w:rPr>
                <w:i/>
                <w:sz w:val="22"/>
              </w:rPr>
              <w:t>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……</w:t>
            </w:r>
            <w:r>
              <w:rPr>
                <w:sz w:val="22"/>
              </w:rPr>
              <w:t>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………</w:t>
            </w:r>
            <w:r>
              <w:rPr>
                <w:i/>
                <w:sz w:val="22"/>
              </w:rPr>
              <w:t>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……</w:t>
            </w:r>
            <w:r>
              <w:rPr>
                <w:sz w:val="22"/>
              </w:rPr>
              <w:t>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</w:rPr>
              <w:t>………</w:t>
            </w:r>
          </w:p>
        </w:tc>
      </w:tr>
      <w:tr>
        <w:trPr>
          <w:trHeight w:val="340" w:hRule="atLeast"/>
        </w:trPr>
        <w:tc>
          <w:tcPr>
            <w:tcW w:w="19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97-9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.44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10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.00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87,1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8,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,2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,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,41</w:t>
            </w:r>
          </w:p>
        </w:tc>
      </w:tr>
      <w:tr>
        <w:trPr>
          <w:trHeight w:val="340" w:hRule="atLeast"/>
        </w:trPr>
        <w:tc>
          <w:tcPr>
            <w:tcW w:w="19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 Νησιά Αιγαίου</w:t>
            </w:r>
          </w:p>
        </w:tc>
        <w:tc>
          <w:tcPr>
            <w:tcW w:w="14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87-88</w:t>
            </w:r>
          </w:p>
        </w:tc>
        <w:tc>
          <w:tcPr>
            <w:tcW w:w="9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.147</w:t>
            </w:r>
          </w:p>
        </w:tc>
        <w:tc>
          <w:tcPr>
            <w:tcW w:w="9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100,00</w:t>
            </w:r>
          </w:p>
        </w:tc>
        <w:tc>
          <w:tcPr>
            <w:tcW w:w="10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.977</w:t>
            </w:r>
          </w:p>
        </w:tc>
        <w:tc>
          <w:tcPr>
            <w:tcW w:w="8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80,97</w:t>
            </w:r>
          </w:p>
        </w:tc>
        <w:tc>
          <w:tcPr>
            <w:tcW w:w="11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65</w:t>
            </w:r>
          </w:p>
        </w:tc>
        <w:tc>
          <w:tcPr>
            <w:tcW w:w="9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10,82</w:t>
            </w:r>
          </w:p>
        </w:tc>
        <w:tc>
          <w:tcPr>
            <w:tcW w:w="10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3</w:t>
            </w:r>
          </w:p>
        </w:tc>
        <w:tc>
          <w:tcPr>
            <w:tcW w:w="10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3,95</w:t>
            </w:r>
          </w:p>
        </w:tc>
        <w:tc>
          <w:tcPr>
            <w:tcW w:w="10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3</w:t>
            </w:r>
          </w:p>
        </w:tc>
        <w:tc>
          <w:tcPr>
            <w:tcW w:w="10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3,30</w:t>
            </w:r>
          </w:p>
        </w:tc>
        <w:tc>
          <w:tcPr>
            <w:tcW w:w="10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9</w:t>
            </w:r>
          </w:p>
        </w:tc>
        <w:tc>
          <w:tcPr>
            <w:tcW w:w="10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0,96</w:t>
            </w:r>
          </w:p>
        </w:tc>
      </w:tr>
      <w:tr>
        <w:trPr>
          <w:trHeight w:val="340" w:hRule="atLeast"/>
        </w:trPr>
        <w:tc>
          <w:tcPr>
            <w:tcW w:w="19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89-9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.10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10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.02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82,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8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9,6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3,9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3,2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0,70</w:t>
            </w:r>
          </w:p>
        </w:tc>
      </w:tr>
      <w:tr>
        <w:trPr>
          <w:trHeight w:val="340" w:hRule="atLeast"/>
        </w:trPr>
        <w:tc>
          <w:tcPr>
            <w:tcW w:w="19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91-9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.11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10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.25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85,9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0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8,2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3,8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1,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0,34</w:t>
            </w:r>
          </w:p>
        </w:tc>
      </w:tr>
      <w:tr>
        <w:trPr>
          <w:trHeight w:val="340" w:hRule="atLeast"/>
        </w:trPr>
        <w:tc>
          <w:tcPr>
            <w:tcW w:w="19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…</w:t>
            </w:r>
            <w:r>
              <w:rPr>
                <w:sz w:val="22"/>
              </w:rPr>
              <w:t>.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……</w:t>
            </w:r>
            <w:r>
              <w:rPr>
                <w:i/>
                <w:sz w:val="22"/>
              </w:rPr>
              <w:t>.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…</w:t>
            </w:r>
            <w:r>
              <w:rPr>
                <w:sz w:val="22"/>
              </w:rPr>
              <w:t>.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…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……</w:t>
            </w:r>
            <w:r>
              <w:rPr>
                <w:sz w:val="22"/>
              </w:rPr>
              <w:t>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</w:rPr>
              <w:t>………</w:t>
            </w:r>
            <w:r>
              <w:rPr>
                <w:i/>
                <w:sz w:val="22"/>
              </w:rPr>
              <w:t>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……</w:t>
            </w:r>
            <w:r>
              <w:rPr>
                <w:sz w:val="22"/>
              </w:rPr>
              <w:t>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………</w:t>
            </w:r>
            <w:r>
              <w:rPr>
                <w:i/>
                <w:sz w:val="22"/>
              </w:rPr>
              <w:t>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……</w:t>
            </w:r>
            <w:r>
              <w:rPr>
                <w:sz w:val="22"/>
              </w:rPr>
              <w:t>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………</w:t>
            </w:r>
            <w:r>
              <w:rPr>
                <w:i/>
                <w:sz w:val="22"/>
              </w:rPr>
              <w:t>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……</w:t>
            </w:r>
            <w:r>
              <w:rPr>
                <w:sz w:val="22"/>
              </w:rPr>
              <w:t>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</w:rPr>
              <w:t>………</w:t>
            </w:r>
          </w:p>
        </w:tc>
      </w:tr>
      <w:tr>
        <w:trPr>
          <w:trHeight w:val="340" w:hRule="atLeast"/>
        </w:trPr>
        <w:tc>
          <w:tcPr>
            <w:tcW w:w="19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97-9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.73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10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.23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91,3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4,3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,6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,3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,24</w:t>
            </w:r>
          </w:p>
        </w:tc>
      </w:tr>
      <w:tr>
        <w:trPr>
          <w:trHeight w:val="340" w:hRule="atLeast"/>
        </w:trPr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 Κρήτη</w:t>
            </w:r>
          </w:p>
        </w:tc>
        <w:tc>
          <w:tcPr>
            <w:tcW w:w="14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87-88</w:t>
            </w:r>
          </w:p>
        </w:tc>
        <w:tc>
          <w:tcPr>
            <w:tcW w:w="9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.323</w:t>
            </w:r>
          </w:p>
        </w:tc>
        <w:tc>
          <w:tcPr>
            <w:tcW w:w="9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100,00</w:t>
            </w:r>
          </w:p>
        </w:tc>
        <w:tc>
          <w:tcPr>
            <w:tcW w:w="10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.694</w:t>
            </w:r>
          </w:p>
        </w:tc>
        <w:tc>
          <w:tcPr>
            <w:tcW w:w="8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80,43</w:t>
            </w:r>
          </w:p>
        </w:tc>
        <w:tc>
          <w:tcPr>
            <w:tcW w:w="11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98</w:t>
            </w:r>
          </w:p>
        </w:tc>
        <w:tc>
          <w:tcPr>
            <w:tcW w:w="9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9,59</w:t>
            </w:r>
          </w:p>
        </w:tc>
        <w:tc>
          <w:tcPr>
            <w:tcW w:w="10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6</w:t>
            </w:r>
          </w:p>
        </w:tc>
        <w:tc>
          <w:tcPr>
            <w:tcW w:w="10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5,48</w:t>
            </w:r>
          </w:p>
        </w:tc>
        <w:tc>
          <w:tcPr>
            <w:tcW w:w="10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07</w:t>
            </w:r>
          </w:p>
        </w:tc>
        <w:tc>
          <w:tcPr>
            <w:tcW w:w="10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3,69</w:t>
            </w:r>
          </w:p>
        </w:tc>
        <w:tc>
          <w:tcPr>
            <w:tcW w:w="10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8</w:t>
            </w:r>
          </w:p>
        </w:tc>
        <w:tc>
          <w:tcPr>
            <w:tcW w:w="10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0,82</w:t>
            </w:r>
          </w:p>
        </w:tc>
      </w:tr>
      <w:tr>
        <w:trPr>
          <w:trHeight w:val="34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89-9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.43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10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.82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80,9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8,5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9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5,9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3,5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1,04</w:t>
            </w:r>
          </w:p>
        </w:tc>
      </w:tr>
      <w:tr>
        <w:trPr>
          <w:trHeight w:val="34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sz w:val="22"/>
              </w:rPr>
              <w:t>1991-9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.62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10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.27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84,3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0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7,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3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6,2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1,7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0,59</w:t>
            </w:r>
          </w:p>
        </w:tc>
      </w:tr>
      <w:tr>
        <w:trPr>
          <w:trHeight w:val="34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…</w:t>
            </w:r>
            <w:r>
              <w:rPr>
                <w:sz w:val="22"/>
              </w:rPr>
              <w:t>.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……</w:t>
            </w:r>
            <w:r>
              <w:rPr>
                <w:i/>
                <w:sz w:val="22"/>
              </w:rPr>
              <w:t>.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…</w:t>
            </w:r>
            <w:r>
              <w:rPr>
                <w:sz w:val="22"/>
              </w:rPr>
              <w:t>.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…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……</w:t>
            </w:r>
            <w:r>
              <w:rPr>
                <w:sz w:val="22"/>
              </w:rPr>
              <w:t>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………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……</w:t>
            </w:r>
            <w:r>
              <w:rPr>
                <w:sz w:val="22"/>
              </w:rPr>
              <w:t>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………</w:t>
            </w:r>
            <w:r>
              <w:rPr>
                <w:i/>
                <w:sz w:val="22"/>
              </w:rPr>
              <w:t>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……</w:t>
            </w:r>
            <w:r>
              <w:rPr>
                <w:sz w:val="22"/>
              </w:rPr>
              <w:t>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………</w:t>
            </w:r>
            <w:r>
              <w:rPr>
                <w:i/>
                <w:sz w:val="22"/>
              </w:rPr>
              <w:t>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……</w:t>
            </w:r>
            <w:r>
              <w:rPr>
                <w:sz w:val="22"/>
              </w:rPr>
              <w:t>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</w:rPr>
              <w:t>………</w:t>
            </w:r>
          </w:p>
        </w:tc>
      </w:tr>
      <w:tr>
        <w:trPr>
          <w:trHeight w:val="34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97-9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.96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10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.24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89,6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4,8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4,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,2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,29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orient="landscape" w:w="16838" w:h="11906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1322"/>
        <w:gridCol w:w="997"/>
        <w:gridCol w:w="1322"/>
        <w:gridCol w:w="1019"/>
        <w:gridCol w:w="1322"/>
        <w:gridCol w:w="972"/>
        <w:gridCol w:w="1496"/>
        <w:gridCol w:w="956"/>
      </w:tblGrid>
      <w:tr>
        <w:trPr/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ΠΙΝΑΚΑΣ 5:</w:t>
            </w:r>
            <w:r>
              <w:rPr>
                <w:b/>
              </w:rPr>
              <w:t xml:space="preserve"> ΜΑΘΗΤΙΚΗ ΔΙΑΡΡΟΗ ΚΑΤΑ ΝΟΜΟ (</w:t>
            </w:r>
            <w:r>
              <w:rPr>
                <w:b/>
                <w:lang w:val="en-US"/>
              </w:rPr>
              <w:t>ΦΟΥΡΝΙΕΣ ΜΑΘΗΤΩΝ:</w:t>
            </w:r>
            <w:r>
              <w:rPr>
                <w:b/>
              </w:rPr>
              <w:t xml:space="preserve"> 1987-88, 1989-90, 1991-92, 1997-98)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ΦΟΥΡΝΙΆ 1987-88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ΦΟΥΡΝΙΆ 1989-90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ΦΟΥΡΝΙΆ 1991-92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ΦΟΥΡΝΙΆ 1997-98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Νομός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  <w:t>% Διαρροή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Νομός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  <w:t>% Διαρροή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Νομός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  <w:t>% Διαρροή</w:t>
            </w:r>
          </w:p>
        </w:tc>
        <w:tc>
          <w:tcPr>
            <w:tcW w:w="14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Νομός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  <w:t>% Διαρροή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4"/>
              <w:rPr/>
            </w:pPr>
            <w:r>
              <w:rPr/>
              <w:t>Αθήνα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5,34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  <w:t>Αθήνα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5,00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  <w:t>Κοζάνη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4,29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Γρεβενών  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3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16"/>
                <w:u w:val="single"/>
                <w:lang w:val="en-US"/>
              </w:rPr>
            </w:pPr>
            <w:r>
              <w:rPr>
                <w:sz w:val="16"/>
                <w:u w:val="single"/>
                <w:lang w:val="en-US"/>
              </w:rPr>
              <w:t>Κοζάνη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8,00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16"/>
                <w:u w:val="single"/>
                <w:lang w:val="en-US"/>
              </w:rPr>
            </w:pPr>
            <w:r>
              <w:rPr>
                <w:sz w:val="16"/>
                <w:u w:val="single"/>
                <w:lang w:val="en-US"/>
              </w:rPr>
              <w:t>Κοζάνη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6,40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16"/>
                <w:u w:val="single"/>
                <w:lang w:val="en-US"/>
              </w:rPr>
            </w:pPr>
            <w:r>
              <w:rPr>
                <w:sz w:val="16"/>
                <w:u w:val="single"/>
                <w:lang w:val="en-US"/>
              </w:rPr>
              <w:t>Αθήνα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4,42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  <w:t xml:space="preserve">Κοζάνης      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51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16"/>
                <w:u w:val="single"/>
                <w:lang w:val="en-US"/>
              </w:rPr>
            </w:pPr>
            <w:r>
              <w:rPr>
                <w:sz w:val="16"/>
                <w:u w:val="single"/>
                <w:lang w:val="en-US"/>
              </w:rPr>
              <w:t>Ιωαννίνων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8,22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16"/>
                <w:u w:val="single"/>
                <w:lang w:val="en-US"/>
              </w:rPr>
            </w:pPr>
            <w:r>
              <w:rPr>
                <w:sz w:val="16"/>
                <w:u w:val="single"/>
                <w:lang w:val="en-US"/>
              </w:rPr>
              <w:t>Μαγνησία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7,54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16"/>
                <w:u w:val="single"/>
                <w:lang w:val="en-US"/>
              </w:rPr>
            </w:pPr>
            <w:r>
              <w:rPr>
                <w:sz w:val="16"/>
                <w:u w:val="single"/>
                <w:lang w:val="en-US"/>
              </w:rPr>
              <w:t>Φωκίδα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5,67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Πρέβεζας     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07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Πειραιά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8,61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16"/>
                <w:u w:val="single"/>
                <w:lang w:val="en-US"/>
              </w:rPr>
            </w:pPr>
            <w:r>
              <w:rPr>
                <w:sz w:val="16"/>
                <w:u w:val="single"/>
                <w:lang w:val="en-US"/>
              </w:rPr>
              <w:t>Ιωαννίνων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7,69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16"/>
                <w:u w:val="single"/>
                <w:lang w:val="en-US"/>
              </w:rPr>
            </w:pPr>
            <w:r>
              <w:rPr>
                <w:sz w:val="16"/>
                <w:u w:val="single"/>
                <w:lang w:val="en-US"/>
              </w:rPr>
              <w:t>Λάρισα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5,96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Πιερίας      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39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  <w:t>Αν. Αττική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9,08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16"/>
                <w:u w:val="single"/>
                <w:lang w:val="en-US"/>
              </w:rPr>
            </w:pPr>
            <w:r>
              <w:rPr>
                <w:sz w:val="16"/>
                <w:u w:val="single"/>
                <w:lang w:val="en-US"/>
              </w:rPr>
              <w:t>Αν. Αττική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7,73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16"/>
                <w:u w:val="single"/>
                <w:lang w:val="en-US"/>
              </w:rPr>
            </w:pPr>
            <w:r>
              <w:rPr>
                <w:sz w:val="16"/>
                <w:u w:val="single"/>
                <w:lang w:val="en-US"/>
              </w:rPr>
              <w:t>Φλώρινα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5,99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  <w:t xml:space="preserve">Φθιώτιδας    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49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16"/>
                <w:u w:val="single"/>
                <w:lang w:val="en-US"/>
              </w:rPr>
            </w:pPr>
            <w:r>
              <w:rPr>
                <w:sz w:val="16"/>
                <w:u w:val="single"/>
                <w:lang w:val="en-US"/>
              </w:rPr>
              <w:t>Αρκαδία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9,22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Πιερία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7,96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Πιερία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6,09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u w:val="single"/>
                <w:lang w:val="en-US"/>
              </w:rPr>
            </w:pPr>
            <w:r>
              <w:rPr>
                <w:sz w:val="16"/>
                <w:u w:val="single"/>
                <w:lang w:val="en-US"/>
              </w:rPr>
              <w:t xml:space="preserve">Ιωάννινων   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49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16"/>
                <w:u w:val="single"/>
                <w:lang w:val="en-US"/>
              </w:rPr>
            </w:pPr>
            <w:r>
              <w:rPr>
                <w:sz w:val="16"/>
                <w:u w:val="single"/>
                <w:lang w:val="en-US"/>
              </w:rPr>
              <w:t>Λάρισα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9,25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  <w:t>Λάρισα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8,05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Θεσσαλονίκη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6,33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Καρδίτσας    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66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Θεσσαλονίκη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9,67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Πειραιά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8,16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  <w:t>Φθιώτιδα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6,44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  <w:t xml:space="preserve">Αρκαδίας     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92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  <w:t>Φλώρινα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9,72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  <w:t>Μεσσηνία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8,74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16"/>
                <w:u w:val="single"/>
                <w:lang w:val="en-US"/>
              </w:rPr>
            </w:pPr>
            <w:r>
              <w:rPr>
                <w:sz w:val="16"/>
                <w:u w:val="single"/>
                <w:lang w:val="en-US"/>
              </w:rPr>
              <w:t>Αρκαδία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6,93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u w:val="single"/>
                <w:lang w:val="en-US"/>
              </w:rPr>
            </w:pPr>
            <w:r>
              <w:rPr>
                <w:sz w:val="16"/>
                <w:u w:val="single"/>
                <w:lang w:val="en-US"/>
              </w:rPr>
              <w:t xml:space="preserve">Φλώρινας     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95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16"/>
                <w:u w:val="single"/>
                <w:lang w:val="en-US"/>
              </w:rPr>
            </w:pPr>
            <w:r>
              <w:rPr>
                <w:sz w:val="16"/>
                <w:u w:val="single"/>
                <w:lang w:val="en-US"/>
              </w:rPr>
              <w:t>Φθιώτιδα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9,83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Καστοριά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8,80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Καστοριά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7,02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u w:val="single"/>
                <w:lang w:val="en-US"/>
              </w:rPr>
            </w:pPr>
            <w:r>
              <w:rPr>
                <w:sz w:val="16"/>
                <w:u w:val="single"/>
                <w:lang w:val="en-US"/>
              </w:rPr>
              <w:t xml:space="preserve">Μαγνησίας    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,08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16"/>
                <w:u w:val="single"/>
                <w:lang w:val="en-US"/>
              </w:rPr>
            </w:pPr>
            <w:r>
              <w:rPr>
                <w:sz w:val="16"/>
                <w:u w:val="single"/>
                <w:lang w:val="en-US"/>
              </w:rPr>
              <w:t>Φωκίδα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9,91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  <w:t>Φωκίδα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8,90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  <w:t>Αν. Αττική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7,07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Καστοριάς    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,27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16"/>
                <w:u w:val="single"/>
                <w:lang w:val="en-US"/>
              </w:rPr>
            </w:pPr>
            <w:r>
              <w:rPr>
                <w:sz w:val="16"/>
                <w:u w:val="single"/>
                <w:lang w:val="en-US"/>
              </w:rPr>
              <w:t>Μαγνησία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0,09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16"/>
                <w:u w:val="single"/>
                <w:lang w:val="en-US"/>
              </w:rPr>
            </w:pPr>
            <w:r>
              <w:rPr>
                <w:sz w:val="16"/>
                <w:u w:val="single"/>
                <w:lang w:val="en-US"/>
              </w:rPr>
              <w:t>Αρκαδία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9,26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Βοιωτία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7,09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Αρτας        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,5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16"/>
                <w:u w:val="single"/>
                <w:lang w:val="en-US"/>
              </w:rPr>
            </w:pPr>
            <w:r>
              <w:rPr>
                <w:sz w:val="16"/>
                <w:u w:val="single"/>
                <w:lang w:val="en-US"/>
              </w:rPr>
              <w:t>Μεσσηνία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0,10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Θεσσαλονίκη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9,32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  <w:t>Μαγνησία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7,2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Θεσπρωτίας   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,84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Άρτα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9,76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  <w:t>Έβρου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9,70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16"/>
                <w:u w:val="single"/>
                <w:lang w:val="en-US"/>
              </w:rPr>
            </w:pPr>
            <w:r>
              <w:rPr>
                <w:sz w:val="16"/>
                <w:u w:val="single"/>
                <w:lang w:val="en-US"/>
              </w:rPr>
              <w:t>Ιωαννίνων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7,23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  <w:t xml:space="preserve">Αν. Αττικής         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,85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Β</w:t>
            </w:r>
            <w:r>
              <w:rPr>
                <w:sz w:val="16"/>
              </w:rPr>
              <w:t>οιωτί</w:t>
            </w:r>
            <w:r>
              <w:rPr>
                <w:sz w:val="16"/>
                <w:lang w:val="en-US"/>
              </w:rPr>
              <w:t>α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0,79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16"/>
                <w:u w:val="single"/>
                <w:lang w:val="en-US"/>
              </w:rPr>
            </w:pPr>
            <w:r>
              <w:rPr>
                <w:sz w:val="16"/>
                <w:u w:val="single"/>
                <w:lang w:val="en-US"/>
              </w:rPr>
              <w:t>Φθιώτιδα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9,84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16"/>
                <w:u w:val="single"/>
                <w:lang w:val="en-US"/>
              </w:rPr>
            </w:pPr>
            <w:r>
              <w:rPr>
                <w:sz w:val="16"/>
                <w:u w:val="single"/>
                <w:lang w:val="en-US"/>
              </w:rPr>
              <w:t>Μεσσηνία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7,7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u w:val="single"/>
                <w:lang w:val="en-US"/>
              </w:rPr>
            </w:pPr>
            <w:r>
              <w:rPr>
                <w:sz w:val="16"/>
                <w:u w:val="single"/>
                <w:lang w:val="en-US"/>
              </w:rPr>
              <w:t xml:space="preserve">Εβρου       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,86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Δυτ. Αττική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1,35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16"/>
                <w:u w:val="single"/>
                <w:lang w:val="en-US"/>
              </w:rPr>
            </w:pPr>
            <w:r>
              <w:rPr>
                <w:sz w:val="16"/>
                <w:u w:val="single"/>
                <w:lang w:val="en-US"/>
              </w:rPr>
              <w:t>Φλώρινα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0,27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Καρδίτσα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7,82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Τρικάλων     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,96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  <w:t>Έβρο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1,45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Πρέβεζα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9,34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Πρέβεζα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7,97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  <w:t xml:space="preserve">Μεσσηνίας    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,97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Καρδίτσα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1,48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Άρτα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0,77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Πειραιά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8,18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Καβάλας      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,16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Πιερία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1,82</w:t>
            </w:r>
          </w:p>
        </w:tc>
        <w:tc>
          <w:tcPr>
            <w:tcW w:w="1322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Καρδίτσα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1,13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Αργολίδα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8,36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  <w:t xml:space="preserve">Λάρισας     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,17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Ημαθεία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2,45</w:t>
            </w:r>
          </w:p>
        </w:tc>
        <w:tc>
          <w:tcPr>
            <w:tcW w:w="1322" w:type="dxa"/>
            <w:tcBorders>
              <w:top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Αργολίδα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1,40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Δράμα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8,68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u w:val="single"/>
                <w:lang w:val="en-US"/>
              </w:rPr>
            </w:pPr>
            <w:r>
              <w:rPr>
                <w:sz w:val="16"/>
                <w:u w:val="single"/>
                <w:lang w:val="en-US"/>
              </w:rPr>
              <w:t xml:space="preserve">Φωκίδας      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,18</w:t>
            </w:r>
          </w:p>
        </w:tc>
      </w:tr>
      <w:tr>
        <w:trPr/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Κεφαλληνίας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  <w:t>12,6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Δυτ. Αττικής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/>
            </w:pPr>
            <w:r>
              <w:rPr>
                <w:i/>
                <w:sz w:val="16"/>
                <w:lang w:val="en-US"/>
              </w:rPr>
              <w:t>11,64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  <w:t>Έβρο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8,92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Χίου       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,37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Αργολίδα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3,03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Αχαϊα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1,75</w:t>
            </w:r>
          </w:p>
        </w:tc>
        <w:tc>
          <w:tcPr>
            <w:tcW w:w="1322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Χανίων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9,29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Ημαθείας     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,89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Γρεβενών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3,54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Γρεβενών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1,85</w:t>
            </w:r>
          </w:p>
        </w:tc>
        <w:tc>
          <w:tcPr>
            <w:tcW w:w="1322" w:type="dxa"/>
            <w:tcBorders>
              <w:top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Ημαθεία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9,32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Κιλκίς      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,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3"/>
              <w:rPr/>
            </w:pPr>
            <w:r>
              <w:rPr/>
              <w:t>Χαλκιδική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  <w:t>13,83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Βοιωτία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1,98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Χίου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9,63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Αργολίδας    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,17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Πρέβεζα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4,01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Λευκάδα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16"/>
                <w:lang w:val="en-US"/>
              </w:rPr>
              <w:t>12,22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Λευκάδα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  <w:t>9,79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  <w:t xml:space="preserve">Αθήνας      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,26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Καστοριά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4,17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Δράμα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2,37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Δυτ. Αττική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9,86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Βοιωτίας     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,29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Αχαϊα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4,24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Κεφαλληνία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  <w:t>12,75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Κιλκί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0,2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Δράμας       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,42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Κιλκί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4,30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Ημαθεία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2,83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3"/>
              <w:rPr/>
            </w:pPr>
            <w:r>
              <w:rPr/>
              <w:t>Κεφαλληνία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  <w:t>10,66</w:t>
            </w:r>
          </w:p>
        </w:tc>
        <w:tc>
          <w:tcPr>
            <w:tcW w:w="14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Αχαϊας       </w:t>
            </w:r>
          </w:p>
        </w:tc>
        <w:tc>
          <w:tcPr>
            <w:tcW w:w="956" w:type="dxa"/>
            <w:tcBorders>
              <w:top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,67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Καβάλα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/>
            </w:pPr>
            <w:r>
              <w:rPr>
                <w:i/>
                <w:sz w:val="16"/>
                <w:lang w:val="en-US"/>
              </w:rPr>
              <w:t>14,57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Χίου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3,35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Άρτα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0,74</w:t>
            </w:r>
          </w:p>
        </w:tc>
        <w:tc>
          <w:tcPr>
            <w:tcW w:w="1496" w:type="dxa"/>
            <w:tcBorders>
              <w:top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Κέρκυρας     </w:t>
            </w:r>
          </w:p>
        </w:tc>
        <w:tc>
          <w:tcPr>
            <w:tcW w:w="956" w:type="dxa"/>
            <w:tcBorders>
              <w:top w:val="single" w:sz="4" w:space="0" w:color="000000"/>
              <w:bottom w:val="thinThickSmallGap" w:sz="2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,76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Δράμα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4,70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3"/>
              <w:rPr/>
            </w:pPr>
            <w:r>
              <w:rPr/>
              <w:t>Κορινθία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  <w:t>13,59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Σάμο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  <w:t>10,88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rPr/>
            </w:pPr>
            <w:r>
              <w:rPr/>
              <w:t xml:space="preserve">Κορινθίας    </w:t>
            </w:r>
          </w:p>
        </w:tc>
        <w:tc>
          <w:tcPr>
            <w:tcW w:w="956" w:type="dxa"/>
            <w:tcBorders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7,16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Λευκάδα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  <w:t>14,97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Ροδόπη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  <w:t>14,05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Αχαϊα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1,32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Θεσσαλονίκης   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,29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Χίο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5,01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Χανίων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4,73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Τρικάλων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1,72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Πειραιά    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,47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Χανίων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5,25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Καβάλα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5,13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3"/>
              <w:rPr/>
            </w:pPr>
            <w:r>
              <w:rPr/>
              <w:t>Εύβοια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  <w:t>12,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 xml:space="preserve">Λέσβου     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7,61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Εύβοια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  <w:t>15,55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Χαλκιδική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  <w:t>15,25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Κορινθία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  <w:t>12,34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Δυτ. Αττικής  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,78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Τρικάλων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6,44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Εύβοια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  <w:t>15,35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Γρεβενών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2,41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 xml:space="preserve">Κυκλάδων   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7,78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Κορινθία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  <w:t>16,80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Κιλκί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5,54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Λέσβο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  <w:t>12,56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 xml:space="preserve">Χαλκιδικής   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8,39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Λακωνία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  <w:t>17,41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Τρικάλων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6,75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Πέλλα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  <w:t>12,59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 xml:space="preserve">Εύβοιας      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8,7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Σάμο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  <w:t>17,96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3"/>
              <w:rPr/>
            </w:pPr>
            <w:r>
              <w:rPr/>
              <w:t>Λέσβου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  <w:t>16,25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Χαλκιδική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  <w:t>12,62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 xml:space="preserve">Πέλλας       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8,72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Σερρών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  <w:t>18,31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Σερρών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  <w:t>16,33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Σερρών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  <w:t>13,17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 xml:space="preserve">Λακωνίας     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9,03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Δωδ/νήσο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  <w:t>18,38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3"/>
              <w:rPr/>
            </w:pPr>
            <w:r>
              <w:rPr/>
              <w:t>Αιτ/νία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  <w:t>16,59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Θεσπρωτία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4,08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Χανίων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,17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Κέρκυρα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9,04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Σάμου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  <w:t>17,12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Καβάλα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4,31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 xml:space="preserve">Σάμου      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9,21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Ηρακλείο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  <w:t>19,05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Πέλλα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  <w:t>17,61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Αιτ/νία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  <w:t>14,66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Αιτ/νίας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9,22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Θεσπρωτία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9,56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Δωδ/νήσου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  <w:t>17,61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Δωδ/νήσο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  <w:t>14,89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 xml:space="preserve">Λασιθίου     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9,34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Αιτ/νία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  <w:t>20,23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Λακωνία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  <w:t>17,84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3"/>
              <w:rPr/>
            </w:pPr>
            <w:r>
              <w:rPr/>
              <w:t>Ηρακλείο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  <w:t>15,66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 xml:space="preserve">Ηλείας       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9,41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Λέσβο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  <w:t>20,41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Λασιθίου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  <w:t>17,96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Λακωνία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  <w:t>15,74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 xml:space="preserve">Κεφαλληνίας  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9,45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Πέλλα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  <w:t>20,61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Ηρακλείου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  <w:t>18,73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Λασιθίο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  <w:t>16,41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 xml:space="preserve">Δωδ/νήσου 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10,38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Ροδόπη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  <w:t>21,32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Ηλεία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  <w:t>19,53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Ροδόπη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  <w:t>16,43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 xml:space="preserve">Ζακύνθου    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10,53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Κυκλάδων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  <w:t>21,43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Θεσπρωτία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9,87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Κέρκυρα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6,65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 xml:space="preserve">Ηρακλείου   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10,82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Λασιθίο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  <w:t>21,73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Κέρκυρα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0,01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Κυκλάδων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  <w:t>17,55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 xml:space="preserve">Λευκάδας     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11,4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Ηλεία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  <w:t>25,25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Κυκλάδων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  <w:t>21,39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Ηλεία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  <w:t>17,68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 xml:space="preserve">Ρεθύμνης    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11,41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Ρεθύμνη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  <w:t>27,66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Ευρυτανία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  <w:t>26,42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Ευρυτανία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  <w:t>22,18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 xml:space="preserve">Σερρών      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11,44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Ευρυτανία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  <w:t>30,03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Ρεθύμνη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  <w:t>28,29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Ρεθύμνη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  <w:t>25,99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 xml:space="preserve">Ροδόπης      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12,94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Ζακύνθο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  <w:t>30,57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Ξάνθη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  <w:t>30,23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Ξάνθη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  <w:t>29,73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 xml:space="preserve">Ευρυτανίας   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16,18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Ξάνθη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  <w:t>35,75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3"/>
              <w:rPr/>
            </w:pPr>
            <w:r>
              <w:rPr/>
              <w:t>Ζακύνθου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  <w:t>34,63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Ζακύνθο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  <w:t>30,43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 xml:space="preserve">Ξάνθης       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21,71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</w:tr>
      <w:tr>
        <w:trPr/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ΣΥΝΟΛΟ ΧΩΡΑ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>12,60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>11,55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>9,6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>6,98</w:t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043"/>
        <w:gridCol w:w="967"/>
        <w:gridCol w:w="967"/>
        <w:gridCol w:w="967"/>
        <w:gridCol w:w="926"/>
      </w:tblGrid>
      <w:tr>
        <w:trPr>
          <w:trHeight w:val="276" w:hRule="atLeast"/>
        </w:trPr>
        <w:tc>
          <w:tcPr>
            <w:tcW w:w="6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ΠΙΝΑΚΑΣ 5α</w:t>
            </w:r>
            <w:r>
              <w:rPr>
                <w:b/>
                <w:lang w:val="en-US"/>
              </w:rPr>
              <w:t xml:space="preserve">: </w:t>
            </w:r>
            <w:r>
              <w:rPr>
                <w:b/>
              </w:rPr>
              <w:t>ΜΑΘΗΤΙΚΗ ΔΙΑΡΡΟΗ ΚΑΤΑ ΝΟΜΟ (</w:t>
            </w:r>
            <w:r>
              <w:rPr>
                <w:b/>
                <w:lang w:val="en-US"/>
              </w:rPr>
              <w:t>ΦΟΥΡΝΙΕΣ ΜΑΘΗΤΩΝ:</w:t>
            </w:r>
            <w:r>
              <w:rPr>
                <w:b/>
              </w:rPr>
              <w:t xml:space="preserve"> 1987-88, 1989-90, 1991-92, 1997-98)</w:t>
            </w:r>
          </w:p>
        </w:tc>
      </w:tr>
      <w:tr>
        <w:trPr/>
        <w:tc>
          <w:tcPr>
            <w:tcW w:w="2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ΝΟΜΟΣ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ΦΟΥΡΝΙΆ ΜΑΘΗΤΏΝ</w:t>
            </w:r>
          </w:p>
        </w:tc>
      </w:tr>
      <w:tr>
        <w:trPr/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87-88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89-9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91-9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97-98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%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%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%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Αθήνα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,34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,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,4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,2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Αιτωλοακαρνανία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,23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6,5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,6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,2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Αν. Αττική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,08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,7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,0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,8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Αργολίδα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,03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,4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,3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,1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Αρκαδία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,22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,2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,9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,9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Άρτα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,76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,7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,7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,5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Αχαϊα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,24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,7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,3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,6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Βοιωτία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,79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,9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,0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,29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Γρεβενών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,54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,8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,4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,3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Δράμα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,7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,3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,6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,4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Δυτ. Αττική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,35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,6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,8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,78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Δωδεκανήσο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,38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,6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,8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,38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Έβρο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,45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,7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,9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,8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Εύβοια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,55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,3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,7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Ευρυτανία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,03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6,4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2,1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6,18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Ζακύνθο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,57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4,6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,4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,5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Ηλεία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,25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,5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,6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,4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Ημαθεία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,45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,8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,3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,89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Ηρακλείο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,05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,7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,6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,8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Θεσπρωτία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,56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,8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,0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,8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Θεσσαλονίκη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,67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,3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,3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,29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Ιωαννίνων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,22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,6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,2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,49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Καβάλα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,57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,1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,3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,1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Καρδίτςα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,48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,1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,8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,6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Καστοριά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,17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,8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,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,2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Κέρκυρα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US"/>
              </w:rPr>
              <w:t>19,04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,0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6,6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,7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Κεφαλληνία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,6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,7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,6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,4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Κιλκί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,3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,5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,2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9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Κοζάνη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,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,4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,2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,5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Κορινθία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6,8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,5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,3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,1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Κυκλάδων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,43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,3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,5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,78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Λακωνία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,41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,8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,7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,0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Λάρισα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,25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,0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,9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,1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Λασιθίο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,73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,9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6,4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,3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Λέσβο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,41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6,2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,5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,6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Λευκάδα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,97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,2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,7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,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Μαγνησία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,09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,5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,2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,08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Μεσσηνία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,1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,7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,7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,9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9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Ξάνθη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5,75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,2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9,7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,7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Πειραιά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,61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,1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,1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,4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Πέλλα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,61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,6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,5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,7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Πιερία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,82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,9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,0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,39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Πρέβεζα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,01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,3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,9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,0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Ρεθύμνη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7,66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8,2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,9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,4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Ροδόπη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,32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,0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6,4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,9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Σάμο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,96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,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,8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,2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Σερρών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,31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6,3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,1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,4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Τρικάλων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US"/>
              </w:rPr>
              <w:t>16,44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,7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,7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,9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9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Φθιώτιδα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,83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,8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,4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,49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Φλώρινα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,72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,2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,9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,9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Φωκίδα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,91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,9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,6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,18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Χαλκιδική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,83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,2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,6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,39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Χανίων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,25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,7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,2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,1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Χίο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,01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,3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,6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,3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ΣΥΝΟΛΟ ΧΩΡΑ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2,6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1,55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lang w:val="en-US"/>
              </w:rPr>
              <w:t>9,6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6,98</w:t>
            </w:r>
          </w:p>
        </w:tc>
      </w:tr>
    </w:tbl>
    <w:p>
      <w:pPr>
        <w:pStyle w:val="Normal"/>
        <w:jc w:val="righ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043"/>
        <w:gridCol w:w="1417"/>
        <w:gridCol w:w="1276"/>
        <w:gridCol w:w="992"/>
        <w:gridCol w:w="851"/>
        <w:gridCol w:w="992"/>
        <w:gridCol w:w="851"/>
      </w:tblGrid>
      <w:tr>
        <w:trPr/>
        <w:tc>
          <w:tcPr>
            <w:tcW w:w="90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/>
              </w:rPr>
              <w:t>ΠΙΝΑΚΑΣ 5β:</w:t>
            </w:r>
            <w:r>
              <w:rPr>
                <w:b/>
                <w:sz w:val="20"/>
              </w:rPr>
              <w:t xml:space="preserve"> ΜΑΘΗΤΙΚΗ ΔΙΑΡΡΟΗ ΚΑΤΑ ΝΟΜΟ ΚΑΙ ΤΑΞΗ  (ΦΟΥΡΝΙΑ 1997-98)</w:t>
            </w:r>
          </w:p>
        </w:tc>
      </w:tr>
      <w:tr>
        <w:trPr/>
        <w:tc>
          <w:tcPr>
            <w:tcW w:w="2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ΝΟΜΟ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ΓΡΆΦΤΗΚΑΝ ΚΑΝΟΝΙΚΆ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ΦΟΊΤΗΣΑΝ ΚΑΝΟΝΙΚΆ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ΜΑΘΗΤΙΚΉ ΔΙΑΡΡΟΉ</w:t>
            </w:r>
          </w:p>
        </w:tc>
      </w:tr>
      <w:tr>
        <w:trPr/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Δε φοίτησαν καθόλο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Α’ τάξ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Β’ τάξ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Γ’ τάξη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Ν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  <w:t>%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Αθήνα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.2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93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0,4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Αιτωλοακαρνανία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75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90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5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0,2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Αν. Αττική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37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95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,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0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0,2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Αργολίδα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16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93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3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0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0,1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Αρκαδία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96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0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0,2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Άρτα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6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95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0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0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Αχαϊα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67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93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3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16"/>
                <w:lang w:val="en-US"/>
              </w:rPr>
              <w:t>0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0,3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Βοιωτία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27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93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,18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Γρεβενώ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98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0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0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0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0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Δράμα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07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93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3,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0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0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Δυτ. Αττική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86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92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3,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0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0,4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Δωδεκανήσο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28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89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4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3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0,39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Έβρο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39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95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16"/>
                <w:lang w:val="en-US"/>
              </w:rPr>
              <w:t>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0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0,1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Εύβοια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65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91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3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4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0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0,19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Ευρυτανία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84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0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3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0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Ζακύνθο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89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3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5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0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Ηλεία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95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90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4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3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0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0,3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Ημαθεία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62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94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3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0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0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Ηρακλείο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lang w:val="en-US"/>
              </w:rPr>
              <w:t>3.58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89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5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3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0,1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Θεσπρωτία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1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95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0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0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Θεσσαλονίκη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54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92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0,29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Ιωαννίνω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7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96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0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0,2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Καβάλα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53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94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0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0,1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Καρδίτσα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47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96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0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0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0,3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Καστοριά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5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95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0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0,1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Κέρκυρα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22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93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,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0,2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Κεφαλληνία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90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4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3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0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0,5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Κιλκί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9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3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0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9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Κοζάνη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99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98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0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0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0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0,2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Κορινθία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5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92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3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0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0,4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Κυκλάδω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25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92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4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0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Λακωνία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5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90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5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0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0,1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Λάρισα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94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0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0,5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Λασιθίο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90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6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0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0,1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Λέσβο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1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92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4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,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0,3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Λευκάδα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88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7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0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0,7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Μαγνησία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32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95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0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0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0,2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Μεσσηνία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56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95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0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0,3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Ξάνθη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26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78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7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0,5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Πειραιά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.44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92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3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0,3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Πέλλα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62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91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4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0,4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Πιερία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lang w:val="en-US"/>
              </w:rPr>
              <w:t>1.35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96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0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0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0,2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Πρέβεζα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96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0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0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Ρεθύμνη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8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88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4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0,4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Ροδόπη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87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4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6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0,6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Σάμο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5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90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3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3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0,2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Σερρώ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87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88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5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4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0,2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Τρικάλω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lang w:val="en-US"/>
              </w:rPr>
              <w:t>1.57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95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0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0,3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9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Φθιώτιδα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69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96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0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0,0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Φλώρινα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96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0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0,1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Φωκίδα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2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94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0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0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Χαλκιδική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0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91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3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4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0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0,09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Χανίω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73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90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3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3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0,5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Χίο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1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94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3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0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0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</w:tr>
      <w:tr>
        <w:trPr>
          <w:trHeight w:val="199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ΣΥΝΟΛΟ ΧΩΡΑ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r>
              <w:fldChar w:fldCharType="begin"/>
            </w:r>
            <w:r>
              <w:rPr>
                <w:sz w:val="18"/>
                <w:b/>
                <w:lang w:val="en-US"/>
              </w:rPr>
              <w:instrText xml:space="preserve"> =SUM(ABOVE) </w:instrText>
            </w:r>
            <w:r>
              <w:rPr>
                <w:b/>
                <w:sz w:val="18"/>
                <w:lang w:val="en-US"/>
              </w:rPr>
            </w:r>
            <w:r>
              <w:rPr>
                <w:sz w:val="18"/>
                <w:b/>
                <w:lang w:val="en-US"/>
              </w:rPr>
              <w:fldChar w:fldCharType="separate"/>
            </w:r>
            <w:r>
              <w:rPr>
                <w:b/>
                <w:sz w:val="18"/>
                <w:lang w:val="en-US"/>
              </w:rPr>
              <w:t>111.389</w:t>
            </w:r>
            <w:r/>
            <w:r>
              <w:rPr>
                <w:sz w:val="18"/>
                <w:b/>
                <w:lang w:val="en-US"/>
              </w:rPr>
              <w:fldChar w:fldCharType="end"/>
            </w:r>
            <w:r>
              <w:rPr>
                <w:b/>
                <w:sz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>93,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>3,2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>2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>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>0,31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13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64"/>
        <w:gridCol w:w="4993"/>
        <w:gridCol w:w="1275"/>
      </w:tblGrid>
      <w:tr>
        <w:trPr>
          <w:trHeight w:val="242" w:hRule="atLeast"/>
        </w:trPr>
        <w:tc>
          <w:tcPr>
            <w:tcW w:w="7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eastAsia="el-GR"/>
              </w:rPr>
            </w:pPr>
            <w:r>
              <w:rPr>
                <w:b/>
                <w:color w:val="000000"/>
                <w:sz w:val="20"/>
                <w:lang w:eastAsia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lang w:eastAsia="el-GR"/>
              </w:rPr>
            </w:pPr>
            <w:r>
              <w:rPr>
                <w:b/>
                <w:color w:val="000000"/>
                <w:sz w:val="20"/>
                <w:lang w:eastAsia="el-GR"/>
              </w:rPr>
              <w:t>ΠΙΝΑΚΑΣ 6</w:t>
            </w:r>
            <w:r>
              <w:rPr>
                <w:b/>
                <w:color w:val="000000"/>
                <w:sz w:val="20"/>
                <w:lang w:val="en-US" w:eastAsia="el-GR"/>
              </w:rPr>
              <w:t xml:space="preserve">: </w:t>
            </w:r>
            <w:r>
              <w:rPr>
                <w:b/>
                <w:color w:val="000000"/>
                <w:sz w:val="20"/>
                <w:lang w:eastAsia="el-GR"/>
              </w:rPr>
              <w:t>ΓΥΜΝΑΣΙΑ ΜΕ ΤΗΝ ΜΕΓΑΛΥΤΕΡΗ ΜΑΘΗΤΙΚΗ   ΔΙΑΡΡΟΗ</w:t>
            </w:r>
            <w:r>
              <w:rPr>
                <w:b/>
                <w:color w:val="000000"/>
                <w:sz w:val="20"/>
                <w:lang w:val="en-US" w:eastAsia="el-GR"/>
              </w:rPr>
              <w:t xml:space="preserve">    (ΦΟΥΡΝΙΑ 1997-98)</w:t>
            </w:r>
          </w:p>
        </w:tc>
      </w:tr>
      <w:tr>
        <w:trPr>
          <w:trHeight w:val="242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lang w:eastAsia="el-GR"/>
              </w:rPr>
            </w:pPr>
            <w:r>
              <w:rPr>
                <w:b/>
                <w:color w:val="000000"/>
                <w:sz w:val="20"/>
                <w:lang w:eastAsia="el-GR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Α/Α</w:t>
            </w:r>
          </w:p>
        </w:tc>
        <w:tc>
          <w:tcPr>
            <w:tcW w:w="4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</w:r>
          </w:p>
          <w:p>
            <w:pPr>
              <w:pStyle w:val="Normal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ΟΝΟΜΑ ΓΥΜΝΑΣΙΟΥ</w:t>
            </w:r>
          </w:p>
          <w:p>
            <w:pPr>
              <w:pStyle w:val="Normal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% ΔΙΑΡΡΟΗ</w:t>
            </w:r>
          </w:p>
        </w:tc>
      </w:tr>
      <w:tr>
        <w:trPr>
          <w:trHeight w:val="24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ΓΥΜΝΑΣΙΟ ΑΝΩ ΘΕΡΜΩΝ ΞΑΝΘΗ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95</w:t>
            </w:r>
          </w:p>
        </w:tc>
      </w:tr>
      <w:tr>
        <w:trPr>
          <w:trHeight w:val="24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2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ΓΥΜΝΑΣΙΟ ΕΧΙΝΟΥ ΞΑΝΘΗ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82</w:t>
            </w:r>
          </w:p>
        </w:tc>
      </w:tr>
      <w:tr>
        <w:trPr>
          <w:trHeight w:val="24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3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ΓΥΜΝΑΣΙΟ ΓΛΑΥΚΗΣ ΞΑΝΘΗ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68</w:t>
            </w:r>
          </w:p>
        </w:tc>
      </w:tr>
      <w:tr>
        <w:trPr>
          <w:trHeight w:val="24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4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ΓΥΜΝΑΣΙΟ ΜΟΧΟΥ ΗΡΑΚΛΕΙΟΥ ΚΡΗΤΗ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62</w:t>
            </w:r>
          </w:p>
        </w:tc>
      </w:tr>
      <w:tr>
        <w:trPr>
          <w:trHeight w:val="24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5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ΓΥΜΝΑΣΙΟ ΣΜΙΝΘΗΣ ΞΑΝΘΗ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61</w:t>
            </w:r>
          </w:p>
        </w:tc>
      </w:tr>
      <w:tr>
        <w:trPr>
          <w:trHeight w:val="24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6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ΓΥΜΝΑΣΙΟ ΚΕΡΑΣΟΧΩΡΙΟΥ ΕΥΡΥΤΑΝΙΑ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60</w:t>
            </w:r>
          </w:p>
        </w:tc>
      </w:tr>
      <w:tr>
        <w:trPr>
          <w:trHeight w:val="24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7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ΓΥΜΝΑΣΙΟ ΛΑΚΚΙΟΥ ΛΕΡΟ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55</w:t>
            </w:r>
          </w:p>
        </w:tc>
      </w:tr>
      <w:tr>
        <w:trPr>
          <w:trHeight w:val="24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8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ΓΥΜΝΑΣΙΟ ΗΡΑΚΛΕΙΑ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54</w:t>
            </w:r>
          </w:p>
        </w:tc>
      </w:tr>
      <w:tr>
        <w:trPr>
          <w:trHeight w:val="24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9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4ο ΓΥΜΝΑΣΙΟ ΠΑΛΑΙΟΥ ΦΑΛΗΡΟ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52</w:t>
            </w:r>
          </w:p>
        </w:tc>
      </w:tr>
      <w:tr>
        <w:trPr>
          <w:trHeight w:val="24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10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ΓΥΜΝΑΣΙΟ ΜΕΣΟΧΩΡΑΣ ΤΡΙΚΑΛΩ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50</w:t>
            </w:r>
          </w:p>
        </w:tc>
      </w:tr>
      <w:tr>
        <w:trPr>
          <w:trHeight w:val="24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1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ΓΥΜΝΑΣΙΟ ΓΑΡΙΠΑΣ ΜΙΚΤΟΝ ΗΡΑΚΛΕΙΟ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50</w:t>
            </w:r>
          </w:p>
        </w:tc>
      </w:tr>
      <w:tr>
        <w:trPr>
          <w:trHeight w:val="24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12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ΓΥΜΝΑΣΙΟ ΚΟΙΜΗΣΗΣ ΣΕΡΡΩ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49</w:t>
            </w:r>
          </w:p>
        </w:tc>
      </w:tr>
      <w:tr>
        <w:trPr>
          <w:trHeight w:val="24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13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ΓΥΜΝΑΣΙΟ ΑΓΙΟΥ ΒΛΑΣΙΟΥ ΑΙΤΩΛΟΑΚΑΡΝΑΝΙΑ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48</w:t>
            </w:r>
          </w:p>
        </w:tc>
      </w:tr>
      <w:tr>
        <w:trPr>
          <w:trHeight w:val="24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14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ΓΥΜΝΑΣΙΟ ΛΕΡΟ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45</w:t>
            </w:r>
          </w:p>
        </w:tc>
      </w:tr>
      <w:tr>
        <w:trPr>
          <w:trHeight w:val="24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15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ΓΥΜΝΑΣΙΟ ΝΕΑΣ ΛΑΜΨΑΚΟ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38</w:t>
            </w:r>
          </w:p>
        </w:tc>
      </w:tr>
      <w:tr>
        <w:trPr>
          <w:trHeight w:val="24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16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3ο ΜΕΝΕΜΕΝΗΣ (Β’ ΘΕΣ/ΝΙΚΗ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38</w:t>
            </w:r>
          </w:p>
        </w:tc>
      </w:tr>
      <w:tr>
        <w:trPr>
          <w:trHeight w:val="24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17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ΓΥΜΝΑΣΙΟ ΤΡΑΓΑΝΟΥ ΗΛΕΙΑ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37</w:t>
            </w:r>
          </w:p>
        </w:tc>
      </w:tr>
      <w:tr>
        <w:trPr>
          <w:trHeight w:val="24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18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2ο ΓΥΜΝΑΣΙΟ ΑΡΓΟΣΤΟΛΙΟ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37</w:t>
            </w:r>
          </w:p>
        </w:tc>
      </w:tr>
      <w:tr>
        <w:trPr>
          <w:trHeight w:val="24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19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ΓΥΜΝΑΣΙΟ ΚΡΑΝΑΣ ΜΥΛΟΠΟΤΑΜΟΥ ΡΕΘΥΜΝΟ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37</w:t>
            </w:r>
          </w:p>
        </w:tc>
      </w:tr>
      <w:tr>
        <w:trPr>
          <w:trHeight w:val="24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20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ΓΥΜΝΑΣΙΟ ΓΑΥΡΟΥ ΚΑΣΤΟΡΙΑ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36</w:t>
            </w:r>
          </w:p>
        </w:tc>
      </w:tr>
      <w:tr>
        <w:trPr>
          <w:trHeight w:val="24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2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7ο ΓΥΜΝΑΣΙΟ ΘΕΣΣΑΛΟΝΙΚΗ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36</w:t>
            </w:r>
          </w:p>
        </w:tc>
      </w:tr>
      <w:tr>
        <w:trPr>
          <w:trHeight w:val="24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22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63ο ΓΥΜΝΑΣΙΟ ΑΘΗΝΑΣ (Α’ ΑΘΗΝΑ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35</w:t>
            </w:r>
          </w:p>
        </w:tc>
      </w:tr>
      <w:tr>
        <w:trPr>
          <w:trHeight w:val="24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23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ΓΥΜΝΑΣΙΟ ΣΚΥΡΟ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35</w:t>
            </w:r>
          </w:p>
        </w:tc>
      </w:tr>
      <w:tr>
        <w:trPr>
          <w:trHeight w:val="24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24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1ο ΓΥΜΝΑΣΙΟ ΝΕΑΣ ΦΙΛΑΔΕΛΦΕΙΑ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33</w:t>
            </w:r>
          </w:p>
        </w:tc>
      </w:tr>
      <w:tr>
        <w:trPr>
          <w:trHeight w:val="24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25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ΓΥΜΝΑΣΙΟ ΜΑΖΑΡΑΚΙΟΥ ΑΧΑΙΑ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33</w:t>
            </w:r>
          </w:p>
        </w:tc>
      </w:tr>
      <w:tr>
        <w:trPr>
          <w:trHeight w:val="24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26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ΓΥΜΝΑΣΙΟ ΔΕΡΒΙΖΙΑΝΩΝ ΙΩΑΝΝΙΝΩ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33</w:t>
            </w:r>
          </w:p>
        </w:tc>
      </w:tr>
      <w:tr>
        <w:trPr>
          <w:trHeight w:val="24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27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ΓΥΜΝΑΣΙΟ ΠΩΓΩΝΙΑΝΗΣ ΙΩΑΝΝΙΝΩ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33</w:t>
            </w:r>
          </w:p>
        </w:tc>
      </w:tr>
      <w:tr>
        <w:trPr>
          <w:trHeight w:val="24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28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 xml:space="preserve">3ο ΓΥΜΝΑΣΙΟ ΠΑΤΡΑ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33</w:t>
            </w:r>
          </w:p>
        </w:tc>
      </w:tr>
      <w:tr>
        <w:trPr>
          <w:trHeight w:val="24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29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ΓΥΜΝΑΣΙΟ ΚΟΡΩΝΗΣ ΜΕΣΣΗΝΙΑ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32</w:t>
            </w:r>
          </w:p>
        </w:tc>
      </w:tr>
      <w:tr>
        <w:trPr>
          <w:trHeight w:val="24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30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ΓΥΜΝΑΣΙΟ ΛΕΠΕΝΟΥΣ ΑΙΤΩΛΟΑΚΑΡΝΑΝΙΑ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32</w:t>
            </w:r>
          </w:p>
        </w:tc>
      </w:tr>
      <w:tr>
        <w:trPr>
          <w:trHeight w:val="24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3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ΓΥΜΝΑΣΙΟ ΑΓΙΑΣ ΒΑΡΒΑΡΑΣ (ΗΡΑΚΛΕΙΟ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31</w:t>
            </w:r>
          </w:p>
        </w:tc>
      </w:tr>
      <w:tr>
        <w:trPr>
          <w:trHeight w:val="24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32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 xml:space="preserve">26ο ΓΥΜΝΑΣΙΟ ΘΕΣΣΑΛΟΝΙΚΗ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31</w:t>
            </w:r>
          </w:p>
        </w:tc>
      </w:tr>
      <w:tr>
        <w:trPr>
          <w:trHeight w:val="24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33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2ο ΓΥΜΝΑΣΙΟ ΑΘΗΝΑΣ (Α’ ΑΘΗΝΑ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31</w:t>
            </w:r>
          </w:p>
        </w:tc>
      </w:tr>
      <w:tr>
        <w:trPr>
          <w:trHeight w:val="24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34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3ο ΓΥΜΝΑΣΙΟ ΜΕΤΑΜΟΡΦΩΣΗΣ (Β’ ΑΘΗΝΑ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31</w:t>
            </w:r>
          </w:p>
        </w:tc>
      </w:tr>
      <w:tr>
        <w:trPr>
          <w:trHeight w:val="24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35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 xml:space="preserve">7ο ΓΥΜΝΑΣΙΟ ΡΟΔΟΥ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30</w:t>
            </w:r>
          </w:p>
        </w:tc>
      </w:tr>
      <w:tr>
        <w:trPr>
          <w:trHeight w:val="24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36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ΓΥΜΝΑΣΙΟ ΑΜΠΕΛΙΩΝ ΤΡΙΚΑΛΩ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30</w:t>
            </w:r>
          </w:p>
        </w:tc>
      </w:tr>
      <w:tr>
        <w:trPr>
          <w:trHeight w:val="24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37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1ο ΓΥΜΝΑΣΙΟ ΘΕΣΣΑΛΟΝΙΚΗ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30</w:t>
            </w:r>
          </w:p>
        </w:tc>
      </w:tr>
      <w:tr>
        <w:trPr>
          <w:trHeight w:val="24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38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ΓΥΜΝΑΣΙΟ ΣΑΠΠΩΝ ΡΟΔΟΠΗ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29</w:t>
            </w:r>
          </w:p>
        </w:tc>
      </w:tr>
      <w:tr>
        <w:trPr>
          <w:trHeight w:val="24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39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ΓΥΜΝΑΣΙΟ ΣΟΥΔΑΣ ΧΑΝΙΩ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29</w:t>
            </w:r>
          </w:p>
        </w:tc>
      </w:tr>
      <w:tr>
        <w:trPr>
          <w:trHeight w:val="24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40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ΓΥΜΝΑΣΙΟ ΟΛΒΙΟΥ ΞΑΝΘΗ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29</w:t>
            </w:r>
          </w:p>
        </w:tc>
      </w:tr>
      <w:tr>
        <w:trPr>
          <w:trHeight w:val="24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4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1ο ΓΥΜΝΑΣΙΟ ΑΓΙΟΥ ΙΩΑΝΝΗ ΡΕΝΤΗ (ΠΕΙΡΑΙΑ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29</w:t>
            </w:r>
          </w:p>
        </w:tc>
      </w:tr>
      <w:tr>
        <w:trPr>
          <w:trHeight w:val="24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42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2ο ΓΥΜΝΑΣΙΟ ΑΓΙΟΥ ΙΩΑΝΝΗ ΡΕΝΤΗ (ΠΕΙΡΑΙΑ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28</w:t>
            </w:r>
          </w:p>
        </w:tc>
      </w:tr>
      <w:tr>
        <w:trPr>
          <w:trHeight w:val="24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43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61ο ΓΥΜΝΑΣΙΟ ΑΘΗΝΑΣ (Α’ ΑΘΗΝΑ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28</w:t>
            </w:r>
          </w:p>
        </w:tc>
      </w:tr>
      <w:tr>
        <w:trPr>
          <w:trHeight w:val="24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44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3ο ΓΥΜΝΑΣΙΟ ΑΓΙΩΝ ΑΝΑΡΓΥΡΩΝ (Γ’ ΑΘΗΝΑ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28</w:t>
            </w:r>
          </w:p>
        </w:tc>
      </w:tr>
      <w:tr>
        <w:trPr>
          <w:trHeight w:val="24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45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 xml:space="preserve">ΓΥΜΝΑΣΙΟ ΜΟΥΡΙΩΝ ΚΙΛΚΙ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28</w:t>
            </w:r>
          </w:p>
        </w:tc>
      </w:tr>
      <w:tr>
        <w:trPr>
          <w:trHeight w:val="24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46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 xml:space="preserve">ΓΥΜΝΑΣΙΟ ΒΑΜΟΥ ΧΑΝΙΩΝ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27</w:t>
            </w:r>
          </w:p>
        </w:tc>
      </w:tr>
      <w:tr>
        <w:trPr>
          <w:trHeight w:val="24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47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ΓΥΜΝΑΣΙΟ ΤΥΜΠΑΚΙΟΥ ΗΡΑΚΛΕΙΟ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27</w:t>
            </w:r>
          </w:p>
        </w:tc>
      </w:tr>
      <w:tr>
        <w:trPr>
          <w:trHeight w:val="24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48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ΓΥΜΝΑΣΙΟ ΚΟΛΧΙΚΟΥ (Β’ ΘΕΣ/ΝΙΚΗ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26</w:t>
            </w:r>
          </w:p>
        </w:tc>
      </w:tr>
      <w:tr>
        <w:trPr>
          <w:trHeight w:val="24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49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ΓΥΜΝΑΣΙΟ ΑΓΙΟΥ ΓΕΩΡΓΙΟΥ ΒΟΙΩΤΙΑ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26</w:t>
            </w:r>
          </w:p>
        </w:tc>
      </w:tr>
      <w:tr>
        <w:trPr>
          <w:trHeight w:val="24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50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 xml:space="preserve">ΓΥΜΝΑΣΙΟ ΦΙΛΟΘΕΗΣ ΑΡΤΑ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26</w:t>
            </w:r>
          </w:p>
        </w:tc>
      </w:tr>
      <w:tr>
        <w:trPr>
          <w:trHeight w:val="24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5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23ο ΓΥΜΝΑΣΙΟ ΑΘΗΝΑΣ (Α’ ΑΘΗΝΑ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26</w:t>
            </w:r>
          </w:p>
        </w:tc>
      </w:tr>
      <w:tr>
        <w:trPr>
          <w:trHeight w:val="24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52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4ο ΓΥΜΝΑΣΙΟ ΓΙΑΝΝΙΤΣΩ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25</w:t>
            </w:r>
          </w:p>
        </w:tc>
      </w:tr>
      <w:tr>
        <w:trPr>
          <w:trHeight w:val="24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53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2ο ΓΥΜΝΑΣΙΟ ΠΕΡΙΣΤΕΡΙΟΥ (Γ’ ΑΘΗΝΑ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25</w:t>
            </w:r>
          </w:p>
        </w:tc>
      </w:tr>
      <w:tr>
        <w:trPr>
          <w:trHeight w:val="24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54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5ο ΓΥΜΝΑΣΙΟ ΘΗΒΑ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25</w:t>
            </w:r>
          </w:p>
        </w:tc>
      </w:tr>
      <w:tr>
        <w:trPr>
          <w:trHeight w:val="24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55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ΓΥΜΝΑΣΙΟ ΛΑΛΑ ΗΛΕΙΑ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25</w:t>
            </w:r>
          </w:p>
        </w:tc>
      </w:tr>
      <w:tr>
        <w:trPr>
          <w:trHeight w:val="24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56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 xml:space="preserve">ΓΥΜΝΑΣΙΟ ΝΕΡΑΙΔΑΣ ΘΕΣΠΡΩΤΙΑ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25</w:t>
            </w:r>
          </w:p>
        </w:tc>
      </w:tr>
      <w:tr>
        <w:trPr>
          <w:trHeight w:val="24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57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ΓΥΜΝΑΣΙΟ ΠΥΡΓΕΤΟΥ ΛΑΡΙΣΑ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25</w:t>
            </w:r>
          </w:p>
        </w:tc>
      </w:tr>
      <w:tr>
        <w:trPr>
          <w:trHeight w:val="24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58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ΓΥΜΝΑΣΙΟ ΚΟΥΤΣΟΥΡΑ ΛΑΣΙΘΙΟ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25</w:t>
            </w:r>
          </w:p>
        </w:tc>
      </w:tr>
      <w:tr>
        <w:trPr>
          <w:trHeight w:val="24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59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ΓΥΜΝΑΣΙΟ ΤΟΥΡΛΩΤΗΣ ΛΑΣΙΘΙΟ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25</w:t>
            </w:r>
          </w:p>
        </w:tc>
      </w:tr>
      <w:tr>
        <w:trPr>
          <w:trHeight w:val="24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60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ΓΥΜΝΑΣΙΟ ΚΑΜΑΡΩΝ ΠΥΡΓΙΩΤΙΣΣΗΣ ΗΡΑΚΛΕΙΟ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25</w:t>
            </w:r>
          </w:p>
        </w:tc>
      </w:tr>
      <w:tr>
        <w:trPr>
          <w:trHeight w:val="24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6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ΓΥΜΝΑΣΙΟ ΒΟΥΚΟΛΙΩΝ ΧΑΝΙΩ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25</w:t>
            </w:r>
          </w:p>
        </w:tc>
      </w:tr>
      <w:tr>
        <w:trPr>
          <w:trHeight w:val="24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62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 xml:space="preserve">ΓΥΜΝΑΣΙΟ ΑΜΦΙΛΟΧΙΑ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25</w:t>
            </w:r>
          </w:p>
        </w:tc>
      </w:tr>
      <w:tr>
        <w:trPr>
          <w:trHeight w:val="24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63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12ο ΓΥΜΝΑΣΙΟ ΗΡΑΚΛΕΙΟ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25</w:t>
            </w:r>
          </w:p>
        </w:tc>
      </w:tr>
      <w:tr>
        <w:trPr>
          <w:trHeight w:val="24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64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ΓΥΜΝΑΣΙΟ ΝΕΑΠΟΛΕΩΣ ΒΟΙΩΝ ΛΑΚΩΝΙΑ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25</w:t>
            </w:r>
          </w:p>
        </w:tc>
      </w:tr>
      <w:tr>
        <w:trPr>
          <w:trHeight w:val="24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65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33ο ΓΥΜΝΑΣΙΟ ΑΘΗΝΑΣ (Α΄ΑΘΗΝΑ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24</w:t>
            </w:r>
          </w:p>
        </w:tc>
      </w:tr>
      <w:tr>
        <w:trPr>
          <w:trHeight w:val="24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66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ΓΥΜΝΑΣΙΟ ΑΝΩΓΕΙΩΝ (ΡΕΘΥΜΝΟ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24</w:t>
            </w:r>
          </w:p>
        </w:tc>
      </w:tr>
      <w:tr>
        <w:trPr>
          <w:trHeight w:val="24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67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ΓΥΜΝΑΣΙΟ ΕΡΑΣΜΙΟΥ ΞΑΝΘΗ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24</w:t>
            </w:r>
          </w:p>
        </w:tc>
      </w:tr>
      <w:tr>
        <w:trPr>
          <w:trHeight w:val="24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68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4ο ΓΥΜΝΑΣΙΟ ΠΟΛΙΧΝΗΣ (Β’ ΘΕΣ/ΝΙΚΗ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24</w:t>
            </w:r>
          </w:p>
        </w:tc>
      </w:tr>
      <w:tr>
        <w:trPr>
          <w:trHeight w:val="24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69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ΓΥΜΝΑΣΙΟ ΛΟΥΣΙΚΩΝ ΑΧΑΙΑ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24</w:t>
            </w:r>
          </w:p>
        </w:tc>
      </w:tr>
      <w:tr>
        <w:trPr>
          <w:trHeight w:val="24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70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ΓΥΜΝΑΣΙΟ ΜΥΚΟΝΟ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23</w:t>
            </w:r>
          </w:p>
        </w:tc>
      </w:tr>
      <w:tr>
        <w:trPr>
          <w:trHeight w:val="24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7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ΓΥΜΝΑΣΙΟ ΑΝΔΡΟΥΣΗΣ ΜΕΣΣΗΝΙΑ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23</w:t>
            </w:r>
          </w:p>
        </w:tc>
      </w:tr>
      <w:tr>
        <w:trPr>
          <w:trHeight w:val="24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72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ΓΥΜΝΑΣΙΟ ΣΑΜΟΘΡΑΚΗ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23</w:t>
            </w:r>
          </w:p>
        </w:tc>
      </w:tr>
      <w:tr>
        <w:trPr>
          <w:trHeight w:val="24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73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2ο ΓΥΜΝΑΣΙΟ ΠΟΛΙΧΝΗΣ (Β’ ΘΕΣ/ΝΙΚΗ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23</w:t>
            </w:r>
          </w:p>
        </w:tc>
      </w:tr>
      <w:tr>
        <w:trPr>
          <w:trHeight w:val="24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74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3ο ΓΥΜΝΑΣΙΟ ΚΑΛΥΜΝΟ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23</w:t>
            </w:r>
          </w:p>
        </w:tc>
      </w:tr>
      <w:tr>
        <w:trPr>
          <w:trHeight w:val="24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75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3ο ΓΥΜΝΑΣΙΟ ΑΣΠΡΟΠΥΡΓΟΥ (ΔΥΤ. ΑΤΤΙΚΗ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22</w:t>
            </w:r>
          </w:p>
        </w:tc>
      </w:tr>
      <w:tr>
        <w:trPr>
          <w:trHeight w:val="24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76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ΓΥΜΝΑΣΙΟ ΠΑΝΑΡΙΤΙΟΥ ΚΟΡΙΝΘΙΑ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22</w:t>
            </w:r>
          </w:p>
        </w:tc>
      </w:tr>
      <w:tr>
        <w:trPr>
          <w:trHeight w:val="24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77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ΓΥΜΝΑΣΙΟ ΝΕΑΣ ΦΙΓΑΛΕΙΑΣ ΗΛΕΙΑ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22</w:t>
            </w:r>
          </w:p>
        </w:tc>
      </w:tr>
      <w:tr>
        <w:trPr>
          <w:trHeight w:val="24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78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ΓΥΜΝΑΣΙΟ ΜΗΛΕΩΝ ΜΑΓΝΗΣΙΑ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22</w:t>
            </w:r>
          </w:p>
        </w:tc>
      </w:tr>
      <w:tr>
        <w:trPr>
          <w:trHeight w:val="24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79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ΓΥΜΝΑΣΙΟ ΚΑΤΑΣΤΑΡΙΟΥ ΖΑΚΥΝΘΟ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22</w:t>
            </w:r>
          </w:p>
        </w:tc>
      </w:tr>
      <w:tr>
        <w:trPr>
          <w:trHeight w:val="24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80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ΓΥΜΝΑΣΙΟ ΕΜΠΟΡΕΙΟΥ ΘΗΡΑ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22</w:t>
            </w:r>
          </w:p>
        </w:tc>
      </w:tr>
      <w:tr>
        <w:trPr>
          <w:trHeight w:val="24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8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6ο ΓΥΜΝΑΣΙΟ ΧΑΛΚΙΔΑ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22</w:t>
            </w:r>
          </w:p>
        </w:tc>
      </w:tr>
      <w:tr>
        <w:trPr>
          <w:trHeight w:val="24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82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ΓΥΜΝΑΣΙΟ ΖΥΓΟΥ ΚΡΥΟΝΕΡΙΟΥ ΚΑΒΑΛΑ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22</w:t>
            </w:r>
          </w:p>
        </w:tc>
      </w:tr>
      <w:tr>
        <w:trPr>
          <w:trHeight w:val="24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83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ΓΥΜΝΑΣΙΟ ΜΑΤΑΡΑΓΚΑΣ ΑΙΤΩΛΟΑΚΑΡΝΑΝΙΑ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22</w:t>
            </w:r>
          </w:p>
        </w:tc>
      </w:tr>
      <w:tr>
        <w:trPr>
          <w:trHeight w:val="24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84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ΓΥΜΝΑΣΙΟ ΒΕΡΔΙΚΟΥΣΑΣ ΛΑΡΙΣΑ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22</w:t>
            </w:r>
          </w:p>
        </w:tc>
      </w:tr>
      <w:tr>
        <w:trPr>
          <w:trHeight w:val="24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85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ΓΥΜΝΑΣΙΟ ΖΑΠΠΕΙΟΥ ΛΑΡΙΣΑ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22</w:t>
            </w:r>
          </w:p>
        </w:tc>
      </w:tr>
      <w:tr>
        <w:trPr>
          <w:trHeight w:val="24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86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ΓΥΜΝΑΣΙΟ ΙΟΥ ΒΑΛΕΤΕΙΟ ΚΥΚΛΑΔΩ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22</w:t>
            </w:r>
          </w:p>
        </w:tc>
      </w:tr>
      <w:tr>
        <w:trPr>
          <w:trHeight w:val="24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87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 xml:space="preserve">ΓΥΜΝΑΣΙΟ ΛΕΥΚΩΝΑ ΣΕΡΡΩΝ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22</w:t>
            </w:r>
          </w:p>
        </w:tc>
      </w:tr>
      <w:tr>
        <w:trPr>
          <w:trHeight w:val="24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88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ΓΥΜΝΑΣΙΟ ΕΥΚΑΡΠΙΑΣ ΚΙΛΚΙ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22</w:t>
            </w:r>
          </w:p>
        </w:tc>
      </w:tr>
      <w:tr>
        <w:trPr>
          <w:trHeight w:val="24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89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ΓΥΜΝΑΣΙΟ ΝΕΑΣ ΖΙΧΝΗΣ ΣΕΡΡΩ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22</w:t>
            </w:r>
          </w:p>
        </w:tc>
      </w:tr>
      <w:tr>
        <w:trPr>
          <w:trHeight w:val="24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90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ΓΥΜΝΑΣΙΟ ΕΠΙΤΑΛΙΟΥ ΗΛΕΙΑ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21</w:t>
            </w:r>
          </w:p>
        </w:tc>
      </w:tr>
      <w:tr>
        <w:trPr>
          <w:trHeight w:val="24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9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ΓΥΜΝΑΣΙΟ ΚΑΣΤΕΛΛΑΝΩΝ ΜΕΣΗΣ ΚΕΡΚΥΡΑ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21</w:t>
            </w:r>
          </w:p>
        </w:tc>
      </w:tr>
      <w:tr>
        <w:trPr>
          <w:trHeight w:val="24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92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ΓΥΜΝΑΣΙΟ ΑΡΕΘΟΥΣΑΣ (Β’ ΘΕΣ/ΝΙΚΗ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21</w:t>
            </w:r>
          </w:p>
        </w:tc>
      </w:tr>
      <w:tr>
        <w:trPr>
          <w:trHeight w:val="24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93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45ο ΓΥΜΝΑΣΙΟ ΑΘΗΝΑΣ (Α’ ΑΘΗΝΑ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21</w:t>
            </w:r>
          </w:p>
        </w:tc>
      </w:tr>
      <w:tr>
        <w:trPr>
          <w:trHeight w:val="24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94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 xml:space="preserve">ΓΥΜΝΑΣΙΟ ΒΑΣΙΛΙΚΗΣ ΛΕΥΚΑΔΑ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21</w:t>
            </w:r>
          </w:p>
        </w:tc>
      </w:tr>
      <w:tr>
        <w:trPr>
          <w:trHeight w:val="24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95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ΓΥΜΝΑΣΙΟ ΓΑΡΔΙΚΙΟΥ ΠΑΡΑΜΥΘΙΑΣ ΘΕΣΠΡΩΤΙΑ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21</w:t>
            </w:r>
          </w:p>
        </w:tc>
      </w:tr>
      <w:tr>
        <w:trPr>
          <w:trHeight w:val="24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96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ΓΥΜΝΑΣΙΟ ΦΟΥΡΦΟΥΡΑ ΡΕΘΥΜΝΟ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21</w:t>
            </w:r>
          </w:p>
        </w:tc>
      </w:tr>
      <w:tr>
        <w:trPr>
          <w:trHeight w:val="24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97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ΓΥΜΝΑΣΙΟ ΖΕΦΥΡΙΟΥ (ΔΥΤ. ΑΤΤΙΚΗ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21</w:t>
            </w:r>
          </w:p>
        </w:tc>
      </w:tr>
      <w:tr>
        <w:trPr>
          <w:trHeight w:val="24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98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32ο ΓΥΜΝΑΣΙΟ ΘΕΣΣΑΛΟΝΙΚΗΣ (Α’  ΘΕΣ/ΝΙΚΗ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21</w:t>
            </w:r>
          </w:p>
        </w:tc>
      </w:tr>
      <w:tr>
        <w:trPr>
          <w:trHeight w:val="24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99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ΓΥΜΝΑΣΙΟ ΣΥΚΙΑΣ ΧΑΛΚΙΔΙΚΗ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21</w:t>
            </w:r>
          </w:p>
        </w:tc>
      </w:tr>
      <w:tr>
        <w:trPr>
          <w:trHeight w:val="24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100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ΓΥΜΝΑΣΙΟ ΧΑΛΑΝΔΡΙΤΣΑΣ ΑΧΑΪΑ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el-GR"/>
              </w:rPr>
            </w:pPr>
            <w:r>
              <w:rPr>
                <w:color w:val="000000"/>
                <w:sz w:val="20"/>
                <w:lang w:eastAsia="el-GR"/>
              </w:rPr>
              <w:t>21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1324"/>
        <w:gridCol w:w="850"/>
        <w:gridCol w:w="851"/>
        <w:gridCol w:w="1276"/>
        <w:gridCol w:w="850"/>
        <w:gridCol w:w="851"/>
        <w:gridCol w:w="1417"/>
        <w:gridCol w:w="992"/>
        <w:gridCol w:w="851"/>
        <w:gridCol w:w="1276"/>
        <w:gridCol w:w="992"/>
        <w:gridCol w:w="992"/>
      </w:tblGrid>
      <w:tr>
        <w:trPr/>
        <w:tc>
          <w:tcPr>
            <w:tcW w:w="14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8" w:hanging="1418"/>
              <w:rPr/>
            </w:pPr>
            <w:r>
              <w:rPr>
                <w:b/>
              </w:rPr>
              <w:t>ΠΙΝΑΚΑΣ 7</w:t>
            </w:r>
            <w:r>
              <w:rPr>
                <w:b/>
                <w:lang w:val="en-US"/>
              </w:rPr>
              <w:t>:</w:t>
            </w:r>
            <w:r>
              <w:rPr>
                <w:b/>
              </w:rPr>
              <w:t xml:space="preserve"> ΜΑΘΗΤΙΚΗ ΔΙΑΡΡΟΗ ΚΑΤΑ ΦΥΛΟ</w:t>
            </w:r>
            <w:r>
              <w:rPr>
                <w:b/>
                <w:lang w:val="en-US"/>
              </w:rPr>
              <w:t xml:space="preserve"> (ΦΟΥΡΝΙΕΣ  ΜΑΘΗΤΩΝ:</w:t>
            </w:r>
            <w:r>
              <w:rPr>
                <w:b/>
              </w:rPr>
              <w:t xml:space="preserve"> 1987-88, 1989-90, 1991-92, 1997-98)</w:t>
            </w:r>
          </w:p>
        </w:tc>
      </w:tr>
      <w:tr>
        <w:trPr/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2"/>
              </w:rPr>
              <w:t>ΦΥΛΟ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ΦΟΥΡΝΙΑ 1987-88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ΦΟΥΡΝΙΑ 1989-90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ΦΟΥΡΝΙΑ 1991-92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ΦΟΥΡΝΙΑ 1997-98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Γράφτηκαν κανονικά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Διαρρο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Γράφτηκαν κανονικά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Διαρρο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Γράφτηκαν κανονικά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Διαρρο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Γράφτηκαν κανονικά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Διαρροή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%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2"/>
              </w:rPr>
              <w:t>Αγόρια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73.1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.3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14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.8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.4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13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3.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.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11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7.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.8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8,34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2"/>
              </w:rPr>
              <w:t>Κορίτσια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7.5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.4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10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7.3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.6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9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7.6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.4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8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3.4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9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5,50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ΣΥΝΟΛΟ ΧΩΡΑ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40.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7.7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12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39.2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6.0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11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40.6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3.5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9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11.3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7.7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6,98</w:t>
            </w:r>
          </w:p>
        </w:tc>
      </w:tr>
    </w:tbl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sectPr>
          <w:type w:val="nextPage"/>
          <w:pgSz w:orient="landscape" w:w="16838" w:h="11906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1587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"/>
        <w:gridCol w:w="958"/>
        <w:gridCol w:w="34"/>
        <w:gridCol w:w="142"/>
        <w:gridCol w:w="850"/>
        <w:gridCol w:w="992"/>
        <w:gridCol w:w="851"/>
        <w:gridCol w:w="826"/>
        <w:gridCol w:w="1017"/>
        <w:gridCol w:w="1095"/>
        <w:gridCol w:w="1031"/>
        <w:gridCol w:w="1081"/>
        <w:gridCol w:w="1045"/>
        <w:gridCol w:w="11"/>
        <w:gridCol w:w="1056"/>
        <w:gridCol w:w="1201"/>
        <w:gridCol w:w="1242"/>
        <w:gridCol w:w="1168"/>
      </w:tblGrid>
      <w:tr>
        <w:trPr/>
        <w:tc>
          <w:tcPr>
            <w:tcW w:w="1587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1418" w:hanging="1418"/>
              <w:rPr/>
            </w:pPr>
            <w:r>
              <w:rPr>
                <w:b/>
              </w:rPr>
              <w:t>ΠΙΝΑΚΑΣ 7α</w:t>
            </w:r>
            <w:r>
              <w:rPr>
                <w:b/>
                <w:lang w:val="en-US"/>
              </w:rPr>
              <w:t>:</w:t>
            </w:r>
            <w:r>
              <w:rPr>
                <w:b/>
              </w:rPr>
              <w:t xml:space="preserve"> ΜΑΘΗΤΙΚΗ ΔΙΑΡΡΟΗ ΚΑΤΑ ΦΥΛΟ ΚΑΙ ΤΑΞΗ </w:t>
            </w:r>
            <w:r>
              <w:rPr>
                <w:b/>
                <w:lang w:val="en-US"/>
              </w:rPr>
              <w:t xml:space="preserve">  (ΦΟΥΡΝΙΕΣ ΜΑΘΗΤΩΝ:</w:t>
            </w:r>
            <w:r>
              <w:rPr>
                <w:b/>
              </w:rPr>
              <w:t xml:space="preserve"> 1987-88, 1989-90, 1991-92, 1997-98)</w:t>
            </w:r>
          </w:p>
        </w:tc>
      </w:tr>
      <w:tr>
        <w:trPr/>
        <w:tc>
          <w:tcPr>
            <w:tcW w:w="12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ΓΡΑΦΤΗΚΑΝ ΚΑΝΟΝΙΚΑ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ΦΟΙΤΗΣΑΝ ΚΑΝΟΝΙΚΑ</w:t>
            </w:r>
          </w:p>
        </w:tc>
        <w:tc>
          <w:tcPr>
            <w:tcW w:w="8363" w:type="dxa"/>
            <w:gridSpan w:val="9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Μ Α Θ Η Τ Ι Κ Η  Δ Ι Α Ρ Ρ Ο Η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2" w:hRule="atLeast"/>
        </w:trPr>
        <w:tc>
          <w:tcPr>
            <w:tcW w:w="1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Δε φοίτησαν καθόλου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Α’ τάξη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Β’ τάξη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Γ’ τάξη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ΣΥΝΟΛΙΚΗ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ΔΙΑΡΡΟΗ</w:t>
            </w:r>
          </w:p>
        </w:tc>
      </w:tr>
      <w:tr>
        <w:trPr/>
        <w:tc>
          <w:tcPr>
            <w:tcW w:w="15877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ΦΟΥΡΝΙΑ ΜΑΘΗΤΩΝ 1987</w:t>
            </w:r>
            <w:r>
              <w:rPr>
                <w:sz w:val="20"/>
                <w:lang w:val="en-US"/>
              </w:rPr>
              <w:t>-</w:t>
            </w:r>
            <w:r>
              <w:rPr>
                <w:sz w:val="20"/>
              </w:rPr>
              <w:t>88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%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Ν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%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Ν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Ν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%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Ν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%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ΣΥΝΟΛΟ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40.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22.9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87,4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8.43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6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4.78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3,4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3.67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2,6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83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0,59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17.73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12,60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Αγόρια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3.1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2.8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85,91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.59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6,2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2.97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4,0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287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3,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0,62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10.30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14,09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Κορίτσια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7.5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  <w:lang w:val="en-US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.1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lang w:val="en-US"/>
              </w:rPr>
              <w:t>89,01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84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5,6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81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2,6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38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2,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8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0,56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.42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10,99</w:t>
            </w:r>
          </w:p>
        </w:tc>
      </w:tr>
      <w:tr>
        <w:trPr/>
        <w:tc>
          <w:tcPr>
            <w:tcW w:w="15877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ΦΟΥΡΝΙΑ ΜΑΘΗΤΩΝ 1989</w:t>
            </w:r>
            <w:r>
              <w:rPr>
                <w:sz w:val="20"/>
                <w:lang w:val="en-US"/>
              </w:rPr>
              <w:t>-</w:t>
            </w:r>
            <w:r>
              <w:rPr>
                <w:sz w:val="20"/>
              </w:rPr>
              <w:t>9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%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Ν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%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Ν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Ν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%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Ν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ΣΥΝΟΛΟ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39.26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  <w:lang w:val="en-US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23.1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88,45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7.0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5,0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5.00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3,6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3.27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2,3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8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0,57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6.08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11,5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Αγόρια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.88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  <w:lang w:val="en-US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2.4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86,84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88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5,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18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lang w:val="en-US"/>
              </w:rPr>
              <w:t>4,4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97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2,7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1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0,58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.45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13,1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Κορίτσια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7.37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  <w:lang w:val="en-US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.7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90,16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12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4,6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82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2,7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297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1,9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8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0,57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.62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9,84</w:t>
            </w:r>
          </w:p>
        </w:tc>
      </w:tr>
      <w:tr>
        <w:trPr/>
        <w:tc>
          <w:tcPr>
            <w:tcW w:w="15877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ΦΟΥΡΝΙΑ ΜΑΘΗΤΩΝ 1991</w:t>
            </w:r>
            <w:r>
              <w:rPr>
                <w:sz w:val="20"/>
                <w:lang w:val="en-US"/>
              </w:rPr>
              <w:t>-</w:t>
            </w:r>
            <w:r>
              <w:rPr>
                <w:sz w:val="20"/>
              </w:rPr>
              <w:t>9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Ν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%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Ν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%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Ν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Ν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%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Ν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ΣΥΝΟΛΟ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40.658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  <w:lang w:val="en-US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27.1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90,4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6.32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4,4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4.82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3,4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.91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1,3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43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0,31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lang w:val="en-US"/>
              </w:rPr>
              <w:t>13.5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9,6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Αγόρια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3.053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  <w:lang w:val="en-US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4.9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88,95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64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4,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07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4,2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12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1,5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0,31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.07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11,0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Κορίτσια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7.605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  <w:lang w:val="en-US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2.1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91,97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67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3,9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75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2,5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9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1,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0,31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.42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8,03</w:t>
            </w:r>
          </w:p>
        </w:tc>
      </w:tr>
      <w:tr>
        <w:trPr/>
        <w:tc>
          <w:tcPr>
            <w:tcW w:w="15877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ΦΟΥΡΝΙΑ ΜΑΘΗΤΩΝ 1997</w:t>
            </w:r>
            <w:r>
              <w:rPr>
                <w:sz w:val="20"/>
                <w:lang w:val="en-US"/>
              </w:rPr>
              <w:t>-</w:t>
            </w:r>
            <w:r>
              <w:rPr>
                <w:sz w:val="20"/>
              </w:rPr>
              <w:t>9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Ν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%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Ν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%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Ν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Ν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%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Ν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ΣΥΝΟΛΟ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11.389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  <w:lang w:val="en-US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103.6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color w:val="000000"/>
                <w:sz w:val="20"/>
                <w:lang w:eastAsia="el-GR"/>
              </w:rPr>
              <w:t>93,02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3.61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3,2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.69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2,4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.11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1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34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0,31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77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,9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Αγόρια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.903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  <w:lang w:val="en-US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.0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91,65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15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,7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81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,1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8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,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32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.82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8,3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Κορίτσια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.486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  <w:lang w:val="en-US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.5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94,51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46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,7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7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,6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8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31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94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,50</w:t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sectPr>
          <w:type w:val="nextPage"/>
          <w:pgSz w:orient="landscape" w:w="16838" w:h="11906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4"/>
        <w:gridCol w:w="2084"/>
      </w:tblGrid>
      <w:tr>
        <w:trPr/>
        <w:tc>
          <w:tcPr>
            <w:tcW w:w="10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1418" w:hanging="1418"/>
              <w:rPr/>
            </w:pPr>
            <w:r>
              <w:rPr>
                <w:b/>
              </w:rPr>
              <w:t>ΠΙΝΑΚΑΣ 7β</w:t>
            </w:r>
            <w:r>
              <w:rPr>
                <w:b/>
                <w:lang w:val="en-US"/>
              </w:rPr>
              <w:t>:</w:t>
            </w:r>
            <w:r>
              <w:rPr>
                <w:b/>
              </w:rPr>
              <w:t xml:space="preserve"> ΜΑΘΗΤΙΚΗ ΔΙΑΡΡΟΗ ΚΑΤΑ ΦΥΛΟ ΚΑΙ ΑΣΤΙΚΟΤΗΤΑ </w:t>
            </w:r>
            <w:r>
              <w:rPr>
                <w:b/>
                <w:lang w:val="en-US"/>
              </w:rPr>
              <w:t xml:space="preserve">  (ΦΟΥΡΝΙΕΣ ΜΑΘΗΤΩΝ:</w:t>
            </w:r>
            <w:r>
              <w:rPr>
                <w:b/>
              </w:rPr>
              <w:t xml:space="preserve"> 1987-88, 1989-90, 1991-92, 1997-98)</w:t>
            </w:r>
          </w:p>
        </w:tc>
      </w:tr>
      <w:tr>
        <w:trPr/>
        <w:tc>
          <w:tcPr>
            <w:tcW w:w="10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% Μ Α Θ Η Τ Ι Κ Η  ΔΙΑΡΡΟΉ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87-8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89-9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1-9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7-98</w:t>
            </w:r>
          </w:p>
        </w:tc>
      </w:tr>
      <w:tr>
        <w:trPr/>
        <w:tc>
          <w:tcPr>
            <w:tcW w:w="10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Αστικές περιοχές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ΣΥΝΟΛΟ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8,9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8,6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7,4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6,14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Αγόρια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9,6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9,5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8,3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7,26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Κορίτσια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8,2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7,6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6,5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4,94</w:t>
            </w:r>
          </w:p>
        </w:tc>
      </w:tr>
      <w:tr>
        <w:trPr/>
        <w:tc>
          <w:tcPr>
            <w:tcW w:w="10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Ημιαστικές περιοχές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ΣΥΝΟΛΟ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18,7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16,5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13,8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8,71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Αγόρια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21,5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19,2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16,5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10,40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Κορίτσια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15,6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13,5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11,0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6,84</w:t>
            </w:r>
          </w:p>
        </w:tc>
      </w:tr>
      <w:tr>
        <w:trPr/>
        <w:tc>
          <w:tcPr>
            <w:tcW w:w="10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Αγροτικές  περιοχές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ΣΥΝΟΛΟ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20,4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18,8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14,4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8,54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Αγόρια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23,6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22,1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17,0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10,61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Κορίτσια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16,9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15,1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11,6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6,28</w:t>
            </w:r>
          </w:p>
        </w:tc>
      </w:tr>
      <w:tr>
        <w:trPr/>
        <w:tc>
          <w:tcPr>
            <w:tcW w:w="10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ΣΥΝΟΛΟ ΧΩΡΑΣ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ΣΥΝΟΛΟ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12,6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11,5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9,6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6,98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Αγόρια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14,0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13,1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11,0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8,34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Κορίτσια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10,9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9,8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8,0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5,50</w:t>
            </w:r>
          </w:p>
        </w:tc>
      </w:tr>
    </w:tbl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sectPr>
          <w:type w:val="nextPage"/>
          <w:pgSz w:w="11906" w:h="16838"/>
          <w:pgMar w:left="851" w:right="851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62"/>
        <w:gridCol w:w="1232"/>
        <w:gridCol w:w="1232"/>
        <w:gridCol w:w="1232"/>
        <w:gridCol w:w="1232"/>
        <w:gridCol w:w="1232"/>
        <w:gridCol w:w="1232"/>
        <w:gridCol w:w="1232"/>
        <w:gridCol w:w="1255"/>
      </w:tblGrid>
      <w:tr>
        <w:trPr/>
        <w:tc>
          <w:tcPr>
            <w:tcW w:w="135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1418" w:hanging="1418"/>
              <w:rPr/>
            </w:pPr>
            <w:r>
              <w:rPr>
                <w:b/>
              </w:rPr>
              <w:t>ΠΙΝΑΚΑΣ 7γ</w:t>
            </w:r>
            <w:r>
              <w:rPr>
                <w:b/>
                <w:lang w:val="en-US"/>
              </w:rPr>
              <w:t>:</w:t>
            </w:r>
            <w:r>
              <w:rPr>
                <w:b/>
              </w:rPr>
              <w:t xml:space="preserve"> ΜΑΘΗΤΙΚΗ ΔΙΑΡΡΟΗ ΚΑΤΑ ΦΥΛΟ ΚΑΙ  ΓΕΩΓΡΑΦΙΚΟ ΔΙΑΜΕΡΙΣΜΑ  </w:t>
            </w:r>
            <w:r>
              <w:rPr>
                <w:b/>
                <w:lang w:val="en-US"/>
              </w:rPr>
              <w:t>(ΦΟΥΡΝΙΕΣ ΜΑΘΗΤΩΝ:</w:t>
            </w:r>
            <w:r>
              <w:rPr>
                <w:b/>
              </w:rPr>
              <w:t xml:space="preserve"> 1987-88, 1989-90, 1991-92, 1997-98)</w:t>
            </w:r>
          </w:p>
        </w:tc>
      </w:tr>
      <w:tr>
        <w:trPr/>
        <w:tc>
          <w:tcPr>
            <w:tcW w:w="369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ΓΕΩΓΡΑΦΙΚΟ ΔΙΑΜΕΡΙΣΜΑ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1987-88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89-90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1-92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7-98</w:t>
            </w:r>
          </w:p>
        </w:tc>
      </w:tr>
      <w:tr>
        <w:trPr/>
        <w:tc>
          <w:tcPr>
            <w:tcW w:w="369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Α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Κ%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Α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Κ%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Α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Κ%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Α%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Κ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Περιοχή Πρωτεύουσα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8,7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7,95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8,6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7,2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7,7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6,69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7,9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5,4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Λ. Στερεά &amp; Εύβοια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17,5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13,23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16,6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11,42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13,0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8,73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9,3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5,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Πελοπόννησο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17,8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13,01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15,3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10,73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14,0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9,04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8,2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5,4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Ιόνια Νησιά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23,9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15,37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23,4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17,35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21,4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13,11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10,1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6,6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Ήπειρο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12,7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10,36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12,0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8,81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11,6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6,04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5,3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2,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Θεσσαλία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11,9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10,88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10,5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9,49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9,5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6,01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5,5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3,5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Μακεδονία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14,1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10,29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13,4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9,12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9,6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6,89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7,9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4,9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Θράκη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22,7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18,41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19,0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14,73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18,3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15,25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13,5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12,0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Νησιά Αιγαίου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20,9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17,08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18,2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16,92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15,4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12,56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9,9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7,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Κρήτη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23,6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15,14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23,0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14,75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18,6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12,39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13,6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6,7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ΣΥΝΟΛΟ ΧΩΡΑ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14,0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10,99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13,1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9,84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11,0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8,03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8,3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5,50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043"/>
        <w:gridCol w:w="795"/>
        <w:gridCol w:w="795"/>
        <w:gridCol w:w="795"/>
        <w:gridCol w:w="795"/>
        <w:gridCol w:w="789"/>
        <w:gridCol w:w="6"/>
        <w:gridCol w:w="844"/>
        <w:gridCol w:w="709"/>
        <w:gridCol w:w="832"/>
        <w:gridCol w:w="19"/>
      </w:tblGrid>
      <w:tr>
        <w:trPr/>
        <w:tc>
          <w:tcPr>
            <w:tcW w:w="90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ΠΙΝΑΚΑΣ 7δ: % </w:t>
            </w:r>
            <w:r>
              <w:rPr>
                <w:b/>
              </w:rPr>
              <w:t>ΜΑΘΗΤΙΚΗ ΔΙΑΡΡΟΗ ΚΑΤΑ ΦΥΛΟ ΚΑΙ ΝΟΜΟ</w:t>
            </w:r>
            <w:r>
              <w:rPr>
                <w:b/>
                <w:lang w:val="en-US"/>
              </w:rPr>
              <w:t xml:space="preserve"> (ΦΟΥΡΝΙΕΣ ΜΑΘΗΤΩΝ:</w:t>
            </w:r>
            <w:r>
              <w:rPr>
                <w:b/>
              </w:rPr>
              <w:t xml:space="preserve"> 1987-88, 1989-90, 1991-92, 1997-98)</w:t>
            </w:r>
          </w:p>
        </w:tc>
      </w:tr>
      <w:tr>
        <w:trPr/>
        <w:tc>
          <w:tcPr>
            <w:tcW w:w="2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ΝΟΜΟΣ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87-8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89-90</w:t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rFonts w:eastAsia="Arial"/>
                <w:sz w:val="18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1991-92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rFonts w:eastAsia="Arial"/>
                <w:sz w:val="18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1997-98</w:t>
            </w:r>
          </w:p>
        </w:tc>
      </w:tr>
      <w:tr>
        <w:trPr/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Α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Κ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Α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Κ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Α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Κ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Α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Κ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Αθήνα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6,02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4,62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5,6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4,33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4,8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3,9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7,1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5,3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Αιτωλοακαρνανία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3,02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7,10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0,4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2,51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8,4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0,7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0,9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7,3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Αν. Αττική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0,23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7,81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8,9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6,36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7,9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6,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5,4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4,2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Αργολίδα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5,83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9,96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2,5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0,30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9,0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7,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6,6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5,6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Αρκαδία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2,36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5,61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9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9,49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7,5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6,2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5,9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,7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Άρτα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1,97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9,43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2,0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9,13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2,3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8,9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5,6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3,3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Αχαϊα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4,45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4,02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3,5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9,93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3,1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9,3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7,6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5,6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Βοιωτία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/>
            </w:pPr>
            <w:r>
              <w:rPr>
                <w:i/>
                <w:sz w:val="16"/>
                <w:lang w:val="en-US"/>
              </w:rPr>
              <w:t>14,14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7,56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2,5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1,41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8,2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5,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7,3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5,1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Γρεβενών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4,39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2,60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3,7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9,66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3,9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0,8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,2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,3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Δράμα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8,16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0,77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4,8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9,80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0,8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6,3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6,7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6,1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Δυτ. Αττική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1,31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1,40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2,7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0,47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0,3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9,3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9,3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6,18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Δωδεκανήσου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0,90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5,88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6,9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8,33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/>
            </w:pPr>
            <w:r>
              <w:rPr>
                <w:i/>
                <w:sz w:val="16"/>
                <w:lang w:val="en-US"/>
              </w:rPr>
              <w:t>15,1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4,6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0,4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0,3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Έβρου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3,71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8,84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2,7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6,31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2,5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4,9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6,5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3,1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Εύβοια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7,10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3,85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9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1,68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4,1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9,8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1,0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6,0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Ευρυτανία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31,36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8,74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7,6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4,78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5,3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8,4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0,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2,8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Ζακύνθου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38,80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2,57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37,6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31,13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39,7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0,3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3,5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7,7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Ηλεία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9,31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0,64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3,2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5,55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2,5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2,3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1,7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6,8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Ημαθεία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4,41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0,33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5,6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9,72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1,9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6,4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6,9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4,7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Ηρακλείου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3,91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3,65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2,8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4,14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8,7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2,2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3,5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7,8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Θεσπρωτία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0,81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8,44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5,4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4,97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7,9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9,6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5,9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3,6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Θεσσαλονίκη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/>
            </w:pPr>
            <w:r>
              <w:rPr>
                <w:i/>
                <w:sz w:val="16"/>
                <w:lang w:val="en-US"/>
              </w:rPr>
              <w:t>11,05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8,14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0,9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7,62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7,3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5,2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9,0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5,3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Ιωαννίνων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9,19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7,24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8,0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7,28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9,7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4,3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5,4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,5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Καβάλα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6,67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2,33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7,5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2,57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5,8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2,5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6,1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4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Καρδίτσα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0,96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2,07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2,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9,96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0,0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5,6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4,2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3,08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Καστοριά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3,90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4,47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1,1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6,39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7,7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6,2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5,6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,6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Κέρκυρα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1,42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6,37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1,7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8,21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9,3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4,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7,6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5,7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Κεφαλληνία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8,75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6,60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8,4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6,63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3,9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6,7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3,9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5,2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Κιλκί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5,95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2,68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8,5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2,56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0,6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9,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7,3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4,4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9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Κοζάνη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8,96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6,92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6,4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6,30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4,2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4,3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,2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,8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Κορινθία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9,87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3,71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6,7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0,01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5,1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9,1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7,5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6,78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Κυκλάδων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3,53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9,30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4,2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8,56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1,5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3,5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0,9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4,69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Λακωνία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1,01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3,53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2,3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3,01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0,1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0,7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1,2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6,68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Λάρισα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9,42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9,06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7,6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8,45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7,3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4,5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5,9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4,29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Λασιθίου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3,29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0,00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1,8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3,77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0,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/>
            </w:pPr>
            <w:r>
              <w:rPr>
                <w:i/>
                <w:sz w:val="16"/>
                <w:lang w:val="en-US"/>
              </w:rPr>
              <w:t>11,6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3,5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5,0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Λέσβου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1,93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8,79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6,4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6,03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4,2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0,8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8,2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6,99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Λευκάδα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9,30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8,94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6,4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7,09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4,4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4,4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1,3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1,4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Μαγνησία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1,10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8,90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8,5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6,47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8,4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5,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5,0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3,0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Μεσσηνία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3,00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7,00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0,0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7,36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9,0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6,2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6,5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3,39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Ξάνθη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/>
            </w:pPr>
            <w:r>
              <w:rPr>
                <w:i/>
                <w:sz w:val="16"/>
                <w:lang w:val="en-US"/>
              </w:rPr>
              <w:t>37,00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34,37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30,9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9,37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7,2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32,6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8,4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5,8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Πειραιά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8,45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8,78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8,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8,16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8,4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7,8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8,3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6,4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Πέλλα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4,51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6,23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2,3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2,42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4,3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0,5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1,6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5,58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Πιερία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3,16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0,46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9,6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6,14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7,9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4,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3,3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3,4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Πρέβεζα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5,76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2,05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3,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7,42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1,0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4,3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4,6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,3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Ρεθύμνη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32,02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3,00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34,0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2,45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9,8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2,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6,8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6,0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Ροδόπη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4,21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8,02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4,4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3,66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8,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4,4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7,7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7,7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Σάμου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3,04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2,67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0,0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4,23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1,9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9,7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1,7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6,4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Σερρών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1,30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4,85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8,2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4,30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4,8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1,3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3,9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8,7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Τρικάλων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7,78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5,00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6,6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4,73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3,8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9,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6,5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3,3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9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Φθιώτιδα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0,26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9,36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0,9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8,74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6,8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6,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4,8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,08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Φλώρινα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8,67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0,70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3,3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7,16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6,8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5,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4,0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3,8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Φωκίδα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2,34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7,31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0,4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7,34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6,3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5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7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,9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Χαλκιδική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7,69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0,12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8,9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1,73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5,4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/>
            </w:pPr>
            <w:r>
              <w:rPr>
                <w:i/>
                <w:sz w:val="16"/>
                <w:lang w:val="en-US"/>
              </w:rPr>
              <w:t>9,5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0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6,08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Χανίων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8,67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1,69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7,4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1,64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1,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7,3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2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5,6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Χίου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3,59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6,49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3,8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2,88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0,7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8,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7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,4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ΣΥΝΟΛΟ ΧΩΡΑ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>14,09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>10,99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>13,16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>9,84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rFonts w:eastAsia="Arial"/>
                <w:b/>
                <w:i/>
                <w:sz w:val="18"/>
                <w:lang w:val="en-US"/>
              </w:rPr>
              <w:t xml:space="preserve">    </w:t>
            </w:r>
            <w:r>
              <w:rPr>
                <w:b/>
                <w:i/>
                <w:sz w:val="18"/>
                <w:lang w:val="en-US"/>
              </w:rPr>
              <w:t>1,0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>8,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>8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>5,50</w:t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sectPr>
          <w:type w:val="nextPage"/>
          <w:pgSz w:w="11906" w:h="16838"/>
          <w:pgMar w:left="851" w:right="851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1324"/>
        <w:gridCol w:w="850"/>
        <w:gridCol w:w="851"/>
        <w:gridCol w:w="1276"/>
        <w:gridCol w:w="850"/>
        <w:gridCol w:w="851"/>
        <w:gridCol w:w="1417"/>
        <w:gridCol w:w="992"/>
        <w:gridCol w:w="851"/>
        <w:gridCol w:w="1276"/>
        <w:gridCol w:w="992"/>
        <w:gridCol w:w="992"/>
      </w:tblGrid>
      <w:tr>
        <w:trPr/>
        <w:tc>
          <w:tcPr>
            <w:tcW w:w="14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ΠΙΝΑΚΑΣ 8:</w:t>
            </w:r>
            <w:r>
              <w:rPr>
                <w:b/>
              </w:rPr>
              <w:t xml:space="preserve"> ΜΑΘΗΤΙΚΗ ΔΙΑΡΡΟΗ ΚΑΤΑ ΑΣΤΙΚΟΤΗΤΑ  </w:t>
            </w:r>
            <w:r>
              <w:rPr>
                <w:b/>
                <w:lang w:val="en-US"/>
              </w:rPr>
              <w:t xml:space="preserve">(ΦΟΥΡΝΙΕΣ ΜΑΘΗΤΩΝ:  </w:t>
            </w:r>
            <w:r>
              <w:rPr>
                <w:b/>
              </w:rPr>
              <w:t>1987</w:t>
            </w: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88, 1989</w:t>
            </w: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90, 1991</w:t>
            </w: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92, 1997-98)</w:t>
            </w:r>
          </w:p>
        </w:tc>
      </w:tr>
      <w:tr>
        <w:trPr/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ΠΕΡΙΟΧΈΣ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ΦΟΥΡΝΙΑ 1987-88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ΦΟΥΡΝΙΑ 1989-90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ΦΟΥΡΝΙΑ 1991-92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ΦΟΥΡΝΙΑ 1997-98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Γράφτηκαν κανονικά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Διαρρο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Γράφτηκαν κανονικά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Διαρρο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Γράφτηκαν κανονικά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Διαρρο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Γράφτηκαν κανονικά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Διαρροή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%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Αστικέ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1.7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.2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8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2.9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.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8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5.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.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7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4.2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.5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6,15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Ημιαστικέ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9.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.5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18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8.5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.7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16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8.2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9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13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3.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8,71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Αγροτικέ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.1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9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20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.7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3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18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.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4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14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.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1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8,55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ΣΥΝΟΛΟ ΧΩΡΑ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40.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7.7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12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39.2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6.0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11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40.6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3.5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9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11.3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7.7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6,98</w:t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1606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"/>
        <w:gridCol w:w="992"/>
        <w:gridCol w:w="850"/>
        <w:gridCol w:w="1"/>
        <w:gridCol w:w="992"/>
        <w:gridCol w:w="850"/>
        <w:gridCol w:w="1134"/>
        <w:gridCol w:w="851"/>
        <w:gridCol w:w="1134"/>
        <w:gridCol w:w="992"/>
        <w:gridCol w:w="1134"/>
        <w:gridCol w:w="992"/>
        <w:gridCol w:w="1276"/>
        <w:gridCol w:w="992"/>
        <w:gridCol w:w="1134"/>
        <w:gridCol w:w="901"/>
      </w:tblGrid>
      <w:tr>
        <w:trPr/>
        <w:tc>
          <w:tcPr>
            <w:tcW w:w="16069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1418" w:hanging="1418"/>
              <w:rPr/>
            </w:pPr>
            <w:r>
              <w:rPr>
                <w:b/>
              </w:rPr>
              <w:t>ΠΙΝΑΚΑΣ 8</w:t>
            </w:r>
            <w:r>
              <w:rPr>
                <w:b/>
                <w:lang w:val="en-US"/>
              </w:rPr>
              <w:t>α:</w:t>
            </w:r>
            <w:r>
              <w:rPr>
                <w:b/>
              </w:rPr>
              <w:t xml:space="preserve"> ΜΑΘΗΤΙΚΗ ΔΙΑΡΡΟΗ ΚΑΤΑ ΑΣΤΙΚΟΤΗΤΑ ΚΑΙ  ΤΑΞΗ </w:t>
            </w:r>
            <w:r>
              <w:rPr>
                <w:b/>
                <w:lang w:val="en-US"/>
              </w:rPr>
              <w:t xml:space="preserve">  (ΦΟΥΡΝΙΕΣ ΜΑΘΗΤΩΝ:</w:t>
            </w:r>
            <w:r>
              <w:rPr>
                <w:b/>
              </w:rPr>
              <w:t xml:space="preserve"> 1987-88, 1989-90, 1991-92, 1997-98)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ΠΕΡΙΟΧΕΣ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ΓΡΑΦΤΗΚΑ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ΚΑΝΟΝΙΚΑ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ΦΟΙΤΗΣΑΝ ΚΑΝΟΝΙΚΑ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Μ Α Θ Η Τ Ι Κ Η   Δ Ι Α Ρ Ρ Ο Η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Δε φοίτησαν καθόλου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Α’ τάξη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Β’ τάξη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Γ’ τάξη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ΣΥΝΟΛΙΚΗ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ΔΙΑΡΡΟΗ</w:t>
            </w:r>
          </w:p>
        </w:tc>
      </w:tr>
      <w:tr>
        <w:trPr/>
        <w:tc>
          <w:tcPr>
            <w:tcW w:w="16069" w:type="dxa"/>
            <w:gridSpan w:val="17"/>
            <w:tcBorders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ΦΟΥΡΝΙΑ ΜΑΘΗΤΩΝ 1987-88</w:t>
            </w:r>
          </w:p>
        </w:tc>
      </w:tr>
      <w:tr>
        <w:trPr/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Ν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%</w:t>
            </w:r>
          </w:p>
        </w:tc>
      </w:tr>
      <w:tr>
        <w:trPr/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Αστικέ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1.79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3.5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91,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6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</w:rPr>
              <w:t>3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4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7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.23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8,97</w:t>
            </w:r>
          </w:p>
        </w:tc>
      </w:tr>
      <w:tr>
        <w:trPr/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Ημιαστικέ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9.7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.1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81,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8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9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4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.58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8,76</w:t>
            </w:r>
          </w:p>
        </w:tc>
      </w:tr>
      <w:tr>
        <w:trPr/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Αγροτικέ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.13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.2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79,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91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0,47</w:t>
            </w:r>
          </w:p>
        </w:tc>
      </w:tr>
      <w:tr>
        <w:trPr/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ΣΥΝΟΛΟ ΧΩΡΑ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40.6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.9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87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8.4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.7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6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.73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2,60</w:t>
            </w:r>
          </w:p>
        </w:tc>
      </w:tr>
      <w:tr>
        <w:trPr/>
        <w:tc>
          <w:tcPr>
            <w:tcW w:w="16069" w:type="dxa"/>
            <w:gridSpan w:val="17"/>
            <w:tcBorders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ΦΟΥΡΝΙΑ ΜΑΘΗΤΩΝ 1989-90</w:t>
            </w:r>
          </w:p>
        </w:tc>
      </w:tr>
      <w:tr>
        <w:trPr/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Ν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%</w:t>
            </w:r>
          </w:p>
        </w:tc>
      </w:tr>
      <w:tr>
        <w:trPr/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Αστικέ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2.9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4.8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91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3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5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5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.01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8,63</w:t>
            </w:r>
          </w:p>
        </w:tc>
      </w:tr>
      <w:tr>
        <w:trPr/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Ημιαστικέ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8.58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.8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83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0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7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</w:rPr>
              <w:t>5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.72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6,53</w:t>
            </w:r>
          </w:p>
        </w:tc>
      </w:tr>
      <w:tr>
        <w:trPr/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Αγροτικέ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.76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.4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81,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5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8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34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8,84</w:t>
            </w:r>
          </w:p>
        </w:tc>
      </w:tr>
      <w:tr>
        <w:trPr/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ΣΥΝΟΛΟ ΧΩΡΑ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39.26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3.1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88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7.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.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2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.08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1,55</w:t>
            </w:r>
          </w:p>
        </w:tc>
      </w:tr>
      <w:tr>
        <w:trPr/>
        <w:tc>
          <w:tcPr>
            <w:tcW w:w="16069" w:type="dxa"/>
            <w:gridSpan w:val="17"/>
            <w:tcBorders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ΦΟΥΡΝΙΑ ΜΑΘΗΤΩΝ 1991-92</w:t>
            </w:r>
          </w:p>
        </w:tc>
      </w:tr>
      <w:tr>
        <w:trPr/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Ν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%</w:t>
            </w:r>
          </w:p>
        </w:tc>
      </w:tr>
      <w:tr>
        <w:trPr/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Αστικέ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5.3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8.2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92,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1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6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0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.11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7,46</w:t>
            </w:r>
          </w:p>
        </w:tc>
      </w:tr>
      <w:tr>
        <w:trPr/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Ημιαστικέ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8.23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.3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86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9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4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92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3,88</w:t>
            </w:r>
          </w:p>
        </w:tc>
      </w:tr>
      <w:tr>
        <w:trPr/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Αγροτικέ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.03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.5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85,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2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7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</w:rPr>
              <w:t>0,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46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4,49</w:t>
            </w:r>
          </w:p>
        </w:tc>
      </w:tr>
      <w:tr>
        <w:trPr/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ΣΥΝΟΛΟ ΧΩΡΑ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40.65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7.1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90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6.3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.8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9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.50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9,60</w:t>
            </w:r>
          </w:p>
        </w:tc>
      </w:tr>
      <w:tr>
        <w:trPr/>
        <w:tc>
          <w:tcPr>
            <w:tcW w:w="16069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ΦΟΥΡΝΙΑ ΜΑΘΗΤΩΝ 1997-98</w:t>
            </w:r>
          </w:p>
        </w:tc>
      </w:tr>
      <w:tr>
        <w:trPr/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Ν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%</w:t>
            </w:r>
          </w:p>
        </w:tc>
      </w:tr>
      <w:tr>
        <w:trPr/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Αστικέ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4.24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9.6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93,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0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2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5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2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0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0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.56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6,15</w:t>
            </w:r>
          </w:p>
        </w:tc>
      </w:tr>
      <w:tr>
        <w:trPr/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Ημιαστικέ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3.1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1.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91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4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3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1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0,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01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8,71</w:t>
            </w:r>
          </w:p>
        </w:tc>
      </w:tr>
      <w:tr>
        <w:trPr/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Αγροτικέ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.03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.8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91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4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2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1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19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8,55</w:t>
            </w:r>
          </w:p>
        </w:tc>
      </w:tr>
      <w:tr>
        <w:trPr/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ΣΥΝΟΛΟ ΧΩΡΑ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fldChar w:fldCharType="begin"/>
            </w:r>
            <w:r>
              <w:rPr>
                <w:sz w:val="20"/>
                <w:b/>
                <w:lang w:val="en-US"/>
              </w:rPr>
              <w:instrText xml:space="preserve"> =SUM(ABOVE) </w:instrText>
            </w:r>
            <w:r>
              <w:rPr>
                <w:b/>
                <w:sz w:val="20"/>
                <w:lang w:val="en-US"/>
              </w:rPr>
            </w:r>
            <w:r>
              <w:rPr>
                <w:sz w:val="20"/>
                <w:b/>
                <w:lang w:val="en-US"/>
              </w:rPr>
              <w:fldChar w:fldCharType="separate"/>
            </w:r>
            <w:r>
              <w:rPr>
                <w:b/>
                <w:sz w:val="20"/>
                <w:lang w:val="en-US"/>
              </w:rPr>
              <w:t>111.389</w:t>
            </w:r>
            <w:r/>
            <w:r>
              <w:rPr>
                <w:sz w:val="20"/>
                <w:b/>
                <w:lang w:val="en-US"/>
              </w:rPr>
              <w:fldChar w:fldCharType="end"/>
            </w:r>
            <w:r>
              <w:rPr>
                <w:b/>
                <w:sz w:val="20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03.6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93,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3.6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3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.6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2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.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3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0,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lang w:val="en-US"/>
              </w:rPr>
              <w:t>7.77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6,98</w:t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1481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7"/>
        <w:gridCol w:w="1200"/>
        <w:gridCol w:w="993"/>
        <w:gridCol w:w="708"/>
        <w:gridCol w:w="1276"/>
        <w:gridCol w:w="992"/>
        <w:gridCol w:w="828"/>
        <w:gridCol w:w="1276"/>
        <w:gridCol w:w="992"/>
        <w:gridCol w:w="828"/>
        <w:gridCol w:w="1276"/>
        <w:gridCol w:w="992"/>
        <w:gridCol w:w="828"/>
      </w:tblGrid>
      <w:tr>
        <w:trPr>
          <w:trHeight w:val="98" w:hRule="atLeast"/>
        </w:trPr>
        <w:tc>
          <w:tcPr>
            <w:tcW w:w="148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</w:rPr>
              <w:t>ΠΙΝΑΚΑΣ 8β</w:t>
            </w:r>
            <w:r>
              <w:rPr>
                <w:b/>
                <w:lang w:val="en-US"/>
              </w:rPr>
              <w:t>:</w:t>
            </w:r>
            <w:r>
              <w:rPr>
                <w:b/>
              </w:rPr>
              <w:t xml:space="preserve"> ΜΑΘΗΤΙΚΗ ΔΙΑΡΡΟΗ ΚΑΤΑ ΑΣΤΙΚΟΤΗΤΑ ΚΑΙ  </w:t>
            </w:r>
            <w:r>
              <w:rPr>
                <w:b/>
                <w:lang w:val="en-US"/>
              </w:rPr>
              <w:t>ΓΕΩΓΡΑΦΙΚΟ ΔΙΑΜΕΡΙΣΜΑ  (ΦΟΥΡΝΙΑ ΜΑΘΗΤΩΝ</w:t>
            </w:r>
            <w:r>
              <w:rPr>
                <w:b/>
              </w:rPr>
              <w:t xml:space="preserve"> 1997-98)</w:t>
            </w:r>
          </w:p>
        </w:tc>
      </w:tr>
      <w:tr>
        <w:trPr>
          <w:trHeight w:val="147" w:hRule="atLeast"/>
        </w:trPr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ΓΕΩΓΡΑΦΙΚΟ ΔΙΑΜΕΡΙΣΜΑ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ΑΣΤΙΚΕΣ ΠΕΡΙΟΧΕΣ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ΗΜΙΑΣΤΙΚΕΣ ΠΕΡΙΟΧΕΣ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ΑΓΡΟΤΙΚΕΣ ΠΕΡΙΟΧΕΣ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ΣΥΝΟΛΟ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506" w:hRule="atLeast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Γράφτηκαν κανονικά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Διαρρο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Γράφτηκαν κανονικά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Διαρροή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Γράφτηκαν κανονικά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Διαρροή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Γράφτηκαν κανονικά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Διαρροή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%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 Περιοχή Πρωτεύουσα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2.7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6,4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1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7,1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4.8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26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6,49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 Λ. Στερεά &amp; Εύβοια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4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6,3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7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3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9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6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6,9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.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7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7,57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 Πελοπόννησο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.2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5,4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2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7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8,4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8,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.7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6,88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. Ιόνια Νησιά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4,9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10,1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11,5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8,45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. Ήπειρο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7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1,9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4,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2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5,9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8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3,81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. Θεσσαλία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.0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3,9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4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5,7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lang w:val="en-US"/>
              </w:rPr>
              <w:t>4,7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.4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8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4,57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. Μακεδονία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.6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6,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.6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4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7,8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6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3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6,5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.9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63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6,54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. Θράκη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0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7,5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19,3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24,2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4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4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12,88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. Νησιά Αιγαίο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7,5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9,8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6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8,7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.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9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8,64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. Κρήτη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9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8,3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12,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4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13,8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.9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10,32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ΣΥΝΟΛΟ ΧΩΡΑ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74.2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4.5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6,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3.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.01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8,7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4.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.19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8,5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11.3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7.77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6,98</w:t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1323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7"/>
        <w:gridCol w:w="884"/>
        <w:gridCol w:w="884"/>
        <w:gridCol w:w="884"/>
        <w:gridCol w:w="884"/>
        <w:gridCol w:w="884"/>
        <w:gridCol w:w="884"/>
        <w:gridCol w:w="884"/>
        <w:gridCol w:w="884"/>
        <w:gridCol w:w="884"/>
        <w:gridCol w:w="884"/>
        <w:gridCol w:w="884"/>
        <w:gridCol w:w="884"/>
      </w:tblGrid>
      <w:tr>
        <w:trPr>
          <w:trHeight w:val="506" w:hRule="atLeast"/>
        </w:trPr>
        <w:tc>
          <w:tcPr>
            <w:tcW w:w="132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93" w:hanging="1593"/>
              <w:rPr>
                <w:b/>
                <w:b/>
                <w:sz w:val="16"/>
                <w:lang w:val="en-US"/>
              </w:rPr>
            </w:pPr>
            <w:r>
              <w:rPr>
                <w:b/>
              </w:rPr>
              <w:t>ΠΙΝΑΚΑΣ 8γ</w:t>
            </w:r>
            <w:r>
              <w:rPr>
                <w:b/>
                <w:lang w:val="en-US"/>
              </w:rPr>
              <w:t>:</w:t>
            </w:r>
            <w:r>
              <w:rPr>
                <w:b/>
              </w:rPr>
              <w:t xml:space="preserve"> % ΜΑΘΗΤΙΚΗ ΔΙΑΡΡΟΗ ΚΑΤΑ ΑΣΤΙΚΟΤΗΤΑ ΚΑΙ  </w:t>
            </w:r>
            <w:r>
              <w:rPr>
                <w:b/>
                <w:lang w:val="en-US"/>
              </w:rPr>
              <w:t>ΓΕΩΓΡΑΦΙΚΟ ΔΙΑΜΕΡΙΣΜΑ   (ΦΟΥΡΝΙΕΣ ΜΑΘΗΤΩΝ:</w:t>
            </w:r>
            <w:r>
              <w:rPr>
                <w:b/>
              </w:rPr>
              <w:t xml:space="preserve"> 1987-88, 1989-90, 1991-92, 1997-98)</w:t>
            </w:r>
          </w:p>
        </w:tc>
      </w:tr>
      <w:tr>
        <w:trPr>
          <w:trHeight w:val="506" w:hRule="atLeast"/>
        </w:trPr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ΓΕΩΓΡΑΦΙΚΟ ΔΙΑΜΕΡΙΣΜΑ</w:t>
            </w:r>
          </w:p>
        </w:tc>
        <w:tc>
          <w:tcPr>
            <w:tcW w:w="3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ΑΣΤΙΚΕΣ ΠΕΡΙΟΧΕΣ</w:t>
            </w:r>
          </w:p>
        </w:tc>
        <w:tc>
          <w:tcPr>
            <w:tcW w:w="3536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ΗΜΙΑΣΤΙΚΕΣ ΠΕΡΙΟΧΕΣ</w:t>
            </w:r>
          </w:p>
        </w:tc>
        <w:tc>
          <w:tcPr>
            <w:tcW w:w="35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ΑΓΡΟΤΙΚΕΣ ΠΕΡΙΟΧΕΣ</w:t>
            </w:r>
          </w:p>
        </w:tc>
      </w:tr>
      <w:tr>
        <w:trPr>
          <w:trHeight w:val="120" w:hRule="atLeast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987-8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89-9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91-9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97-98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987-8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89-9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91-9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97-98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987-8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89-9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91-9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97-98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 Περιοχή Πρωτεύουσα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7,9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7,7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7,0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6,45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16,9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12,9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12,2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7,19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12,0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9,7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9,0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6,49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 Λ. Στερεά &amp; Εύβοια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9,3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9,8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7,0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6,33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17,4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15,5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13,4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9,00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20,3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18,2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12,2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7,57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 Πελοπόννησο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10,1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8,7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8,3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5,49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19,7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17,0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15,0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8,45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21,7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18,3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15,6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6,88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. Ιόνια Νησιά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lang w:val="en-US"/>
              </w:rPr>
              <w:t>13,3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17,0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14,3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4,91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18,1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19,3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17,2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10,19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27,5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24,9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21,0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8,45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. Ήπειρο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4,8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4,7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3,4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1,96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16,6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16,3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11,8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4,50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17,1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14,3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16,3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3,81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. Θεσσαλία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8,0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7,4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6,2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3,96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13,5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11,0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8,4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5,73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18,9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17,3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12,7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4,57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. Μακεδονία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8,5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8,0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6,1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lang w:val="en-US"/>
              </w:rPr>
              <w:t>6,06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17,6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15,6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12,2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7,86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16,8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16,8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10,9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6,54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. Θράκη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9,6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9,2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9,3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7,52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38,6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31,1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33,1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19,33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20,4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20,9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15,7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12,88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. Νησιά Αιγαίου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15,8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15,3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12,8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7,52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19,2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18,5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14,2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9,87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25,2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20,7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16,1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8,64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. Κρήτη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15,9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15,6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13,2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8,31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22,7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lang w:val="en-US"/>
              </w:rPr>
              <w:t>22,4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17,9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12,25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24,8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24,8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20,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10,32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ΣΥΝΟΛΟ ΧΩΡΑ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8,9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8,6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7,4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6,14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18,7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16,5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3,8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8,71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20,4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18,8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14,4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8,54</w:t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13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619"/>
        <w:gridCol w:w="1083"/>
        <w:gridCol w:w="900"/>
        <w:gridCol w:w="709"/>
        <w:gridCol w:w="1134"/>
        <w:gridCol w:w="849"/>
        <w:gridCol w:w="709"/>
        <w:gridCol w:w="1083"/>
        <w:gridCol w:w="900"/>
        <w:gridCol w:w="709"/>
        <w:gridCol w:w="1083"/>
        <w:gridCol w:w="900"/>
        <w:gridCol w:w="709"/>
      </w:tblGrid>
      <w:tr>
        <w:trPr/>
        <w:tc>
          <w:tcPr>
            <w:tcW w:w="130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</w:rPr>
              <w:t>ΠΙΝΑΚΑΣ 8δ</w:t>
            </w:r>
            <w:r>
              <w:rPr>
                <w:b/>
                <w:lang w:val="en-US"/>
              </w:rPr>
              <w:t>:</w:t>
            </w:r>
            <w:r>
              <w:rPr>
                <w:b/>
              </w:rPr>
              <w:t xml:space="preserve"> ΜΑΘΗΤΙΚΗ ΔΙΑΡΡΟΗ ΚΑΤΑ ΑΣΤΙΚΟΤΗΤΑ ΚΑΙ  ΝΟΜΟ</w:t>
            </w:r>
            <w:r>
              <w:rPr>
                <w:b/>
                <w:lang w:val="en-US"/>
              </w:rPr>
              <w:t xml:space="preserve">  (ΦΟΥΡΝΙΑ ΜΑΘΗΤΩΝ:</w:t>
            </w:r>
            <w:r>
              <w:rPr>
                <w:b/>
              </w:rPr>
              <w:t xml:space="preserve">  1997-98)</w:t>
            </w:r>
          </w:p>
        </w:tc>
      </w:tr>
      <w:tr>
        <w:trPr/>
        <w:tc>
          <w:tcPr>
            <w:tcW w:w="2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ΝΟΜΟΣ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ΑΣΤΙΚΕΣ ΠΕΡΙΟΧΕΣ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ΗΜΙΑΣΤΙΚΕΣ ΠΕΡΙΟΧΕΣ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ΑΓΡΟΤΙΚΕΣ ΠΕΡΙΟΧΕΣ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ΣΥΝΟΛΟ</w:t>
            </w:r>
          </w:p>
        </w:tc>
      </w:tr>
      <w:tr>
        <w:trPr/>
        <w:tc>
          <w:tcPr>
            <w:tcW w:w="2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Γράφτηκαν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κανονικά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Διαρρο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Γράφτηκαν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κανονικά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Διαρρο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%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Γράφτηκαν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κανονικ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Διαρρο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%</w:t>
            </w:r>
          </w:p>
        </w:tc>
        <w:tc>
          <w:tcPr>
            <w:tcW w:w="108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Γράφτηκαν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κανονικ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Διαρρο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%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Αθήνα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.20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6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.2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6,2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Αιτωλοακαρνανία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32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6,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1,09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2,6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7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9,2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Αν. Αττική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.80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4,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57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6,49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3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4,8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Αργολίδα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7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5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4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7,9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4,86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1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6,1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Αρκαδία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5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,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5,45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5,07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3,9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Άρτα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5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,8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8,2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5,5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4,5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Αχαϊα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55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5,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7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8,6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7,98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6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6,6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Βοιωτία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8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8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6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5,2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3,93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2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6,29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Γρεβενών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,47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0,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,3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Δράμα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3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5,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7,43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9,4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0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i/>
                <w:sz w:val="16"/>
                <w:lang w:val="en-US"/>
              </w:rPr>
              <w:t>6,4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Δυτ. Αττική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5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7,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5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0,03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8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7,78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Δωδεκανήσο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32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9,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3,48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0,06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2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0,38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Έβρο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5,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8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4,98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,9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3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4,8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Εύβοια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1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6,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33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2,1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3,3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16"/>
                <w:lang w:val="en-US"/>
              </w:rPr>
              <w:t>2.6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8,7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Ευρυτανία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4,53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8,39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6,18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Ζακύνθο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8,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3,0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0,5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Ηλεία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5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8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9,4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1,13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9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9,4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Ημαθεία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08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5,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6,99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6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5,89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Ηρακλείο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0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9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4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1,6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5,15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5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0,8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Θεσπρωτία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6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3,3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8,55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4,8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Θεσσαλονίκη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87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7,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3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7,29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6,85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5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7,29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Ιωαννίνων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2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,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3,17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6,0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7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i/>
                <w:sz w:val="16"/>
                <w:lang w:val="en-US"/>
              </w:rPr>
              <w:t>3,49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Καβάλα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,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7,58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7,9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5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5,1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Καρδίτσα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2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,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8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5,8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3,73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3,6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Καστοριά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,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5,39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5,26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4,2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Κέρκυρα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4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3,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9,57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1,79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2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6,7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Κεφαλληνία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0,08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8,33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9,4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Κιλκί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6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,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6,18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0,07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6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Κοζάνη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26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0,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8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,1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,88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9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,5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Κορινθία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7,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6,66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7,95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5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7,1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Κυκλάδων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8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9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7,47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7,8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2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7,78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Λακωνία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4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4,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4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3,09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7,3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9,0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Λάρισα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8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5,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5,5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5,1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1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5,1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Λασιθίο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6,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1,37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5,38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9,3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Λέσβο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7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i/>
                <w:sz w:val="16"/>
                <w:lang w:val="en-US"/>
              </w:rPr>
              <w:t>3,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8,89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9,9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7,6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Λευκάδα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0,67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2,77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1,4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Μαγνησία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5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3,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8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4,3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5,8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3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4,08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Μεσσηνία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,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6,6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0,7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5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4,9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Ξάνθη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3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8,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16"/>
                <w:lang w:val="en-US"/>
              </w:rPr>
              <w:t>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41,55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37,65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2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1,7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Πειραιά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.22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7,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7,55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.4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7,4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Πέλλα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7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1,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1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7,27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4,18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6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8,7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Πιερία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5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,9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3,08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6,4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3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3,39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Πρέβεζα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5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i/>
                <w:sz w:val="16"/>
                <w:lang w:val="en-US"/>
              </w:rPr>
              <w:t>5,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3,23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3,0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Ρεθύμνη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8,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4,2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5,07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1,4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Ροδόπη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9,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1,8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0,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2,9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Σάμο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1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0,66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5,8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9,2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Σερρών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7,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7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7,5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9,1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8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1,4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Τρικάλων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4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3,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8,1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4,27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5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4,9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Φθιώτιδα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3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4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1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3,23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0,68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6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3,49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Φλώρινα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,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3,19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5,6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3,9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Φωκίδα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5,5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4,35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5,18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Χαλκιδική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9,5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4,4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0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8,39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Χανίων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0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7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6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3,9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0,96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7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9,1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Χίο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3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3,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0,09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6,29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5,37</w:t>
            </w:r>
          </w:p>
        </w:tc>
      </w:tr>
      <w:tr>
        <w:trPr/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ΣΥΝΟΛΟ ΧΩΡΑ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74.24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4.5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>6,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23.1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2.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>8,7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4.0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.1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>8,5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11.3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7.7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18"/>
                <w:lang w:val="en-US"/>
              </w:rPr>
              <w:t>6,98</w:t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12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1619"/>
        <w:gridCol w:w="884"/>
        <w:gridCol w:w="884"/>
        <w:gridCol w:w="884"/>
        <w:gridCol w:w="884"/>
        <w:gridCol w:w="884"/>
        <w:gridCol w:w="884"/>
        <w:gridCol w:w="884"/>
        <w:gridCol w:w="884"/>
        <w:gridCol w:w="884"/>
        <w:gridCol w:w="884"/>
        <w:gridCol w:w="884"/>
        <w:gridCol w:w="884"/>
      </w:tblGrid>
      <w:tr>
        <w:trPr/>
        <w:tc>
          <w:tcPr>
            <w:tcW w:w="127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60" w:hanging="15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ΠΙΝΑΚΑΣ 8ε:</w:t>
            </w:r>
            <w:r>
              <w:rPr>
                <w:b/>
              </w:rPr>
              <w:t xml:space="preserve"> ΜΑΘΗΤΙΚΗ ΔΙΑΡΡΟΗ ΚΑΤΑ ΑΣΤΙΚΟΤΗΤΑ ΚΑΙ ΝΟΜΟ  (</w:t>
            </w:r>
            <w:r>
              <w:rPr>
                <w:b/>
                <w:lang w:val="en-US"/>
              </w:rPr>
              <w:t>ΦΟΥΡΝΙΕΣ ΜΑΘΗΤΩΝ:</w:t>
            </w:r>
            <w:r>
              <w:rPr>
                <w:b/>
              </w:rPr>
              <w:t xml:space="preserve"> 1987-88, 1989-90, 1991-92, 1997-98)</w:t>
            </w:r>
          </w:p>
        </w:tc>
      </w:tr>
      <w:tr>
        <w:trPr/>
        <w:tc>
          <w:tcPr>
            <w:tcW w:w="21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ΝΟΜΟΣ</w:t>
            </w:r>
          </w:p>
        </w:tc>
        <w:tc>
          <w:tcPr>
            <w:tcW w:w="3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ΑΣΤΙΚΕΣ ΠΕΡΙΟΧΕΣ</w:t>
            </w:r>
          </w:p>
        </w:tc>
        <w:tc>
          <w:tcPr>
            <w:tcW w:w="3536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ΗΜΙΑΣΤΙΚΕΣ ΠΕΡΙΟΧΕΣ</w:t>
            </w:r>
          </w:p>
        </w:tc>
        <w:tc>
          <w:tcPr>
            <w:tcW w:w="35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ΑΓΡΟΤΙΚΕΣ ΠΕΡΙΟΧΕΣ</w:t>
            </w:r>
          </w:p>
        </w:tc>
      </w:tr>
      <w:tr>
        <w:trPr/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87/88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89/9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91/9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97/98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87/8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89/9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91/9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97/98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87/8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89/9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91/9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97/98</w:t>
            </w:r>
          </w:p>
        </w:tc>
      </w:tr>
      <w:tr>
        <w:trPr/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%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%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%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%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%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%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%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%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%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%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%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%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Αθήνα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5,34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5,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4,4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6,26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1,09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-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Αιτωλοακαρνανία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0,32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8,8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8,1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6,63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2,3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8,1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7,0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1,09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7,1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4,8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9,1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2,6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Αν. Αττική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8,31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7,2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6,5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4,41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5,8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1,9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1,3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6,49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-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Αργολίδα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9,85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0,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6,2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5,70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6,0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3,0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0,6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7,92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8,3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1,4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1,2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4,86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Αρκαδία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6,18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4,6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,2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,43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0,2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3,4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9,0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5,45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3,0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4,1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3,6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5,07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Άρτα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7,12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5,9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4,2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,86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3,3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6,9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0,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8,20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4,1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3,7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/>
            </w:pPr>
            <w:r>
              <w:rPr>
                <w:i/>
                <w:sz w:val="16"/>
                <w:lang w:val="en-US"/>
              </w:rPr>
              <w:t>15,3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5,52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Αχαϊα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9,87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7,9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8,5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5,99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8,0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6,2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5,8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8,61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9,3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9,7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1,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7,98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Βοιωτία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7,32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9,1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4,6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8,09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7,0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5,5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0,7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5,21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8,2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6,2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6,5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3,93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Γρεβενών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--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-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-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5,1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2,7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2,3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,47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8,3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4,2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2,5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0,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Δράμα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2,01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9,1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7,5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i/>
                <w:sz w:val="16"/>
                <w:lang w:val="en-US"/>
              </w:rPr>
              <w:t>5,48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7,5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5,4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1,2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7,43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3,6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8,6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0,3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9,41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Δυτ. Αττική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1,28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1,6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9,8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7,68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3,3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2,7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9,9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0,03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-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Δωδεκανήσου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7,60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7,9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4,9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9,43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8,8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7,4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5,2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3,48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3,3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5,2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2,3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0,06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Έβρου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9,38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9,2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7,8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5,18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5,5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9,5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1,6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4,98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9,5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1,5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7,4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,9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Εύβοια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2,33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2,8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9,6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6,82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5,0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5,7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3,5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2,11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2,3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8,5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1,6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3,34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Ευρυτανία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--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-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-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0,9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3,3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4,4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4,53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36,5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9,5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8,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8,39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Ζακύνθου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8,40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8,7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6,0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8,55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42,4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41,8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35,7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3,04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Ηλεία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/>
            </w:pPr>
            <w:r>
              <w:rPr>
                <w:i/>
                <w:sz w:val="16"/>
                <w:lang w:val="en-US"/>
              </w:rPr>
              <w:t>18,08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5,5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5,8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8,26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9,0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3,0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1,9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9,44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8,5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0,5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5,5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1,13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Ημαθεία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8,79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0,1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6,5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5,35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2,1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1,4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5,3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5,2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4,1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4,3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6,99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Ηρακλείου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3,26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1,8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1,8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9,10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5,4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9,0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9,8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1,60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6,7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7,4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2,6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5,15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Θεσπρωτία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--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-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-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9,0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9,4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2,5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3,30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0,9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1,1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0,8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8,55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Θεσσαλονίκη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8,22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8,2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5,8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7,31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4,4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2,3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7,7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7,29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0,4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0,8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2,3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6,85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Ιωαννίνων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3,31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4,1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3,2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,73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3,1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2,1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8,0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3,17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8,6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5,7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7,0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6,01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Καβάλα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7,49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7,7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1,5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,69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5,1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4,3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/>
            </w:pPr>
            <w:r>
              <w:rPr>
                <w:i/>
                <w:sz w:val="16"/>
                <w:lang w:val="en-US"/>
              </w:rPr>
              <w:t>20,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7,58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4,2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9,3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2,5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7,9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Καρδίτσα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8,52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8,7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6,8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,92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2,3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2,9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6,4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5,81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6,1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3,5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3,1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3,73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Καστοριά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5,13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6,3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4,1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,48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9,6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1,0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2,0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5,39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8,4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9,3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4,8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5,26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Κέρκυρα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1,74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3,4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0,9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3,76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31,9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39,2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36,7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9,57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7,2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/>
            </w:pPr>
            <w:r>
              <w:rPr>
                <w:i/>
                <w:sz w:val="16"/>
                <w:lang w:val="en-US"/>
              </w:rPr>
              <w:t>24,9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0,2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1,79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Κεφαλληνία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--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-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-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1,2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2,0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9,9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0,08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4,3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3,6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1,7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8,33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Κιλκί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3,47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8,3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5,9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,52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2,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5,4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9,5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6,18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3,5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0,7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4,0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0,07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Κοζάνη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3,93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,7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3,3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0,95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2,9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8,7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7,3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,10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2,0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1,7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3,5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,88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Κορινθία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/>
            </w:pPr>
            <w:r>
              <w:rPr>
                <w:i/>
                <w:sz w:val="16"/>
                <w:lang w:val="en-US"/>
              </w:rPr>
              <w:t>12,37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9,5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1,8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7,66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8,4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4,6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2,0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6,66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9,5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7,7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4,2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7,95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Κυκλάδων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4,24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5,8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5,1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8,70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0,6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1,2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7,4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7,47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7,3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4,8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9,0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7,81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Λακωνία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5,92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0,7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8,6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4,64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5,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3,5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8,0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3,09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1,2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9,0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2,1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7,32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Λάρισα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7,08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6,7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5,3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i/>
                <w:sz w:val="16"/>
                <w:lang w:val="en-US"/>
              </w:rPr>
              <w:t>5,02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2,6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8,1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7,0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5,50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1,1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3,1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6,6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5,1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Λασιθίου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2,09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8,3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4,5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6,76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2,3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6,4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8,4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1,37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6,9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4,7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2,0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5,38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Λέσβου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1,84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9,0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7,6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3,75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2,1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7,1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4,3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8,89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7,6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3,3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7,2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9,92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Λευκάδα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--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-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-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5,3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2,5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0,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0,67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4,2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1,7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9,0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2,77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Μαγνησία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7,49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6,6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5,9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3,83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3,2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7,9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8,6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4,30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7,7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1,3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1,4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5,84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Μεσσηνία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7,20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5,5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4,0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,04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4,4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3,6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4,5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6,61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0,4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0,0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8,3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0,71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Ξάνθη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2,07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0,7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2,0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8,62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72,5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67,0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67,1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41,55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39,6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35,6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/>
            </w:pPr>
            <w:r>
              <w:rPr>
                <w:i/>
                <w:sz w:val="16"/>
                <w:lang w:val="en-US"/>
              </w:rPr>
              <w:t>32,0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37,65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Πειραιά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8,01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7,8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7,8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7,43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1,1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4,7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5,2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7,55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2,0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9,7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9,0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-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Πέλλα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7,43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2,5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0,0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1,28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4,9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3,9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4,8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7,27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8,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7,3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4,7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4,18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Πιερία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9,38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3,4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3,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,98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9,8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7,2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8,3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3,08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8,0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7,1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0,4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6,42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Πρέβεζα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6,84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/>
            </w:pPr>
            <w:r>
              <w:rPr>
                <w:i/>
                <w:sz w:val="16"/>
                <w:lang w:val="en-US"/>
              </w:rPr>
              <w:t>5,7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3,2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,40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8,1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6,3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0,5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5,00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7,5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7,3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3,1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3,23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Ρεθύμνη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30,11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31,8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7,8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8,75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7,9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8,4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2,8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4,24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6,2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3,8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3,2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5,07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Ροδόπη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7,48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7,3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8,7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9,68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48,1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34,0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40,4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1,81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6,5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1,2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,4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0,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Σάμου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--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-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-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8,0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9,2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/>
            </w:pPr>
            <w:r>
              <w:rPr>
                <w:i/>
                <w:sz w:val="16"/>
                <w:lang w:val="en-US"/>
              </w:rPr>
              <w:t>11,4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0,66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7,8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2,9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9,6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5,84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Σερρών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1,14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9,0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6,5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7,44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2,7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9,4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0,8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7,51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0,7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1,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4,9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9,11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Τρικάλων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0,30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9,0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7,8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3,71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7,3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8,8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3,7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8,11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8,6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6,6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9,6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4,27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Φθιώτιδα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7,04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8,7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5,4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4,20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3,4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2,4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8,2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3,23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8,6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7,0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4,8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0,68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Φλώρινα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4,55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5,5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3,6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,51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3,5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4,5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4,5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3,19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2,4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3,5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4,8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5,62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Φωκίδα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--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-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-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7,5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3,5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4,5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5,51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2,6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6,2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7,4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4,35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Χαλκιδική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--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-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-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4,2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6,2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3,5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9,50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1,3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0,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7,6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4,44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Χανίων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3,27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3,6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8,3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7,11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5,4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3,1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9,5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3,91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0,8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9,6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2,5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0,96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Χίου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5,52</w:t>
            </w:r>
          </w:p>
        </w:tc>
        <w:tc>
          <w:tcPr>
            <w:tcW w:w="884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3,6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0,7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3,32</w:t>
            </w:r>
          </w:p>
        </w:tc>
        <w:tc>
          <w:tcPr>
            <w:tcW w:w="884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3,5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5,7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4,7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0,09</w:t>
            </w:r>
          </w:p>
        </w:tc>
        <w:tc>
          <w:tcPr>
            <w:tcW w:w="884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4,6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6,4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2,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6,29</w:t>
            </w:r>
          </w:p>
        </w:tc>
      </w:tr>
      <w:tr>
        <w:trPr/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ΣΥΝΟΛΟ ΧΩΡΑ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>8,97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>8,6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>7,4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>6,14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>18,7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>16,5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>13,8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>8,71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>20,4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>18,8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rFonts w:eastAsia="Arial"/>
                <w:b/>
                <w:i/>
                <w:sz w:val="18"/>
                <w:lang w:val="en-US"/>
              </w:rPr>
              <w:t xml:space="preserve">    </w:t>
            </w:r>
            <w:r>
              <w:rPr>
                <w:b/>
                <w:i/>
                <w:sz w:val="18"/>
                <w:lang w:val="en-US"/>
              </w:rPr>
              <w:t>14,4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>8,54</w:t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1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ιμένου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9T10:20:00Z</dcterms:created>
  <dc:creator>Panagiotis Rousseas</dc:creator>
  <dc:description/>
  <dc:language>en-US</dc:language>
  <cp:lastModifiedBy>Panagiotis Rousseas</cp:lastModifiedBy>
  <cp:lastPrinted>2001-01-25T12:07:00Z</cp:lastPrinted>
  <dcterms:modified xsi:type="dcterms:W3CDTF">2001-01-25T10:07:00Z</dcterms:modified>
  <cp:revision>39</cp:revision>
  <dc:subject/>
  <dc:title>ΕΓΓΡΑΦΗ ΣΤΟ ΜΗΤΡΩΟ</dc:title>
</cp:coreProperties>
</file>