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99"/>
        <w:gridCol w:w="420"/>
        <w:gridCol w:w="465"/>
        <w:gridCol w:w="11"/>
        <w:gridCol w:w="545"/>
        <w:gridCol w:w="1"/>
        <w:gridCol w:w="436"/>
        <w:gridCol w:w="2"/>
        <w:gridCol w:w="582"/>
        <w:gridCol w:w="2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ΛΛΗΝΙΚΗ ΔΗΜΟΚΡΑΤΙΑ</w:t>
            </w:r>
          </w:p>
        </w:tc>
        <w:tc>
          <w:tcPr>
            <w:tcW w:w="291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lang w:val="en-US"/>
              </w:rPr>
              <w:t xml:space="preserve">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Α/Α </w:t>
            </w:r>
            <w:r>
              <w:rPr>
                <w:lang w:val="en-US"/>
              </w:rPr>
              <w:t xml:space="preserve"> </w:t>
            </w:r>
            <w:r>
              <w:rPr/>
              <w:t>Δελτίου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4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4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ΥΠΟΥΡΓΕΙΟ ΕΘΝΙΚΗΣ ΠΑΙΔΕΙΑΣ</w:t>
            </w:r>
          </w:p>
        </w:tc>
      </w:tr>
      <w:tr>
        <w:trPr/>
        <w:tc>
          <w:tcPr>
            <w:tcW w:w="78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</w:rPr>
            </w:pPr>
            <w:r>
              <w:rPr/>
              <w:t xml:space="preserve">ΠΑΙΔΑΓΩΓΙΚΟ ΙΝΣΤΙΤΟΥΤΟ        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                   Αριθμός Ευρετηρίο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ΤΜΗΜΑ  ΤΕΧΝΙΚΗΣ - ΕΠΑΓΓΕΛΜΑΤΙΚΗΣ</w:t>
      </w:r>
    </w:p>
    <w:p>
      <w:pPr>
        <w:pStyle w:val="Normal"/>
        <w:rPr>
          <w:sz w:val="20"/>
        </w:rPr>
      </w:pPr>
      <w:r>
        <w:rPr>
          <w:sz w:val="20"/>
        </w:rPr>
        <w:t xml:space="preserve">ΕΚΠΑΙΔΕΥΣΗ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ge">
                  <wp:posOffset>627380</wp:posOffset>
                </wp:positionV>
                <wp:extent cx="135890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ΕΜΠΙΣΤΕΥΤΙΚ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3.1pt;mso-wrap-distance-left:9pt;mso-wrap-distance-right:9pt;mso-wrap-distance-top:0pt;mso-wrap-distance-bottom:0pt;margin-top:49.4pt;mso-position-vertical-relative:page;margin-left:25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ΕΜΠΙΣΤΕΥΤΙΚ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ΔΕΛΤΙΟ ΕΡΕΥΝΑΣ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ΑΠΟΦΟΙΤΩΝ ΤΕΧΝΙΚΩΝ-ΕΠΑΓΓΕΛΜΑΤΙΚΩΝ ΛΥΚΕΙΩΝ (ΤΕ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</w:rPr>
        <w:t xml:space="preserve">[ για αποφοίτους ΤΕΛ  (πλην Δεσμών) του σχολικού  έτους 1988-89 που </w:t>
      </w:r>
      <w:r>
        <w:rPr>
          <w:b/>
          <w:sz w:val="24"/>
          <w:u w:val="single"/>
        </w:rPr>
        <w:t>δεν</w:t>
      </w:r>
      <w:r>
        <w:rPr>
          <w:b/>
          <w:sz w:val="24"/>
        </w:rPr>
        <w:t xml:space="preserve"> συνέχισαν τις σπουδές τους στην τριτοβάθμια εκπαίδευση) ]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0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88"/>
        <w:gridCol w:w="467"/>
        <w:gridCol w:w="464"/>
        <w:gridCol w:w="464"/>
        <w:gridCol w:w="464"/>
        <w:gridCol w:w="1"/>
        <w:gridCol w:w="466"/>
        <w:gridCol w:w="464"/>
        <w:gridCol w:w="1"/>
        <w:gridCol w:w="241"/>
        <w:gridCol w:w="1"/>
      </w:tblGrid>
      <w:tr>
        <w:trPr>
          <w:trHeight w:val="107" w:hRule="exac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3" w:type="dxa"/>
            <w:gridSpan w:val="4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Νομός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>_______________________________________</w:t>
            </w:r>
            <w:r>
              <w:rPr>
                <w:sz w:val="18"/>
                <w:lang w:val="en-US"/>
              </w:rPr>
              <w:t>____</w:t>
            </w: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Κωδ. Νομού.....</w:t>
            </w:r>
            <w:r>
              <w:rPr>
                <w:sz w:val="18"/>
                <w:lang w:val="en-US"/>
              </w:rPr>
              <w:t>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Όνομα σχολείο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>____________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</w:t>
            </w:r>
            <w:r>
              <w:rPr>
                <w:sz w:val="18"/>
                <w:lang w:val="en-US"/>
              </w:rPr>
              <w:t>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Κωδ. Σχολείου........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ημέρα</w:t>
            </w:r>
          </w:p>
        </w:tc>
        <w:tc>
          <w:tcPr>
            <w:tcW w:w="92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μήνας</w:t>
            </w:r>
          </w:p>
        </w:tc>
        <w:tc>
          <w:tcPr>
            <w:tcW w:w="931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</w:rPr>
              <w:t>έτος</w:t>
            </w:r>
          </w:p>
        </w:tc>
        <w:tc>
          <w:tcPr>
            <w:tcW w:w="2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Ημερομ. συνέντ/ξης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Ονοματεπώνυμο ερευνητή</w:t>
            </w:r>
            <w:r>
              <w:rPr>
                <w:sz w:val="18"/>
                <w:lang w:val="en-US"/>
              </w:rPr>
              <w:t>: ___________________________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95" w:type="dxa"/>
            <w:gridSpan w:val="3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en-US"/>
              </w:rPr>
              <w:t xml:space="preserve">                                            </w:t>
            </w:r>
            <w:r>
              <w:rPr>
                <w:sz w:val="18"/>
                <w:lang w:val="en-US"/>
              </w:rPr>
              <w:t>_____________________________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Κωδ. Ερευνητή...............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9" w:hRule="exact"/>
        </w:trPr>
        <w:tc>
          <w:tcPr>
            <w:tcW w:w="538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2031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Α. ΓΕΝΙΚΑ ΧΑΡΑΚΤΗΡΙΣΤΙΚ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4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Α. ΓΕΝΙΚΑ ΧΑΡΑΚΤΗΡΙΣΤΙΚ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765"/>
        <w:gridCol w:w="17"/>
        <w:gridCol w:w="61"/>
        <w:gridCol w:w="395"/>
        <w:gridCol w:w="8"/>
        <w:gridCol w:w="22"/>
        <w:gridCol w:w="19"/>
        <w:gridCol w:w="423"/>
        <w:gridCol w:w="1"/>
        <w:gridCol w:w="1"/>
        <w:gridCol w:w="421"/>
        <w:gridCol w:w="1"/>
        <w:gridCol w:w="1"/>
        <w:gridCol w:w="1087"/>
        <w:gridCol w:w="295"/>
        <w:gridCol w:w="172"/>
        <w:gridCol w:w="123"/>
        <w:gridCol w:w="295"/>
        <w:gridCol w:w="5"/>
        <w:gridCol w:w="258"/>
        <w:gridCol w:w="159"/>
        <w:gridCol w:w="191"/>
        <w:gridCol w:w="145"/>
        <w:gridCol w:w="170"/>
        <w:gridCol w:w="207"/>
        <w:gridCol w:w="5"/>
        <w:gridCol w:w="27"/>
        <w:gridCol w:w="35"/>
        <w:gridCol w:w="172"/>
        <w:gridCol w:w="120"/>
        <w:gridCol w:w="33"/>
        <w:gridCol w:w="1"/>
        <w:gridCol w:w="76"/>
        <w:gridCol w:w="42"/>
        <w:gridCol w:w="5"/>
        <w:gridCol w:w="173"/>
        <w:gridCol w:w="107"/>
        <w:gridCol w:w="72"/>
        <w:gridCol w:w="2"/>
        <w:gridCol w:w="63"/>
        <w:gridCol w:w="22"/>
        <w:gridCol w:w="3"/>
        <w:gridCol w:w="61"/>
        <w:gridCol w:w="57"/>
        <w:gridCol w:w="321"/>
        <w:gridCol w:w="2"/>
        <w:gridCol w:w="4"/>
        <w:gridCol w:w="7"/>
        <w:gridCol w:w="426"/>
        <w:gridCol w:w="2"/>
      </w:tblGrid>
      <w:tr>
        <w:trPr>
          <w:trHeight w:val="14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νοματεπώνυμο</w:t>
            </w:r>
            <w:r>
              <w:rPr>
                <w:lang w:val="en-US"/>
              </w:rPr>
              <w:t>:_</w:t>
            </w:r>
            <w:r>
              <w:rPr/>
              <w:t>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73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Έτος γεννήσεως</w:t>
            </w:r>
            <w:r>
              <w:rPr>
                <w:lang w:val="en-US"/>
              </w:rPr>
              <w:t>..............</w:t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83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ύλο  </w:t>
            </w:r>
            <w:r>
              <w:rPr>
                <w:sz w:val="18"/>
              </w:rPr>
              <w:t>(Άνδρας</w:t>
            </w:r>
            <w:r>
              <w:rPr>
                <w:sz w:val="18"/>
                <w:lang w:val="en-US"/>
              </w:rPr>
              <w:t xml:space="preserve">=1, </w:t>
            </w:r>
            <w:r>
              <w:rPr>
                <w:sz w:val="18"/>
              </w:rPr>
              <w:t>Γυναίκα=2).........................................</w:t>
            </w:r>
            <w:r>
              <w:rPr>
                <w:sz w:val="18"/>
                <w:lang w:val="en-US"/>
              </w:rPr>
              <w:t xml:space="preserve">     asasdfsG</w:t>
            </w:r>
            <w:r>
              <w:rPr>
                <w:sz w:val="18"/>
              </w:rPr>
              <w:t>Γυναίκα=2)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67" w:type="dxa"/>
            <w:gridSpan w:val="31"/>
            <w:tcBorders/>
          </w:tcPr>
          <w:p>
            <w:pPr>
              <w:pStyle w:val="Normal"/>
              <w:rPr/>
            </w:pPr>
            <w:r>
              <w:rPr/>
              <w:t xml:space="preserve">Οικογ. Κατάσταση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Έγγ.=1, Άγαμ.=2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Διαζ=3)</w:t>
            </w:r>
          </w:p>
        </w:tc>
        <w:tc>
          <w:tcPr>
            <w:tcW w:w="4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Επάγγελμα πατέρα: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06" w:type="dxa"/>
            <w:gridSpan w:val="33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Επάγγελμα μητέρας</w:t>
            </w:r>
            <w:r>
              <w:rPr>
                <w:lang w:val="en-US"/>
              </w:rPr>
              <w:t>:</w:t>
            </w:r>
            <w:r>
              <w:rPr/>
              <w:t xml:space="preserve">_________      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________            </w:t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</w:tc>
        <w:tc>
          <w:tcPr>
            <w:tcW w:w="47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0632" w:type="dxa"/>
            <w:gridSpan w:val="5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                                                                </w:t>
            </w:r>
            <w:r>
              <w:rPr/>
              <w:t>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 xml:space="preserve">-                                       </w:t>
            </w:r>
            <w:r>
              <w:rPr>
                <w:sz w:val="24"/>
              </w:rPr>
              <w:t xml:space="preserve">                                   </w:t>
            </w:r>
            <w:r>
              <w:rPr/>
              <w:t xml:space="preserve"> -</w:t>
            </w:r>
            <w:r>
              <w:rPr>
                <w:sz w:val="16"/>
              </w:rPr>
              <w:t>βλ. Κ1</w:t>
            </w: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43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Θέση πατέρα στην αγορά εργασίας……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502" w:type="dxa"/>
            <w:gridSpan w:val="21"/>
            <w:tcBorders/>
          </w:tcPr>
          <w:p>
            <w:pPr>
              <w:pStyle w:val="SPSS"/>
              <w:spacing w:before="0" w:after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Θέση μητέρας στην αγορά εργασίας</w:t>
            </w:r>
          </w:p>
        </w:tc>
        <w:tc>
          <w:tcPr>
            <w:tcW w:w="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l-GR"/>
              </w:rPr>
            </w:pPr>
            <w:r>
              <w:rPr>
                <w:rFonts w:cs="Arial"/>
                <w:sz w:val="24"/>
                <w:lang w:val="el-GR"/>
              </w:rPr>
            </w:r>
          </w:p>
        </w:tc>
        <w:tc>
          <w:tcPr>
            <w:tcW w:w="529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       </w:t>
            </w: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  <w:r>
              <w:rPr>
                <w:sz w:val="16"/>
              </w:rPr>
              <w:t>βλ. Κ2</w:t>
            </w:r>
            <w:r>
              <w:rPr>
                <w:sz w:val="16"/>
                <w:lang w:val="en-US"/>
              </w:rPr>
              <w:t>-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Επίπεδο εκπαίδευσης πατέρα..................</w:t>
            </w:r>
          </w:p>
        </w:tc>
        <w:tc>
          <w:tcPr>
            <w:tcW w:w="4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rPr/>
            </w:pPr>
            <w:r>
              <w:rPr/>
              <w:t>Επίπεδο εκπαίδευσης μητέρας....</w:t>
            </w:r>
          </w:p>
        </w:tc>
        <w:tc>
          <w:tcPr>
            <w:tcW w:w="476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πατρικ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</w:t>
            </w: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______________________  </w:t>
            </w:r>
            <w:r>
              <w:rPr/>
              <w:t>-</w:t>
            </w:r>
            <w:r>
              <w:rPr>
                <w:sz w:val="16"/>
              </w:rPr>
              <w:t>βλ. Κ3-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πατρικής κατοικίας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10193" w:type="dxa"/>
            <w:gridSpan w:val="4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Διεύθυνση  τωρινής κατοικίας</w:t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Οδός</w:t>
            </w:r>
            <w:r>
              <w:rPr>
                <w:lang w:val="en-US"/>
              </w:rPr>
              <w:t>:</w:t>
            </w:r>
            <w:r>
              <w:rPr/>
              <w:t>_______________________________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rPr/>
            </w:pPr>
            <w:r>
              <w:rPr/>
              <w:t>Αριθμός</w:t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1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Τ.Κ.</w:t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/>
        <w:tc>
          <w:tcPr>
            <w:tcW w:w="1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2" w:type="dxa"/>
            <w:gridSpan w:val="1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6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όλη/χωριό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>______________________ -</w:t>
            </w:r>
            <w:r>
              <w:rPr>
                <w:sz w:val="16"/>
              </w:rPr>
              <w:t>βλ. Κ3-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35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Τηλέφωνο................</w:t>
            </w:r>
          </w:p>
        </w:tc>
        <w:tc>
          <w:tcPr>
            <w:tcW w:w="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47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Αστικότητα περιοχής τωρινής  κατοικίας...........</w:t>
            </w:r>
          </w:p>
        </w:tc>
        <w:tc>
          <w:tcPr>
            <w:tcW w:w="4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3500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799" w:type="dxa"/>
            <w:gridSpan w:val="2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9685</wp:posOffset>
                </wp:positionV>
                <wp:extent cx="2410460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ind w:left="426" w:hanging="426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Β. ΙΣΤΟΡΙΚΟ ΕΚΠΑΙΔΕΥΣΗ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19.6pt;mso-wrap-distance-left:9pt;mso-wrap-distance-right:9pt;mso-wrap-distance-top:0pt;mso-wrap-distance-bottom:0pt;margin-top:1.55pt;mso-position-vertical-relative:text;margin-left:5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ind w:left="426" w:hanging="426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Β. ΙΣΤΟΡΙΚ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341"/>
        <w:gridCol w:w="865"/>
        <w:gridCol w:w="1181"/>
        <w:gridCol w:w="284"/>
        <w:gridCol w:w="383"/>
        <w:gridCol w:w="383"/>
        <w:gridCol w:w="509"/>
        <w:gridCol w:w="1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341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4-</w:t>
            </w:r>
          </w:p>
        </w:tc>
      </w:tr>
      <w:tr>
        <w:trPr>
          <w:trHeight w:val="238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Τομέας ΤΕΛ</w:t>
            </w:r>
            <w:r>
              <w:rPr>
                <w:lang w:val="en-US"/>
              </w:rPr>
              <w:t>:</w:t>
            </w:r>
            <w:r>
              <w:rPr/>
              <w:t>_____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4-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Τμήμα  ειδικότητας</w:t>
            </w:r>
            <w:r>
              <w:rPr>
                <w:lang w:val="en-US"/>
              </w:rPr>
              <w:t>:</w:t>
            </w:r>
            <w:r>
              <w:rPr/>
              <w:t>__________________________________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6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41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Βαθμός απολυτηρίου Γυμνασίου</w:t>
            </w:r>
            <w:r>
              <w:rPr>
                <w:lang w:val="en-US"/>
              </w:rPr>
              <w:t>:</w:t>
            </w:r>
            <w:r>
              <w:rPr/>
              <w:t>..............................................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Τελειώνοντας το Γυμνάσιο γράφτηκες απευθείας στο ΤΕΛ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ΟΧΙ..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_1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ν ΟΧΙ, τότε γράφτηκες στο ΤΕΛ</w:t>
            </w:r>
            <w:r>
              <w:rPr>
                <w:sz w:val="18"/>
              </w:rPr>
              <w:t xml:space="preserve"> </w:t>
            </w:r>
            <w:r>
              <w:rPr/>
              <w:t>αφού πρώτα</w:t>
            </w:r>
            <w:r>
              <w:rPr>
                <w:lang w:val="en-US"/>
              </w:rPr>
              <w:t>: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οφοίτησες από το Γενικό Λύκειο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_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οφοίτησες από ΤΕΣ ή ΕΠΛ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_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φοίτησες για ένα χρονικό διάστημα σε Γενικό Λύκειο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(χωρίς να αποφοιτήσεις)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φοίτησες για ένα χρονικό διάστημα σε ΤΕΣ ή ΕΠΛ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(χωρίς να αποφοιτήσεις)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έμεινες εκτός σχολείου για ένα ή περισσότερα χρόνια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 (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τι;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____________________________________)</w:t>
            </w:r>
            <w:r>
              <w:rPr>
                <w:i/>
                <w:lang w:val="en-US"/>
              </w:rPr>
              <w:t>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34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_11</w:t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Αν γράφτηκες στο ΤΕΛ αφού πρώτα αποφοίτησες από το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Γενικό Λύκειο ή από ΤΕΣ ή ΕΠΛ αυτό έγινε</w:t>
            </w:r>
            <w:r>
              <w:rPr>
                <w:sz w:val="18"/>
              </w:rPr>
              <w:t xml:space="preserve"> (Απάντησε σε όλες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</w:rPr>
              <w:t>τις περιπτώσεις):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για να εισαχθείς στα ΤΕΙ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να αποκτήσεις κάποια ειδίκευση.....................................</w:t>
            </w:r>
            <w:r>
              <w:rPr>
                <w:i/>
                <w:lang w:val="en-US"/>
              </w:rPr>
              <w:t>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άλλος λόγος</w:t>
            </w:r>
            <w:r>
              <w:rPr>
                <w:i/>
                <w:lang w:val="en-US"/>
              </w:rPr>
              <w:t xml:space="preserve"> ( </w:t>
            </w:r>
            <w:r>
              <w:rPr>
                <w:i/>
              </w:rPr>
              <w:t>πο</w:t>
            </w:r>
            <w:r>
              <w:rPr>
                <w:i/>
                <w:lang w:val="en-US"/>
              </w:rPr>
              <w:t>ιος; _________________________</w:t>
            </w:r>
            <w:r>
              <w:rPr>
                <w:i/>
              </w:rPr>
              <w:t>______)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u w:val="single"/>
              </w:rPr>
              <w:t>Μετά την αποφοίτηση από το ΤΕΛ</w:t>
            </w:r>
            <w:r>
              <w:rPr/>
              <w:t xml:space="preserve"> είχες επιπρόσθετη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παίδευση - 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_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5_1 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ΝΑΙ, η εκπαίδευση-κατάρτιση ήταν σχετική με την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ιδικότητα που πήρες στο ΤΕΛ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i/>
              </w:rPr>
              <w:t>- Είχες διάφορες εκπαιδεύσεις-καταρτίσεις (</w:t>
            </w:r>
            <w:r>
              <w:rPr>
                <w:i/>
                <w:u w:val="single"/>
              </w:rPr>
              <w:t xml:space="preserve"> και</w:t>
            </w:r>
            <w:r>
              <w:rPr>
                <w:i/>
              </w:rPr>
              <w:t xml:space="preserve"> σχετικές 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 xml:space="preserve">με την ειδικότητα </w:t>
            </w:r>
            <w:r>
              <w:rPr>
                <w:i/>
                <w:u w:val="single"/>
              </w:rPr>
              <w:t>και</w:t>
            </w:r>
            <w:r>
              <w:rPr>
                <w:i/>
              </w:rPr>
              <w:t xml:space="preserve"> μη σχετικές)............................................</w:t>
            </w:r>
          </w:p>
        </w:tc>
        <w:tc>
          <w:tcPr>
            <w:tcW w:w="8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</w:t>
            </w:r>
            <w:r>
              <w:rPr>
                <w:i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_2</w:t>
            </w:r>
          </w:p>
        </w:tc>
        <w:tc>
          <w:tcPr>
            <w:tcW w:w="6341" w:type="dxa"/>
            <w:tcBorders/>
            <w:shd w:fill="BFBFBF" w:val="clear"/>
          </w:tcPr>
          <w:p>
            <w:pPr>
              <w:pStyle w:val="Normal"/>
              <w:shd w:fill="DFDFDF" w:val="clear"/>
              <w:rPr/>
            </w:pPr>
            <w:r>
              <w:rPr/>
              <w:t>Πού εκπαιδεύτηκες-καταρτίστηκες</w:t>
            </w:r>
            <w:r>
              <w:rPr>
                <w:lang w:val="en-US"/>
              </w:rPr>
              <w:t>;</w:t>
            </w:r>
            <w:r>
              <w:rPr>
                <w:sz w:val="18"/>
              </w:rPr>
              <w:t xml:space="preserve"> (απάντησε σε όλες τις περιπτώσεις)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δημόσιο ΙΕΚ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ιδιωτικό ΙΕΚ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α στην επιχείρηση/υπηρεσία που εργάζεσαι/-σουν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ε Κέντρο Ελευθέρων Σπουδών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σε προγράμματα επαγγελματικής κατάρτισης (ΟΑΕΔ, Λαϊκή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επιμόρφωση, ΕΛΚΕΠΑ κτλ.)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κάπου αλλού (πού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_3</w:t>
            </w:r>
          </w:p>
        </w:tc>
        <w:tc>
          <w:tcPr>
            <w:tcW w:w="6341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Μήνες εκπαίδευσης - κατάρτισης (αθροιστικά)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- 36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_4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Για ποιο σκοπό έκανες την παραπάνω εκπαίδευση-κατάρτιση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αναβάθμιση των προσόντων σου στην ειδικότητά σου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με στόχο την καλύτερη επαγγελματική σου αποκατάσταση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βελτίωση της θέσης εργασίας (αν εργαζόσουν ήδη)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για αλλαγή επαγγέλματος λόγω αλλαγής ενδιαφερόντων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για αλλαγή επαγγέλματος λόγω δυσκολίας εύρεσης εργασίας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στην ειδικότητά σου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 Άλλος λόγος (ποιος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__)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πιστοποιημένη γνώση ξένης γλώσσας (</w:t>
            </w:r>
            <w:r>
              <w:rPr>
                <w:lang w:val="en-US"/>
              </w:rPr>
              <w:t>Lower,</w:t>
            </w:r>
            <w:r>
              <w:rPr/>
              <w:t xml:space="preserve"> κτλ.)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 xml:space="preserve">Εργάστηκες  καθόλου κατά τη διάρκεια της φοίτησης στο 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/>
            </w:pPr>
            <w:r>
              <w:rPr/>
              <w:t>σχολείο (Γυμνάσιο ή/και Λύκειο)</w:t>
            </w:r>
            <w:r>
              <w:rPr>
                <w:lang w:val="en-US"/>
              </w:rPr>
              <w:t>;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/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ΝΑΙ.........................................................................................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/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i/>
                <w:i/>
              </w:rPr>
            </w:pPr>
            <w:r>
              <w:rPr>
                <w:i/>
              </w:rPr>
              <w:t>- ΟΧΙ.........................................................................................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b/>
          <w:sz w:val="28"/>
          <w:u w:val="single"/>
        </w:rPr>
        <w:t xml:space="preserve">Γ1. Επαγγελματική πορεία </w:t>
      </w:r>
      <w:r>
        <w:rPr>
          <w:b/>
          <w:i/>
          <w:sz w:val="28"/>
          <w:u w:val="single"/>
        </w:rPr>
        <w:t>μετά</w:t>
      </w:r>
      <w:r>
        <w:rPr/>
        <w:t xml:space="preserve"> την αποφοίτηση από το ΤΕ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3890</wp:posOffset>
                </wp:positionH>
                <wp:positionV relativeFrom="paragraph">
                  <wp:posOffset>178435</wp:posOffset>
                </wp:positionV>
                <wp:extent cx="5760085" cy="361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Γ. ΙΣΤΟΡΙΚΟ ΕΠΑΓΓΕΛΜΑΤΙΚΗΣ ΑΠΑΣΧΟΛΗΣΗΣ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55pt;height:28.45pt;mso-wrap-distance-left:9pt;mso-wrap-distance-right:9pt;mso-wrap-distance-top:0pt;mso-wrap-distance-bottom:0pt;margin-top:14.05pt;mso-position-vertical-relative:text;margin-left:5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Γ. ΙΣΤΟΡΙΚΟ ΕΠΑΓΓΕΛΜΑΤΙΚΗΣ ΑΠΑΣΧΟΛΗΣΗ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382"/>
        <w:gridCol w:w="752"/>
        <w:gridCol w:w="239"/>
        <w:gridCol w:w="13"/>
        <w:gridCol w:w="226"/>
        <w:gridCol w:w="136"/>
        <w:gridCol w:w="41"/>
        <w:gridCol w:w="33"/>
        <w:gridCol w:w="19"/>
        <w:gridCol w:w="10"/>
        <w:gridCol w:w="239"/>
        <w:gridCol w:w="20"/>
        <w:gridCol w:w="151"/>
        <w:gridCol w:w="1"/>
        <w:gridCol w:w="67"/>
        <w:gridCol w:w="143"/>
        <w:gridCol w:w="36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Από τότε που αποφοίτησες από το ΤΕΛ </w:t>
            </w:r>
            <w:r>
              <w:rPr>
                <w:u w:val="single"/>
              </w:rPr>
              <w:t>εργάστηκες γ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κάποιο διάστημα</w:t>
            </w:r>
            <w:r>
              <w:rPr/>
              <w:t xml:space="preserve"> (σε οποιαδήποτε εργασία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_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ΝΑΙ, τότε</w:t>
            </w:r>
            <w:r>
              <w:rPr>
                <w:lang w:val="en-US"/>
              </w:rPr>
              <w:t xml:space="preserve"> </w:t>
            </w:r>
            <w:r>
              <w:rPr/>
              <w:t xml:space="preserve">σε πόσους μήνες μετά την αποφοίτηση βρήκ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ην πρώτη σου  εργασία</w:t>
            </w:r>
            <w:r>
              <w:rPr>
                <w:lang w:val="en-US"/>
              </w:rPr>
              <w:t>;</w:t>
            </w:r>
            <w:r>
              <w:rPr/>
              <w:t>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Με ποιο τρόπο βρήκ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Μέσω γνωριμιών (συγγενείς, φίλοι, γνωστοί)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ίχες έτοιμη θέση στην οικογενειακή επιχείρηση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πολιτικό μέσον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Από μικρές αγγελίες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σω γραφείου εύρεσης εργασίας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πευθύνθηκες ο ίδιος σε εργοδότη/-ες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συμμετοχή σε διαγωνισμούς........................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 άλλον τρόπο (ποιο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___________________________)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Πόσες διαφορετικές εργασίες (εργοδότες) έχει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αλλάξει μέχρι σήμερα</w:t>
            </w:r>
            <w:r>
              <w:rPr>
                <w:lang w:val="en-US"/>
              </w:rPr>
              <w:t>;</w:t>
            </w:r>
            <w:r>
              <w:rPr/>
              <w:t>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8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ες ήταν οι εργασίες αυτές (να γραφεί επαγγελματικός τίτλος</w:t>
            </w:r>
            <w:r>
              <w:rPr>
                <w:lang w:val="en-US"/>
              </w:rPr>
              <w:t xml:space="preserve"> </w:t>
            </w:r>
            <w:r>
              <w:rPr/>
              <w:t>ή σε περίπτωση που δεν υπάρχει να γραφεί συνοπτικά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το περιεχόμενο των εργασιώ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Μη σημειώνετε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[Οι εργασίες να αναγραφούν κατά χρονολογική σειρά (η πρώτη εργασία να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τίποτε στα πεδία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αναγραφεί πρώτη) και να μπει σε κύκλο ο α/α των εργασιών εκείνων πο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5</w:t>
            </w:r>
            <w:r>
              <w:rPr>
                <w:i/>
                <w:sz w:val="16"/>
                <w:lang w:val="en-US"/>
              </w:rPr>
              <w:t>2</w:t>
            </w:r>
            <w:r>
              <w:rPr>
                <w:i/>
                <w:sz w:val="16"/>
              </w:rPr>
              <w:t>-6</w:t>
            </w:r>
            <w:r>
              <w:rPr>
                <w:i/>
                <w:sz w:val="16"/>
                <w:lang w:val="en-US"/>
              </w:rPr>
              <w:t>5</w:t>
            </w:r>
            <w:r>
              <w:rPr>
                <w:i/>
                <w:sz w:val="16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κατά τη γνώμη σου σχετίζονται με την ειδικότητα που πήρες στο ΤΕΛ]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/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5" w:type="dxa"/>
            <w:gridSpan w:val="5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Α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0,1)</w:t>
            </w:r>
          </w:p>
        </w:tc>
        <w:tc>
          <w:tcPr>
            <w:tcW w:w="1046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 xml:space="preserve">β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52</w:t>
            </w:r>
          </w:p>
        </w:tc>
        <w:tc>
          <w:tcPr>
            <w:tcW w:w="36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</w:rPr>
              <w:t>54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5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5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3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36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16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όσους μήνες μετά την αποφοίτησή σου βρήκες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χετική με την ειδικότητά σου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περίπτωση που δεν εργάστηκες ούτε μία φορά σε εργασί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χετική  με την ειδικότητα που πήρες στο ΤΕΛ, αυτό συνέβ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πειδή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βρήκες θέση εργασίας στην ειδικότητά σου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άστηκες στην οικογενειακή επιχείρηση σε εργασί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δεν είχε σχέση με την ειδικότητά σου..................................</w:t>
            </w:r>
            <w:r>
              <w:rPr>
                <w:i/>
                <w:lang w:val="en-US"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αξες ειδικότητα με μεταλυκειακή εκπαίδευη-κατάρτιση</w:t>
            </w:r>
            <w:r>
              <w:rPr>
                <w:i/>
                <w:lang w:val="en-US"/>
              </w:rPr>
              <w:t>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, (τι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>_____________________________________)</w:t>
            </w:r>
            <w:r>
              <w:rPr>
                <w:i/>
                <w:lang w:val="en-US"/>
              </w:rPr>
              <w:t>....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ν ΟΧΙ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(δηλαδή αν δεν εργάστηκες καθόλου μετά την αποφοίτη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20"/>
              </w:rPr>
              <w:t>από το ΤΕΛ)</w:t>
            </w:r>
            <w:r>
              <w:rPr/>
              <w:t>, αυτό οφείλεται στο ότι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ήθελες να εργαστείς γενικά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Δεν βρήκες δουλειά όπως την ήθελες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Άλλος λόγος (Ποιος;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______________________________________________</w:t>
            </w:r>
            <w:r>
              <w:rPr>
                <w:i/>
                <w:lang w:val="en-US"/>
              </w:rPr>
              <w:t>)</w:t>
            </w:r>
            <w:r>
              <w:rPr>
                <w:i/>
              </w:rPr>
              <w:t>.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Γ2. Τρέχουσα  επαγγελματική κατάσταση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850"/>
        <w:gridCol w:w="1134"/>
        <w:gridCol w:w="239"/>
        <w:gridCol w:w="48"/>
        <w:gridCol w:w="2"/>
        <w:gridCol w:w="189"/>
        <w:gridCol w:w="48"/>
        <w:gridCol w:w="184"/>
        <w:gridCol w:w="2"/>
        <w:gridCol w:w="5"/>
        <w:gridCol w:w="48"/>
        <w:gridCol w:w="191"/>
        <w:gridCol w:w="48"/>
        <w:gridCol w:w="129"/>
        <w:gridCol w:w="1"/>
        <w:gridCol w:w="61"/>
        <w:gridCol w:w="48"/>
        <w:gridCol w:w="191"/>
        <w:gridCol w:w="267"/>
      </w:tblGrid>
      <w:tr>
        <w:trPr>
          <w:trHeight w:val="1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/>
              <w:t>Σημείωσε την εργασιακή κατάσταση στην οποία βρίσκεσαι αυτή την εποχή (αν έχεις περισσότερες από μία εργασίες, απάντησε με βάση μόνο την</w:t>
            </w:r>
            <w:r>
              <w:rPr>
                <w:b/>
                <w:u w:val="single"/>
              </w:rPr>
              <w:t xml:space="preserve"> κύρια απασχόληση</w:t>
            </w:r>
            <w:r>
              <w:rPr/>
              <w:t>, δηλαδή την εργασία στην οποία απασχολείσαι τον περισσότερο χρόνο)</w:t>
            </w:r>
          </w:p>
          <w:p>
            <w:pPr>
              <w:pStyle w:val="Normal"/>
              <w:shd w:fill="CCCCCC" w:val="clear"/>
              <w:rPr>
                <w:sz w:val="18"/>
              </w:rPr>
            </w:pPr>
            <w:r>
              <w:rPr>
                <w:sz w:val="18"/>
              </w:rPr>
              <w:t>[ μόνο μία απάντηση είναι δεκτή]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- Εργαζόμενος με </w:t>
            </w:r>
            <w:r>
              <w:rPr>
                <w:i/>
                <w:u w:val="single"/>
              </w:rPr>
              <w:t>πλήρη</w:t>
            </w:r>
            <w:r>
              <w:rPr>
                <w:i/>
              </w:rPr>
              <w:t xml:space="preserve"> απασχόληση στην ειδικότητ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πήρες στο ΤΕΛ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με</w:t>
            </w:r>
            <w:r>
              <w:rPr>
                <w:i/>
                <w:u w:val="single"/>
              </w:rPr>
              <w:t xml:space="preserve"> μερική</w:t>
            </w:r>
            <w:r>
              <w:rPr>
                <w:i/>
              </w:rPr>
              <w:t xml:space="preserve"> απασχόληση στην ειδικότητα πο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πήρες στο ΤΕΛ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εκτός ειδικότητας ΤΕΛ (</w:t>
            </w:r>
            <w:r>
              <w:rPr>
                <w:i/>
                <w:u w:val="single"/>
              </w:rPr>
              <w:t>πλήρης</w:t>
            </w:r>
            <w:r>
              <w:rPr>
                <w:i/>
              </w:rPr>
              <w:t xml:space="preserve"> απασχόληση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- Εργαζόμενος εκτός ειδικότητας ΤΕΛ (</w:t>
            </w:r>
            <w:r>
              <w:rPr>
                <w:i/>
                <w:u w:val="single"/>
              </w:rPr>
              <w:t>μερική</w:t>
            </w:r>
            <w:r>
              <w:rPr>
                <w:i/>
              </w:rPr>
              <w:t xml:space="preserve">  απασχόληση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κπαιδευόμενος - καταρτιζόμενος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νεργος (ψάχνεις για εργασία)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Οικιακά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Στρατιωτική θητεία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Άλλο (τι; _____________________________________)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. Χαρακτηριστικά της κύριας απασχόληση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(δηλαδή της εργασίας όπου απασχολείσαι τον περισσότερο χρόνο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 (αν υπάρχει)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                            </w:t>
            </w:r>
            <w:r>
              <w:rPr>
                <w:i/>
              </w:rPr>
              <w:t>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Κύριες δραστηριότητες 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Σε τι είδους επιχείρηση (κατάστημα, εργοστάσιο, υπηρεσία κτλ.) εργάζεσαι στην εργασία αυτή (δηλ. στην κύρια απασχόλησή σου</w:t>
            </w:r>
            <w:r>
              <w:rPr>
                <w:lang w:val="en-US"/>
              </w:rPr>
              <w:t>;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-</w:t>
            </w:r>
            <w:r>
              <w:rPr>
                <w:sz w:val="16"/>
              </w:rPr>
              <w:t>βλ. Κ5-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_________________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Σε ποια από τις παρακάτω κατηγορίες αντιστοιχεί η εργασία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σθωτός στο δημόσιο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2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σθωτός σε ιδιωτική επιχείρηση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Ημερομίσθιος (μεροκάματο)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χωρίς δικούς σου υπαλλήλους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Αυτοαπασχολούμενος με δικούς σου υπαλλήλους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Εργαζόμενος στην οικογενειακή επιχείρηση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4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ριν από πόσους μήνες ξεκίνησες την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5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 αυτή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καθώς και ώρες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πασχόλησης σε δευτερεύουσα εργασία / σε περίπτωσ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6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Η εργασία αυτή είναι </w:t>
            </w:r>
            <w:r>
              <w:rPr>
                <w:lang w:val="en-US"/>
              </w:rPr>
              <w:t>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όνιμη ή με σύμβαση αορίστου χρόνου……………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Προσωρινή ή με σύμβαση ορισμένου χρόνου……...........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Εποχιακή………………………………………………………….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7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ίσαι ασφαλισμένος στην εργασία σου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8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ν κύρι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9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Έχεις κάνει ενέργειες κατά τη διάρκεια του τελευταίου εξαμήνου να βρεις άλλη εργασία (κύρια απασχόληση)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ΝΑ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ΟΧΙ.......................................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– ΑΠΑΝΤΗΣΕΙ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ση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β. Χαρακτηριστικά δευτερεύουσας απασχόληση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10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Εκτός της κύριας εργασίας σου απασχολείσαι σε άλλ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εργασία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ΟΧΙ, δεν έχεις δευτερεύουσα εργασία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Γ3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, εντός της ειδικότητας που πήρες στο ΤΕΛ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ΝΑΙ, εκτός ειδικότητας ΤΕΛ..................................................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_11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_11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οια είναι η εργασία αυτή</w:t>
            </w:r>
            <w:r>
              <w:rPr>
                <w:lang w:val="en-US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Τίτλος (αν υπάρχει)__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Κύριες δραστηριότητες______________________________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9_12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ες ώρες την εβδομάδα απασχολείσαι στη δευτερεύουσα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εργασία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Δεν συνυπολογίζονται υπερωρίες / σε περίπτωση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>μεταβλητού ωραρίου να γραφεί ένας μέσος όρος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/>
              <w:t>9_13</w:t>
            </w:r>
          </w:p>
        </w:tc>
        <w:tc>
          <w:tcPr>
            <w:tcW w:w="623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Πόσο είναι το καθαρό μηνιαίο εισόδημα από τη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δευτερεύουσα εργασία σου;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99999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¯</m:t>
                </m:r>
              </m:oMath>
            </m:oMathPara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Γ3. Πίνακας δραστηριοτήτων</w:t>
      </w:r>
      <w:r>
        <w:rPr>
          <w:b/>
          <w:sz w:val="24"/>
          <w:u w:val="single"/>
        </w:rPr>
        <w:t xml:space="preserve"> (συμπληρώνεται</w:t>
      </w:r>
      <w:r>
        <w:rPr>
          <w:b/>
          <w:i/>
          <w:sz w:val="28"/>
          <w:u w:val="single"/>
        </w:rPr>
        <w:t xml:space="preserve"> για</w:t>
      </w:r>
      <w:r>
        <w:rPr>
          <w:b/>
          <w:i/>
          <w:sz w:val="28"/>
          <w:u w:val="single"/>
          <w:lang w:val="en-US"/>
        </w:rPr>
        <w:t xml:space="preserve"> </w:t>
      </w:r>
      <w:r>
        <w:rPr>
          <w:b/>
          <w:i/>
          <w:sz w:val="28"/>
          <w:u w:val="single"/>
        </w:rPr>
        <w:t>όλους</w:t>
      </w:r>
      <w:r>
        <w:rPr>
          <w:b/>
          <w:sz w:val="24"/>
          <w:u w:val="single"/>
        </w:rPr>
        <w:t xml:space="preserve"> τους αποφοίτους)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Στον πίνακα που ακολουθεί προσδιόρισε για κάθε εξάμηνο (από τότε που αποφοίτησες από το ΤΕΛ μέχρι σήμερα) ποια από τις 9 αναγραφόμενες καταστάσεις αντιστοιχεί περισσότερο στην περίπτωσή σο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88815</wp:posOffset>
                </wp:positionH>
                <wp:positionV relativeFrom="paragraph">
                  <wp:posOffset>95885</wp:posOffset>
                </wp:positionV>
                <wp:extent cx="2499360" cy="1605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ΠΑΡΑΔΕΙΓΜ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Έτος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Κατάσταση   /   Εξάμηνο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Εργαζόμενος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Εκπαιδευόμενος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Άνεργος.........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Στρατ. Θητεία..........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6.45pt;mso-wrap-distance-left:9pt;mso-wrap-distance-right:9pt;mso-wrap-distance-top:0pt;mso-wrap-distance-bottom:0pt;margin-top:7.55pt;mso-position-vertical-relative:text;margin-left:353.4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3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ΠΑΡΑΔΕΙΓΜ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</w:rPr>
                              <w:t>Έτος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Κατάσταση   /   Εξάμηνο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ργαζόμενος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Εκπαιδευόμενος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Άνεργος.........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Στρατ. Θητεία..........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(Δες το παράδειγμα δεξιά). Πρέπει να βάζεις σε κύκλο μόνο έναν αριθμό για  κάθε εξάμηνο. Άρχισε από το Β’ εξάμηνο του 1989 και τέλειωσε με το Α’ εξάμηνο του 1998.</w:t>
      </w:r>
    </w:p>
    <w:p>
      <w:pPr>
        <w:pStyle w:val="Normal"/>
        <w:rPr/>
      </w:pPr>
      <w:r>
        <w:rPr>
          <w:i/>
        </w:rPr>
        <w:t>Σημείωση</w:t>
      </w:r>
      <w:r>
        <w:rPr>
          <w:i/>
          <w:lang w:val="en-US"/>
        </w:rPr>
        <w:t>:</w:t>
      </w:r>
      <w:r>
        <w:rPr>
          <w:i/>
        </w:rPr>
        <w:t xml:space="preserve"> Εργαζόμενος  με</w:t>
      </w:r>
      <w:r>
        <w:rPr>
          <w:i/>
          <w:u w:val="single"/>
        </w:rPr>
        <w:t xml:space="preserve"> πλήρη απασχόληση</w:t>
      </w:r>
      <w:r>
        <w:rPr>
          <w:i/>
        </w:rPr>
        <w:t xml:space="preserve"> θεωρείται εκείνος που εργάζεται την εβδομάδα όσες ώρες προβλέπει το ωράριο που ισχύει στην εργασία αυτή (σε περίπτωση λιγότερων ωρών η απασχόληση θεωρείται</w:t>
      </w:r>
      <w:r>
        <w:rPr>
          <w:i/>
          <w:u w:val="single"/>
        </w:rPr>
        <w:t xml:space="preserve"> μερική</w:t>
      </w:r>
      <w:r>
        <w:rPr>
          <w:i/>
        </w:rPr>
        <w:t>)</w:t>
      </w:r>
    </w:p>
    <w:p>
      <w:pPr>
        <w:pStyle w:val="Normal"/>
        <w:rPr>
          <w:lang w:val="en-US"/>
        </w:rPr>
      </w:pPr>
      <w:r>
        <w:rPr/>
        <w:t xml:space="preserve">Αν σε κάποιο εξάμηνο είχες εργασία, </w:t>
      </w:r>
      <w:r>
        <w:rPr>
          <w:u w:val="single"/>
        </w:rPr>
        <w:t>βάλε σε κύκλο</w:t>
      </w:r>
      <w:r>
        <w:rPr/>
        <w:t xml:space="preserve"> κάποιον από τους αριθμούς 1-4 ανάλογα με την περίπτωση για το εξάμηνο αυτό. Διαφορετικά, βάλε σε κύκλο κάποιον από τους άλλους αριθμούς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5-9) ανάλογα με την περίπτωση.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239"/>
        <w:gridCol w:w="447"/>
        <w:gridCol w:w="341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33"/>
        <w:gridCol w:w="413"/>
        <w:gridCol w:w="52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63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</w:t>
            </w:r>
            <w:r>
              <w:rPr>
                <w:sz w:val="16"/>
              </w:rPr>
              <w:t>Έτος       1989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0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1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2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3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12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46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98</w:t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16"/>
              </w:rPr>
              <w:t>Κατάσταση  /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Εξάμηνο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56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56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433" w:type="dxa"/>
            <w:tcBorders/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Β</w:t>
            </w:r>
          </w:p>
        </w:tc>
        <w:tc>
          <w:tcPr>
            <w:tcW w:w="52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Α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 Εργαζόμενος στην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ειδικότητα (πλήρης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απασχόληση)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3" w:type="dxa"/>
            <w:tcBorders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 Εργαζόμενος στην  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 (μερική  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 Εργαζόμενος εκτός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ς (πλήρης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 Εργαζόμενος εκτός</w:t>
            </w:r>
          </w:p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ειδικότητας (μερική απασχόληση)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 Εκπαιδευόμενος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καταρτιζόμενος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.  Άνεργος/έψαχνες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να βρεις εργασία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   Οικιακά 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7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.  Στρατιωτική θητεία 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   Άλλο (τι</w:t>
            </w:r>
            <w:r>
              <w:rPr>
                <w:sz w:val="16"/>
                <w:lang w:val="en-US"/>
              </w:rPr>
              <w:t>;</w:t>
            </w:r>
            <w:r>
              <w:rPr>
                <w:sz w:val="16"/>
              </w:rPr>
              <w:t>__________</w:t>
            </w:r>
            <w:r>
              <w:rPr>
                <w:sz w:val="16"/>
                <w:lang w:val="en-US"/>
              </w:rPr>
              <w:t>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20"/>
        <w:gridCol w:w="404"/>
        <w:gridCol w:w="544"/>
      </w:tblGrid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5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4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54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433641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Δ. ΣΧΕΣΗ ΣΠΟΥΔΩΝ ΣΤΟ ΤΕΛ ΜΕ ΤΟ ΕΠΑΓΓΕΛΜ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5pt;height:19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Δ. ΣΧΕΣΗ ΣΠΟΥΔΩΝ ΣΤΟ ΤΕΛ ΜΕ ΤΟ ΕΠΑΓΓΕΛΜ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 xml:space="preserve">[ </w:t>
      </w:r>
      <w:r>
        <w:rPr>
          <w:b/>
          <w:sz w:val="20"/>
        </w:rPr>
        <w:t xml:space="preserve">Στις ερωτήσεις της  Δ’ ενότητας  (10, 11, 12)  </w:t>
      </w:r>
      <w:r>
        <w:rPr>
          <w:b/>
          <w:sz w:val="20"/>
          <w:u w:val="single"/>
        </w:rPr>
        <w:t>απάντησε μόνο αν</w:t>
      </w:r>
      <w:r>
        <w:rPr>
          <w:b/>
          <w:sz w:val="20"/>
          <w:lang w:val="en-US"/>
        </w:rPr>
        <w:t>: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α. Αυτή την εποχή εργάζεσαι με αμοιβή  σε επάγγελμα της ειδικότητας που πήρες από το ΤΕΛ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 xml:space="preserve">β. Δεν εργάζεσαι τώρα σε επάγγελμα της ειδικότητάς σου αλλά έχεις εργαστεί στο παρελθόν για τουλάχιστον </w:t>
      </w:r>
    </w:p>
    <w:p>
      <w:pPr>
        <w:pStyle w:val="Normal"/>
        <w:ind w:left="284" w:hanging="284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ένα χρόνο (αθροιστικά) ]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6"/>
        <w:gridCol w:w="1130"/>
        <w:gridCol w:w="1130"/>
        <w:gridCol w:w="1130"/>
        <w:gridCol w:w="1"/>
        <w:gridCol w:w="253"/>
        <w:gridCol w:w="1"/>
        <w:gridCol w:w="398"/>
        <w:gridCol w:w="1"/>
        <w:gridCol w:w="618"/>
      </w:tblGrid>
      <w:tr>
        <w:trPr/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0.</w:t>
            </w:r>
            <w:r>
              <w:rPr/>
              <w:t xml:space="preserve">  Παρακάτω αναγράφονται μερικές γνώσεις και ικανότητες που θα μπορούσαν να  επηρεάσουν τον τρόπο με τον οποίο εκτελείς/-ούσες την εργασία σου.  Απάντησε πόσο σημαντική θεωρείς την καθεμία από αυτές </w:t>
            </w:r>
            <w:r>
              <w:rPr>
                <w:u w:val="single"/>
              </w:rPr>
              <w:t>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ημαντικότητα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Καθόλου σημαντική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Αρκετά σημαντική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Πολύ σημαντική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Ικανότητα γραπτής έκφρασης 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Ικανότητα προφορικής έκφρασης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Ικανότητα αριθμητικών υπολογισμών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Ικανότητα συνεργασίας σε ομάδες 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Ξένη γλώσσα.............................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 Χειρισμός Ηλεκτρονικού Υπολογιστή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 Ικανότητα οργάνωσης, κοστολόγησης και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</w:t>
            </w:r>
            <w:r>
              <w:rPr>
                <w:i/>
              </w:rPr>
              <w:t>διαχείρισης επαγγελματικού έργου..............................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Γνώση νομοθεσίας και κανονισμών του επαγγέλματο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Βασικές επαγγελματικές γνώσεις.................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09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Εξειδικευμένες επαγγελματικές μέθοδοι και  τεχνικέ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Ικανότητα εφαρμογής κανόνων ασφαλείας.............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2. Άλλη (Ποια</w:t>
            </w:r>
            <w:r>
              <w:rPr>
                <w:i/>
                <w:lang w:val="en-US"/>
              </w:rPr>
              <w:t>;</w:t>
            </w:r>
            <w:r>
              <w:rPr>
                <w:i/>
              </w:rPr>
              <w:t xml:space="preserve"> _______________________________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5386"/>
        <w:gridCol w:w="16"/>
        <w:gridCol w:w="1118"/>
        <w:gridCol w:w="1106"/>
        <w:gridCol w:w="1114"/>
        <w:gridCol w:w="1"/>
        <w:gridCol w:w="264"/>
        <w:gridCol w:w="1"/>
        <w:gridCol w:w="1"/>
        <w:gridCol w:w="416"/>
        <w:gridCol w:w="3"/>
        <w:gridCol w:w="496"/>
      </w:tblGrid>
      <w:tr>
        <w:trPr/>
        <w:tc>
          <w:tcPr>
            <w:tcW w:w="10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11.</w:t>
            </w:r>
            <w:r>
              <w:rPr/>
              <w:t xml:space="preserve"> Πόσο σε βοήθησαν οι σπουδές σου στο ΤΕΛ στην απόκτηση αυτών των γνώσεων-ικανοτήτων; Απάντησε  </w:t>
            </w:r>
            <w:r>
              <w:rPr>
                <w:u w:val="single"/>
              </w:rPr>
              <w:t xml:space="preserve"> βάζοντας σε κύκλο τον αριθμό που περιγράφει καλύτερα την άποψή σου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Το σχολείο βοήθησε 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3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Καθόλου 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Αρκετά 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Πολύ </w:t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Ικανότητα γραπτής έκφρασης ....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Ικανότητα προφορικής έκφρασης...............................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Ικανότητα αριθμητικών υπολογισμών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5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Ικανότητα συνεργασίας σε ομάδες 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. Ξένη γλώσσα............................................................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Χειρισμός Ηλεκτρονικού Υπολογιστή...............</w:t>
            </w:r>
            <w:r>
              <w:rPr>
                <w:i/>
                <w:lang w:val="en-US"/>
              </w:rPr>
              <w:t>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1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 Ικανότητα οργάνωσης, κοστολόγησης κα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</w:t>
            </w:r>
            <w:r>
              <w:rPr>
                <w:i/>
              </w:rPr>
              <w:t>διαχείρισης επαγγελματικού έργου..............................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9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Γνώση νομοθεσίας και κανονισμών του επαγγέλματο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Βασικές επαγγελματικές γνώσεις................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Εξειδικευμένες επαγγελματικές μέθοδοι και  τεχνικές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Ικανότητα εφαρμογής κανόνων ασφαλείας............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Άλλη (Ποια</w:t>
            </w:r>
            <w:r>
              <w:rPr>
                <w:i/>
                <w:lang w:val="en-US"/>
              </w:rPr>
              <w:t>; _____________________________)...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3"/>
        <w:gridCol w:w="863"/>
        <w:gridCol w:w="1151"/>
        <w:gridCol w:w="239"/>
        <w:gridCol w:w="239"/>
        <w:gridCol w:w="385"/>
        <w:gridCol w:w="57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/α</w:t>
            </w:r>
          </w:p>
        </w:tc>
        <w:tc>
          <w:tcPr>
            <w:tcW w:w="647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ΡΩΤΗΣΕΙΣ - ΑΠΑΝΤΗΣΕΙ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Ροή ερωτήσεων</w:t>
            </w:r>
          </w:p>
        </w:tc>
        <w:tc>
          <w:tcPr>
            <w:tcW w:w="1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Κωδικοποίηςη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Τελικά, </w:t>
            </w:r>
            <w:r>
              <w:rPr>
                <w:u w:val="single"/>
              </w:rPr>
              <w:t xml:space="preserve"> σε ποιο βαθμό </w:t>
            </w:r>
            <w:r>
              <w:rPr/>
              <w:t xml:space="preserve"> εκτιμάς ότι αντιστοιχούσαν οι σπουδές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 xml:space="preserve">που έκανες στο ΤΕΛ στις απαιτήσεις του επαγγέλματος που 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3" w:type="dxa"/>
            <w:tcBorders/>
            <w:shd w:fill="CCCCCC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ασκείς / -ούσες</w:t>
            </w:r>
            <w:r>
              <w:rPr>
                <w:i/>
                <w:lang w:val="en-US"/>
              </w:rPr>
              <w:t>;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εγάλη αντιστοιχία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έτρια αντιστοιχία.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Μικρή αντιστοιχία..................................................................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ΠΑΡΑΤΗΡΗΣΕΙΣ ΤΟΥ ΣΥΝΕΝΤΕΥΚΤΗ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FF" w:val="clear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S">
    <w:name w:val="SPSS"/>
    <w:basedOn w:val="TextBody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1:11:00Z</dcterms:created>
  <dc:creator>...</dc:creator>
  <dc:description/>
  <dc:language>en-US</dc:language>
  <cp:lastModifiedBy>Panagiotis Rousseas</cp:lastModifiedBy>
  <cp:lastPrinted>1999-07-12T12:25:00Z</cp:lastPrinted>
  <dcterms:modified xsi:type="dcterms:W3CDTF">1999-07-12T09:32:00Z</dcterms:modified>
  <cp:revision>21</cp:revision>
  <dc:subject/>
  <dc:title>ΕΛΛΗΝΙΚΗ ΔΗΜΟΚΡΑΤΙΑ	</dc:title>
</cp:coreProperties>
</file>