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333399"/>
          <w:lang w:val="el-GR" w:eastAsia="en-US"/>
        </w:rPr>
      </w:pPr>
      <w:r>
        <w:rPr>
          <w:rFonts w:cs="Arial" w:ascii="Arial" w:hAnsi="Arial"/>
          <w:color w:val="333399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400800" cy="9715500"/>
                <wp:effectExtent l="14605" t="14605" r="124460" b="1244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715680"/>
                          <a:chOff x="0" y="0"/>
                          <a:chExt cx="6400800" cy="9715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971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194328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537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4000680"/>
                            <a:ext cx="2629080" cy="525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είμενο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000680"/>
                            <a:ext cx="2514600" cy="525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είμενο και εικόνα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457200"/>
                            <a:ext cx="1602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4572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504pt;height:765pt" coordorigin="-540,0" coordsize="10080,15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0;top:0;width:10079;height:15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980;top:2160;width:55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0;top:3060;width:84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780;width:84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040;width:84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300;width:413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είμενο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300;width:395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είμενο και εικόνα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20;width:251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20;width:252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720;width:251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2:53:00Z</dcterms:created>
  <dc:creator>Βλιώρας Λαμπρος</dc:creator>
  <dc:description/>
  <cp:keywords/>
  <dc:language>en-US</dc:language>
  <cp:lastModifiedBy>np312</cp:lastModifiedBy>
  <cp:lastPrinted>2004-11-13T19:21:00Z</cp:lastPrinted>
  <dcterms:modified xsi:type="dcterms:W3CDTF">2007-06-06T09:24:00Z</dcterms:modified>
  <cp:revision>22</cp:revision>
  <dc:subject/>
  <dc:title>Οθόνη 1</dc:title>
</cp:coreProperties>
</file>