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333399"/>
          <w:lang w:val="el-GR"/>
        </w:rPr>
      </w:pPr>
      <w:r>
        <w:rPr>
          <w:rFonts w:cs="Arial" w:ascii="Arial" w:hAnsi="Arial"/>
          <w:color w:val="333399"/>
          <w:lang w:val="el-GR"/>
        </w:rPr>
      </w:r>
    </w:p>
    <w:p>
      <w:pPr>
        <w:pStyle w:val="Normal"/>
        <w:jc w:val="both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89560</wp:posOffset>
                </wp:positionV>
                <wp:extent cx="6400800" cy="9715500"/>
                <wp:effectExtent l="14605" t="14605" r="124460" b="1244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715680"/>
                          <a:chOff x="0" y="0"/>
                          <a:chExt cx="6400800" cy="971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971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4915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u w:val="single"/>
                                  <w:szCs w:val="56"/>
                                  <w:rFonts w:ascii="Comic Sans MS" w:hAnsi="Comic Sans MS" w:eastAsia="Times New Roman" w:cs="Comic Sans MS"/>
                                  <w:color w:val="0000FF"/>
                                  <w:lang w:val="el-GR" w:bidi="ar-SA"/>
                                </w:rPr>
                                <w:t>Υπολογιστές και Επάγγελμ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7086600"/>
                            <a:ext cx="181656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15080" y="0"/>
                            <a:ext cx="122868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86200" y="1828800"/>
                            <a:ext cx="17006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480"/>
                            <a:ext cx="6172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Η εφημερίδα του Γυμνασίου μας                                           12/05/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l-GR" w:bidi="ar-SA"/>
                                </w:rPr>
                                <w:t>Της Μαρίας Εργάτ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7429680"/>
                            <a:ext cx="2743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ιβλιογραφία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Δερτούζος, Μ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ευθυντής Εργαστηρίου Επιστήμης Υπολογιστών, ΜΙ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Λυπιτάκης, 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. Εισαγωγή στη Πληροφορική, Ελληνικό Ανοικτό Πανεπιστήμι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34720"/>
                            <a:ext cx="2971800" cy="482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 xml:space="preserve">Η πληροφορική έχει επιφέρει σημαντικές αλλαγές στο χώρο των επαγγελμάτων και έχει επηρεάσει τις εργασιακές συνθήκες και δραστηριότητες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Πρακτικά δεν υπάρχει τομέας δραστηριοτήτων που να μην επηρεάζεται από τις νέες τεχνολογίες: Η βιομηχανική παραγωγή, ο τομέας των μεταφορών, η ιατρική, η τέχνη και οι υπηρεσίες εξυπηρέτησης του πολίτη είναι μερικοί από τους τομείς όπου η χρήση της πληροφορικής διαδίδεται ραγδαία. Οι υπολογιστές και οι επικοινωνίες δημιουργούν και διαμορφώνουν τις διεθνείς αγορές και προσφέρουν εργαλεία για τη διαχείριση της οικονομίας και της παραγωγή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886200"/>
                            <a:ext cx="27432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Νέα επαγγέλματα δημιουργούνται, άλλα καταργούνται ενώ αυξάνονται συνεχώς οι απαιτήσεις για ανανέωση των γνώσεων των εργαζομένων. Η αξιολόγηση της συμβολής της πληροφορικής στις ανθρώπινες δραστηριότητες αποτελεί ένα σημαντικό πρόβλημα καθώς η χρήση των τεχνολογικών εργαλείων συνοδεύεται από θετικές και αρνητικές επιπτώσ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2.8pt;width:504pt;height:765pt" coordorigin="-360,-456" coordsize="10080,15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-456;width:10079;height:15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0;top:1164;width:77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u w:val="single"/>
                            <w:szCs w:val="56"/>
                            <w:rFonts w:ascii="Comic Sans MS" w:hAnsi="Comic Sans MS" w:eastAsia="Times New Roman" w:cs="Comic Sans MS"/>
                            <w:color w:val="0000FF"/>
                            <w:lang w:val="el-GR" w:bidi="ar-SA"/>
                          </w:rPr>
                          <w:t>Υπολογιστές και Επάγγελμ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10704;width:2860;height:34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-456;width:1934;height:25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2424;width:2677;height:32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-276;width:9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Η εφημερίδα του Γυμνασίου μας                                           12/05/20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06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l-GR" w:bidi="ar-SA"/>
                          </w:rPr>
                          <w:t>Της Μαρίας Εργάτ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20;top:11244;width:43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ιβλιογραφία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Δερτούζος, Μ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ευθυντής Εργαστηρίου Επιστήμης Υπολογιστών, ΜΙ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Λυπιτάκης, 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. Εισαγωγή στη Πληροφορική, Ελληνικό Ανοικτό Πανεπιστήμι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;top:2748;width:4679;height:7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 xml:space="preserve">Η πληροφορική έχει επιφέρει σημαντικές αλλαγές στο χώρο των επαγγελμάτων και έχει επηρεάσει τις εργασιακές συνθήκες και δραστηριότητες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Πρακτικά δεν υπάρχει τομέας δραστηριοτήτων που να μην επηρεάζεται από τις νέες τεχνολογίες: Η βιομηχανική παραγωγή, ο τομέας των μεταφορών, η ιατρική, η τέχνη και οι υπηρεσίες εξυπηρέτησης του πολίτη είναι μερικοί από τους τομείς όπου η χρήση της πληροφορικής διαδίδεται ραγδαία. Οι υπολογιστές και οι επικοινωνίες δημιουργούν και διαμορφώνουν τις διεθνείς αγορές και προσφέρουν εργαλεία για τη διαχείριση της οικονομίας και της παραγωγής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5664;width:431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Νέα επαγγέλματα δημιουργούνται, άλλα καταργούνται ενώ αυξάνονται συνεχώς οι απαιτήσεις για ανανέωση των γνώσεων των εργαζομένων. Η αξιολόγηση της συμβολής της πληροφορικής στις ανθρώπινες δραστηριότητες αποτελεί ένα σημαντικό πρόβλημα καθώς η χρήση των τεχνολογικών εργαλείων συνοδεύεται από θετικές και αρνητικές επιπτώσ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gif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38:00Z</dcterms:created>
  <dc:creator>Βλιώρας Λαμπρος</dc:creator>
  <dc:description/>
  <dc:language>en-US</dc:language>
  <cp:lastModifiedBy>id302</cp:lastModifiedBy>
  <cp:lastPrinted>2004-11-13T19:21:00Z</cp:lastPrinted>
  <dcterms:modified xsi:type="dcterms:W3CDTF">2004-12-16T08:49:00Z</dcterms:modified>
  <cp:revision>3</cp:revision>
  <dc:subject/>
  <dc:title>Οθόνη 1</dc:title>
</cp:coreProperties>
</file>